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18_ Frézování drážek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Frézování drážek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ézování drážek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18_Frézování drážek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Frézová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frézování drážek. Zabýváme se zde postupem frézování drážek (pravoúhlých, tvarových a úhlových)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Frézování drážek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ravoúhlé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tvarové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úhlové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rážky rozdělujeme podle tvaru n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oúhlé</w:t>
      </w:r>
      <w:r>
        <w:rPr>
          <w:rFonts w:cs="Times New Roman" w:ascii="Times New Roman" w:hAnsi="Times New Roman"/>
          <w:sz w:val="24"/>
          <w:szCs w:val="24"/>
        </w:rPr>
        <w:t xml:space="preserve"> (jsou to drážky tvaru U anebo 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153.75pt" filled="f" o:ole="">
            <v:imagedata r:id="rId5" o:title=""/>
          </v:shape>
          <o:OLEObject Type="Embed" ProgID="" ShapeID="ole_rId4" DrawAspect="Content" ObjectID="_2075933479" r:id="rId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varové</w:t>
      </w:r>
      <w:r>
        <w:rPr>
          <w:rFonts w:cs="Times New Roman" w:ascii="Times New Roman" w:hAnsi="Times New Roman"/>
          <w:sz w:val="24"/>
          <w:szCs w:val="24"/>
        </w:rPr>
        <w:t xml:space="preserve"> (rádiusové, modulové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2465" cy="1952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hlové</w:t>
      </w:r>
      <w:r>
        <w:rPr>
          <w:rFonts w:cs="Times New Roman" w:ascii="Times New Roman" w:hAnsi="Times New Roman"/>
          <w:sz w:val="24"/>
          <w:szCs w:val="24"/>
        </w:rPr>
        <w:t xml:space="preserve"> (souměrné, nesouměrné a rybinové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2465" cy="1952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ruhy drážek a nástroje k jejich výrobě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ážky mohou být </w:t>
      </w:r>
      <w:r>
        <w:rPr>
          <w:rFonts w:cs="Times New Roman" w:ascii="Times New Roman" w:hAnsi="Times New Roman"/>
          <w:b/>
          <w:i/>
          <w:sz w:val="24"/>
          <w:szCs w:val="24"/>
        </w:rPr>
        <w:t>rovné</w:t>
      </w:r>
      <w:r>
        <w:rPr>
          <w:rFonts w:cs="Times New Roman" w:ascii="Times New Roman" w:hAnsi="Times New Roman"/>
          <w:sz w:val="24"/>
          <w:szCs w:val="24"/>
        </w:rPr>
        <w:t xml:space="preserve"> nebo </w:t>
      </w:r>
      <w:r>
        <w:rPr>
          <w:rFonts w:cs="Times New Roman" w:ascii="Times New Roman" w:hAnsi="Times New Roman"/>
          <w:b/>
          <w:i/>
          <w:sz w:val="24"/>
          <w:szCs w:val="24"/>
        </w:rPr>
        <w:t>šroubovité</w:t>
      </w:r>
      <w:r>
        <w:rPr>
          <w:rFonts w:cs="Times New Roman" w:ascii="Times New Roman" w:hAnsi="Times New Roman"/>
          <w:sz w:val="24"/>
          <w:szCs w:val="24"/>
        </w:rPr>
        <w:t xml:space="preserve"> (pravotočivé nebo levotočivé). Dále mohou být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ůběžné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2465" cy="195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me je frézovat stopkovými nebo kotoučovými frézam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vřené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puštěné dráž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pt;height:153.75pt" filled="f" o:ole="">
            <v:imagedata r:id="rId10" o:title=""/>
          </v:shape>
          <o:OLEObject Type="Embed" ProgID="" ShapeID="ole_rId9" DrawAspect="Content" ObjectID="_924533516" r:id="rId9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ézovat je můžeme jen stopkovými frézam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rážky s výběh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object w:dxaOrig="19525" w:dyaOrig="66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pt;height:153.75pt" filled="f" o:ole="">
            <v:imagedata r:id="rId12" o:title=""/>
          </v:shape>
          <o:OLEObject Type="Embed" ProgID="" ShapeID="ole_rId11" DrawAspect="Content" ObjectID="_1891447057" r:id="rId1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ézovat je můžeme jen kotoučovými frézam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ůchoz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pt;height:153.75pt" filled="f" o:ole="">
            <v:imagedata r:id="rId14" o:title=""/>
          </v:shape>
          <o:OLEObject Type="Embed" ProgID="" ShapeID="ole_rId13" DrawAspect="Content" ObjectID="_1665433832" r:id="rId13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ar použité frézy musí odpovídat tvaru frézované dráž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Frézování pravoúhlých dráž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oúhlé drážky frézujeme kotoučovými fréz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2465" cy="1952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oúhlé drážky frézujeme stopkovými drážkovými fréz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pt;height:153.75pt" filled="f" o:ole="">
            <v:imagedata r:id="rId17" o:title=""/>
          </v:shape>
          <o:OLEObject Type="Embed" ProgID="" ShapeID="ole_rId16" DrawAspect="Content" ObjectID="_298877362" r:id="rId1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oúhlé drážky frézujeme čelními stopkovými frézam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object w:dxaOrig="19525" w:dyaOrig="66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pt;height:153.75pt" filled="f" o:ole="">
            <v:imagedata r:id="rId19" o:title=""/>
          </v:shape>
          <o:OLEObject Type="Embed" ProgID="" ShapeID="ole_rId18" DrawAspect="Content" ObjectID="_50610758" r:id="rId18"/>
        </w:objec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up při frézování drážek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obek upneme do svěráku (pomoci upínek nebo do sklíčidla). Způsob upnutí volíme podle tvaru a velikosti frézované součásti. Pokud máme již obrobené plochy na obrobku, tak je musíme chránit při upínání, abychom je nepoškodil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eme vhodnou frézu (dle průměru a tvaru drážky) a upneme ji (na trn, do upínacího pouzdra a vřetena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me kontrolu obvodového i bočního házení frézy (číselníkovým úchylkoměrem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víme vzájemnou polohu frézy a obrobk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víme vhodné otáčky frézy a posuv obrobk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frézujeme drážk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ontrolujeme polohu a rozměry drážky (posuvným měřítkem, základními měrkami, kalibrem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epsanou hloubku drážky můžeme dosáhnout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jeden záběr</w:t>
      </w:r>
      <w:r>
        <w:rPr>
          <w:rFonts w:cs="Times New Roman" w:ascii="Times New Roman" w:hAnsi="Times New Roman"/>
          <w:sz w:val="24"/>
          <w:szCs w:val="24"/>
        </w:rPr>
        <w:t xml:space="preserve"> (frézováním celé hloubky najednou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pt;height:153.75pt" filled="f" o:ole="">
            <v:imagedata r:id="rId21" o:title=""/>
          </v:shape>
          <o:OLEObject Type="Embed" ProgID="" ShapeID="ole_rId20" DrawAspect="Content" ObjectID="_1643417456" r:id="rId20"/>
        </w:objec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upným prohlubováním po vrstvách</w:t>
      </w:r>
      <w:r>
        <w:rPr>
          <w:rFonts w:cs="Times New Roman" w:ascii="Times New Roman" w:hAnsi="Times New Roman"/>
          <w:sz w:val="24"/>
          <w:szCs w:val="24"/>
        </w:rPr>
        <w:t xml:space="preserve"> (na více záběrů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2465" cy="1952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rézování drážek tvaru  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ážky tvaru T se vyskytují na stolech obráběcích strojů, např. podélný stůl frézky. Na upínacích deskách různých přípravků, např. kruhová upínací deska otočného stolu. V základových deskách, např. u vrtaček apod. Vkládají se do nich šrouby s hlavou ve tvaru T, kterými se upínají svěráky, dělící přístroje, upínací přípravky, opěrky nebo přímo obráběné součásti. Drážky tvaru T se vyrábějí hoblováním nebo frézování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up při frézování T dráž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dříve vyfrézujeme kotoučovou nebo stopkovou frézou pravoúhlou drážku. </w:t>
      </w:r>
      <w:r>
        <w:rPr>
          <w:rFonts w:cs="Times New Roman" w:ascii="Times New Roman" w:hAnsi="Times New Roman"/>
        </w:rPr>
        <w:object w:dxaOrig="19525" w:dyaOrig="662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3pt;height:153.75pt" filled="f" o:ole="">
            <v:imagedata r:id="rId24" o:title=""/>
          </v:shape>
          <o:OLEObject Type="Embed" ProgID="" ShapeID="ole_rId23" DrawAspect="Content" ObjectID="_1462515791" r:id="rId23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m speciální frézou na drážky tvaru T dofrézujeme rozšířenou část dráž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153.75pt" filled="f" o:ole="">
            <v:imagedata r:id="rId26" o:title=""/>
          </v:shape>
          <o:OLEObject Type="Embed" ProgID="" ShapeID="ole_rId25" DrawAspect="Content" ObjectID="_605606994" r:id="rId25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rézování rybinovitých dráž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ážky tohoto typu se nejčastěji vyskytují na obráběcích strojích, jako jsou vodící plochy (např. vedení podélného stolu frézky, vedení opěrného ramena vodorovných frézek). Patří do skupiny úhlových dráž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up při frézování rybinovitých dráž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dříve čelní válcovou nebo kotoučovou frézou se vyfrézuje pravoúhlá drážka. Pak se dofrézuje zbytek profilu úhlovou fréz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3pt;height:153.75pt" filled="f" o:ole="">
            <v:imagedata r:id="rId28" o:title=""/>
          </v:shape>
          <o:OLEObject Type="Embed" ProgID="" ShapeID="ole_rId27" DrawAspect="Content" ObjectID="_1645573944" r:id="rId2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yby při frézování drážek a jejich příči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hybná poloha drážky</w:t>
      </w:r>
      <w:r>
        <w:rPr>
          <w:rFonts w:cs="Times New Roman" w:ascii="Times New Roman" w:hAnsi="Times New Roman"/>
          <w:sz w:val="24"/>
          <w:szCs w:val="24"/>
        </w:rPr>
        <w:t xml:space="preserve"> např. osa drážky nesouhlasí s osou hřídele (Příčinou je chybné nastavení vzájemné polohy frézy a obrobku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hybné rozměry drážky </w:t>
      </w:r>
      <w:r>
        <w:rPr>
          <w:rFonts w:cs="Times New Roman" w:ascii="Times New Roman" w:hAnsi="Times New Roman"/>
          <w:sz w:val="24"/>
          <w:szCs w:val="24"/>
        </w:rPr>
        <w:t>(Příčinou je chybně zvolená fréza, její házení – chyba v šířce drážky, chybné výškové nastavení vzájemné polohy frézy a obrobku – chyba v hloubce drážky nebo chybné nastavení narážek na vypínání posuvu – chyba v délce drážky.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brobený povrch není jakostní </w:t>
      </w:r>
      <w:r>
        <w:rPr>
          <w:rFonts w:cs="Times New Roman" w:ascii="Times New Roman" w:hAnsi="Times New Roman"/>
          <w:sz w:val="24"/>
          <w:szCs w:val="24"/>
        </w:rPr>
        <w:t>(Příčinou je chybné nastavení řezných podmínek, především posuvu na zub nebo je tupá fréza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vrch součásti je poškozený </w:t>
      </w:r>
      <w:r>
        <w:rPr>
          <w:rFonts w:cs="Times New Roman" w:ascii="Times New Roman" w:hAnsi="Times New Roman"/>
          <w:sz w:val="24"/>
          <w:szCs w:val="24"/>
        </w:rPr>
        <w:t>(Při upínání nebylo použito ochranných plechů na čelisti svěráku nebo se k doražení obrobku na podložky použilo kladivo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ofil drážky je chybný </w:t>
      </w:r>
      <w:r>
        <w:rPr>
          <w:rFonts w:cs="Times New Roman" w:ascii="Times New Roman" w:hAnsi="Times New Roman"/>
          <w:sz w:val="24"/>
          <w:szCs w:val="24"/>
        </w:rPr>
        <w:t>(Příčinou je chybný profil frézy nebo chybné nastavení hloubky frézování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IENSKY, D., aj. </w:t>
      </w:r>
      <w:r>
        <w:rPr>
          <w:rFonts w:cs="Times New Roman" w:ascii="Times New Roman" w:hAnsi="Times New Roman"/>
          <w:b/>
          <w:i/>
          <w:sz w:val="24"/>
          <w:szCs w:val="24"/>
        </w:rPr>
        <w:t>Strojní obrábění I</w:t>
      </w:r>
      <w:r>
        <w:rPr>
          <w:rFonts w:cs="Times New Roman" w:ascii="Times New Roman" w:hAnsi="Times New Roman"/>
          <w:b/>
          <w:sz w:val="24"/>
          <w:szCs w:val="24"/>
        </w:rPr>
        <w:t>. 1.vyd. Praha: SNTL, 1986. 4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ŘASA, J., GABRIEL, V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TROJÍRENSKÁ TECHNOLOGIE 3 – Metody, stroje a nástroje pro obrábění 1. díl. </w:t>
      </w:r>
      <w:r>
        <w:rPr>
          <w:rFonts w:cs="Times New Roman" w:ascii="Times New Roman" w:hAnsi="Times New Roman"/>
          <w:b/>
          <w:sz w:val="24"/>
          <w:szCs w:val="24"/>
        </w:rPr>
        <w:t>2.vyd. Praha: Scientia, 2005. ISBN 80-7183-337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29"/>
      <w:footerReference w:type="first" r:id="rId3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Frézování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Frézová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37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21:16:00Z</dcterms:modified>
  <cp:revision>5</cp:revision>
  <dc:subject/>
  <dc:title>VY_32_INOVACE_číslo přílohy_název DUMu</dc:title>
</cp:coreProperties>
</file>