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jc w:val="center"/>
        <w:rPr>
          <w:rFonts w:ascii="Times New Roman" w:hAnsi="Times New Roman" w:cs="Times New Roman"/>
          <w:color w:val="000000"/>
          <w:sz w:val="32"/>
          <w:szCs w:val="32"/>
        </w:rPr>
      </w:pPr>
      <w:r>
        <w:drawing>
          <wp:anchor behindDoc="0" distT="0" distB="0" distL="0" distR="0" simplePos="0" locked="0" layoutInCell="0" allowOverlap="1" relativeHeight="8">
            <wp:simplePos x="0" y="0"/>
            <wp:positionH relativeFrom="margin">
              <wp:align>center</wp:align>
            </wp:positionH>
            <wp:positionV relativeFrom="paragraph">
              <wp:posOffset>-160655</wp:posOffset>
            </wp:positionV>
            <wp:extent cx="6079490" cy="148653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align>center</wp:align>
            </wp:positionH>
            <wp:positionV relativeFrom="paragraph">
              <wp:posOffset>1598295</wp:posOffset>
            </wp:positionV>
            <wp:extent cx="1478280"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10" t="11991" r="9010" b="7992"/>
                    <a:stretch>
                      <a:fillRect/>
                    </a:stretch>
                  </pic:blipFill>
                  <pic:spPr bwMode="auto">
                    <a:xfrm>
                      <a:off x="0" y="0"/>
                      <a:ext cx="1478280" cy="1629410"/>
                    </a:xfrm>
                    <a:prstGeom prst="rect">
                      <a:avLst/>
                    </a:prstGeom>
                  </pic:spPr>
                </pic:pic>
              </a:graphicData>
            </a:graphic>
          </wp:anchor>
        </w:drawing>
      </w:r>
      <w:r>
        <w:rPr>
          <w:rFonts w:cs="Times New Roman" w:ascii="Times New Roman" w:hAnsi="Times New Roman"/>
          <w:color w:val="000000"/>
          <w:sz w:val="32"/>
          <w:szCs w:val="32"/>
        </w:rPr>
        <w:t>VY_32_INOVACE_210_ Vypichování</w:t>
      </w:r>
    </w:p>
    <w:p>
      <w:pPr>
        <w:pStyle w:val="Heading"/>
        <w:spacing w:before="0" w:after="5640"/>
        <w:contextualSpacing/>
        <w:jc w:val="center"/>
        <w:rPr>
          <w:rFonts w:ascii="Times New Roman" w:hAnsi="Times New Roman" w:cs="Times New Roman"/>
          <w:color w:val="000000"/>
        </w:rPr>
      </w:pPr>
      <w:r>
        <w:rPr>
          <w:rFonts w:cs="Times New Roman" w:ascii="Times New Roman" w:hAnsi="Times New Roman"/>
          <w:color w:val="000000"/>
        </w:rPr>
        <w:t>Vypichování</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utor: Ing. Milan Šeuer</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Záznamový list výukového materiá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kol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ŠTZ Mohelnice, 1. máje 2, 789 85 Mohelnic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projek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1.07/1.5.00/34.0064</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šablony klíčové aktivit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ovace a zkvalitnění výuky prostřednictvím ICT (III/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výukového materiá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pich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č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_32_INOVACE_210_Vypich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dělávací ob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k seřizovač pro NC stroje a linky 23 – 45 – L/01</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cký okruh</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e - Soustruže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čník</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Milan Šeue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ověře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2013</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ace / metodický popis</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ukové listy seznamují formou učebního textu s problematikou vypichování. Zabýváme se zde nástroji a postupem vypichování.</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auto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 ředi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szCs w:val="56"/>
        </w:rPr>
      </w:pPr>
      <w:r>
        <w:rPr>
          <w:rFonts w:cs="Times New Roman" w:ascii="Times New Roman" w:hAnsi="Times New Roman"/>
          <w:b/>
          <w:sz w:val="56"/>
          <w:szCs w:val="56"/>
        </w:rPr>
        <w:t>Vypichování:</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Nástroje</w:t>
      </w:r>
    </w:p>
    <w:p>
      <w:pPr>
        <w:pStyle w:val="Normal"/>
        <w:numPr>
          <w:ilvl w:val="0"/>
          <w:numId w:val="2"/>
        </w:numPr>
        <w:rPr>
          <w:rFonts w:ascii="Times New Roman" w:hAnsi="Times New Roman" w:cs="Times New Roman"/>
          <w:b/>
          <w:b/>
          <w:i/>
          <w:i/>
          <w:sz w:val="36"/>
          <w:szCs w:val="36"/>
        </w:rPr>
      </w:pPr>
      <w:r>
        <w:rPr>
          <w:rFonts w:cs="Times New Roman" w:ascii="Times New Roman" w:hAnsi="Times New Roman"/>
          <w:b/>
          <w:i/>
          <w:sz w:val="36"/>
          <w:szCs w:val="36"/>
        </w:rPr>
        <w:t>Postup vypichování</w:t>
      </w:r>
    </w:p>
    <w:p>
      <w:pPr>
        <w:pStyle w:val="Normal"/>
        <w:ind w:left="36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soustruhu lze vypichovat materiál, to je rozdělovat materiál kolmo na jeho osu. Takto lze vysoustružit v obrobku díru většího průměru, např. příruby, věnce a zároveň získat jeho vnitřní část, kterou můžeme dále zpracovat. Často se vypichují z plechu různé podložky, kotouče apod. Vypichováním se dají soustružit drážky na čelech obrobků. Výhodou vypichování děr velkého průměru je, kromě hospodárného využití vzniklého odpadu, i to, že stačí poměrně krátká doba k jejich osoustružení narozdíl od jiných výrob, např. vrtáním a postupným vyvrtáváním vnitřními soustružnickými noži.   </w:t>
      </w:r>
    </w:p>
    <w:p>
      <w:pPr>
        <w:pStyle w:val="Normal"/>
        <w:rPr>
          <w:rFonts w:ascii="Times New Roman" w:hAnsi="Times New Roman" w:cs="Times New Roman"/>
        </w:rPr>
      </w:pPr>
      <w:r>
        <w:rPr>
          <w:rFonts w:cs="Times New Roman" w:ascii="Times New Roman" w:hAnsi="Times New Roman"/>
        </w:rPr>
        <w:object w:dxaOrig="750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033653938" r:id="rId4"/>
        </w:object>
      </w:r>
    </w:p>
    <w:p>
      <w:pPr>
        <w:pStyle w:val="Normal"/>
        <w:rPr>
          <w:rFonts w:ascii="Times New Roman" w:hAnsi="Times New Roman" w:cs="Times New Roman"/>
          <w:b/>
          <w:b/>
          <w:sz w:val="28"/>
          <w:szCs w:val="28"/>
        </w:rPr>
      </w:pPr>
      <w:r>
        <w:rPr>
          <w:rFonts w:cs="Times New Roman" w:ascii="Times New Roman" w:hAnsi="Times New Roman"/>
          <w:b/>
          <w:sz w:val="28"/>
          <w:szCs w:val="28"/>
        </w:rPr>
        <w:t>Nástro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soustruhu vypichujeme vypichovacími noži, jejíž základní tvar je obdobný jako u nožů upichovacích. Pouze se liší tím, že mají více podbroušené vedlejší hřbetní plochy. Velikost podbroušení se řídí průměrem vypichované díry. Čím je menší průměr vypichované díry, tím více se se musí nůž podbrousit. Velikost úhlu čela vypichovacího nože se řídí pevností obráběného materiál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object w:dxaOrig="75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5pt" filled="f" o:ole="">
            <v:imagedata r:id="rId7" o:title=""/>
          </v:shape>
          <o:OLEObject Type="Embed" ProgID="" ShapeID="ole_rId6" DrawAspect="Content" ObjectID="_146539678" r:id="rId6"/>
        </w:objec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ostup vypicho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tup práce při vypichování se podobá technologii upichování. Vypichovací nůž se výškově nastaví do osy soustružení rovnoběžně s osou obrobku s co nejmenší délkou vyložení. Chceme-li zamezit jeho zasekávání do materiálu obrobku, upneme ho v nožové hlavě čelem dolů. Pokud vypichujeme díru, musíme obrobek v upínadle podložit asi 2 – 3 mm tenkou kruhovou destičkou z měkké oceli, aby nůž při dokončování díry nenarazil do kalených upínacích čelistí. Posuv vypichovacího nože může být ruční nebo strojní. </w:t>
      </w:r>
    </w:p>
    <w:p>
      <w:pPr>
        <w:pStyle w:val="Normal"/>
        <w:jc w:val="both"/>
        <w:rPr>
          <w:rFonts w:ascii="Times New Roman" w:hAnsi="Times New Roman" w:cs="Times New Roman"/>
          <w:sz w:val="24"/>
          <w:szCs w:val="24"/>
        </w:rPr>
      </w:pPr>
      <w:r>
        <w:rPr>
          <w:rFonts w:cs="Times New Roman" w:ascii="Times New Roman" w:hAnsi="Times New Roman"/>
          <w:sz w:val="24"/>
          <w:szCs w:val="24"/>
        </w:rPr>
        <w:t>Zvýšenou pozornost musí soustružník věnovat práci vypichovacího nože těsně                   před dokončením díry, aby se nůž nezasekl a neulomil. Proto musí včas vypnout strojní posuv a pomocí ručního posuvu nože práci s největší opatrností dokončit. Když vypichujeme do houževnatého materiálu, používáme vhodnou chladicí kapalinu. Vypichovat můžeme i díry větších délek. Nejprve se obrobek vypichuje z jedné strany (asi do poloviny délky). Pak obrobek otočíme a vypíchneme zbyt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užitá literatu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NYŠ, B., aj. Soustružník – Technologie pro 2. a 3. ročník OU a UŠ. 1.vyd. Praha: SNTL, 1969. 224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lastní text, nákresy, výkresy.</w:t>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Šeuer Milan, Ing., Technologie - Soustruže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ageNumber">
    <w:name w:val="Page Number"/>
    <w:basedOn w:val="Standardnpsmoodstavc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3:00Z</dcterms:created>
  <dc:creator>x</dc:creator>
  <dc:description/>
  <cp:keywords/>
  <dc:language>en-US</dc:language>
  <cp:lastModifiedBy>Maruška</cp:lastModifiedBy>
  <cp:lastPrinted>2012-09-20T09:27:00Z</cp:lastPrinted>
  <dcterms:modified xsi:type="dcterms:W3CDTF">2013-11-29T21:01:00Z</dcterms:modified>
  <cp:revision>4</cp:revision>
  <dc:subject/>
  <dc:title>VY_32_INOVACE_číslo přílohy_název DUMu</dc:title>
</cp:coreProperties>
</file>