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paragraph">
              <wp:posOffset>-160655</wp:posOffset>
            </wp:positionV>
            <wp:extent cx="6079490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1598295</wp:posOffset>
            </wp:positionV>
            <wp:extent cx="1478280" cy="1629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10" t="11991" r="9010" b="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VY_32_INOVACE_205_ Upínání obrobků s výstřednými plochami</w:t>
      </w:r>
    </w:p>
    <w:p>
      <w:pPr>
        <w:pStyle w:val="Heading"/>
        <w:spacing w:before="0" w:after="5640"/>
        <w:contextualSpacing/>
        <w:jc w:val="center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</w:rPr>
        <w:t>Upínání obrobků s výstřednými plocham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: Ing. Milan Šeu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znamový list výukového materiá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kol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ablony klíčové aktivit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výukového materiál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ínání obrobků s výstřednými plochami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č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_32_INOVACE_205_Upínání obrobků s výstřednými plochami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dělávací ob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k seřizovač pro NC stroje a linky 23 – 45 – L/01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ický okru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- Soustruže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ční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Milan Šeuer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ověř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tace / metodický popi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ukové listy seznamují formou učebního textu s problematikou upínání obrobků s výstřednými plochami. Dále se zabývají způsoby ustavování obrobků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autor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ředi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Upínání obrobků s výstřednými plochami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Způsoby ustavování obrobků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xi se často vyskytují výstředné součásti, jako jsou výstředníky, výstředné hřídele a zalomené hřídele. Výstředné plochy jsou z osy součásti posunuty o výstřednost       (excentricitu – e). Při soustružení výstředných ploch musí být vždy obrobek ustaven tak, aby osa soustružené části byla v ose soustružení. Způsoby ustavení a upnutí obrobků s výstřednými plochami mohou být různé, především závisí na tvaru obrobku, velikosti výstřednosti a množství vyráběných součást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působy ustavení obrobků s výstřednými plocham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elká výstřednos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750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pt;height:225pt" filled="f" o:ole="">
            <v:imagedata r:id="rId5" o:title=""/>
          </v:shape>
          <o:OLEObject Type="Embed" ProgID="" ShapeID="ole_rId4" DrawAspect="Content" ObjectID="_2078856151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třednost (e) tohoto obrobku je velká. Proto můžeme do jeho čel navrtat dvě dvojice středících důlků, které při soustružení použijeme postupně k upnutí. Středící důlky se navrtávají po pečlivém orýsování čelních ploch čepů. Obrábíme nejdříve jeden průměr čepu s využitím středících důlků „A“, potom upneme čep do důlků „B“ a obrobíme zbývající průměr čep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lá výstřednost</w:t>
      </w:r>
    </w:p>
    <w:p>
      <w:pPr>
        <w:pStyle w:val="Normal"/>
        <w:jc w:val="both"/>
        <w:rPr/>
      </w:pPr>
      <w:r>
        <w:rPr/>
        <w:object w:dxaOrig="7500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pt;height:225pt" filled="f" o:ole="">
            <v:imagedata r:id="rId7" o:title=""/>
          </v:shape>
          <o:OLEObject Type="Embed" ProgID="" ShapeID="ole_rId6" DrawAspect="Content" ObjectID="_1288400319" r:id="rId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je výstřednost malá, navrtávají se středící důlky v čepech výstředníků obtížně, protože se vzájemně překrývají. Dosedací plocha středících důlků je malá, což je na závadu pevnému a bezpečnému upnutí výstředníku. Proto volíme délku polotovaru výstředníku takovou, aby po osoustružení čel byla o hodnotu 2U větší než je požadováno na výkrese. Po navrtání středících důlků v ose A a po upnutí výstředníku mezi hroty se soustruží válcová plocha základní části na požadovaný průměr v celé délce obrobku. Potom se osoustruží oba konce obrobku – zkrátí se na požadovanou délku. Tím se odstraní první dvojice středících důlků (na obrázku čárkovaný obrys. Pak orýsujeme čela a navrtáme druhou dvojici středících důlků v ose B a provedeme osoustružení výstředného čepu výstředníku. Tento způsob ustavení a soustružení výstředníků je nehospodárný – odstraňuje se příliš mnoho materiálu, což je časově náročné. Proto se ho v sériové a hromadné výrobě nevyužívá.</w:t>
      </w:r>
    </w:p>
    <w:p>
      <w:pPr>
        <w:pStyle w:val="Normal"/>
        <w:jc w:val="both"/>
        <w:rPr/>
      </w:pPr>
      <w:r>
        <w:rPr/>
        <w:object w:dxaOrig="750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pt;height:225pt" filled="f" o:ole="">
            <v:imagedata r:id="rId9" o:title=""/>
          </v:shape>
          <o:OLEObject Type="Embed" ProgID="" ShapeID="ole_rId8" DrawAspect="Content" ObjectID="_2029349751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sériovou a hromadnou výrobu, kdy se soustruží větší počet obrobků s malou výstředností, se používá zvláštních nástavců s výstředně navrtanými středícími důlky. Do nich se výstředník nalisuje, a pak se osoustruží výstředný čep výstřední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object w:dxaOrig="750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pt;height:225pt" filled="f" o:ole="">
            <v:imagedata r:id="rId11" o:title=""/>
          </v:shape>
          <o:OLEObject Type="Embed" ProgID="" ShapeID="ole_rId10" DrawAspect="Content" ObjectID="_379891348" r:id="rId1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ěžké zalomené hřídele lze soustružit jen na speciálních soustruzích. Při soustružení na těchto strojích je zalomený hřídel v klidu a soustružnický nůž koná oba základní pohyby potřebné k obráb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užitá literatur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YŠ, B., aj. Soustružník – Technologie pro 2. a 3. ročník OU a UŠ. 1.vyd. Praha: SNTL, 1969. 224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lastní text, nákresy, výkresy.</w:t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21:00Z</dcterms:created>
  <dc:creator>x</dc:creator>
  <dc:description/>
  <cp:keywords/>
  <dc:language>en-US</dc:language>
  <cp:lastModifiedBy>Maruška</cp:lastModifiedBy>
  <cp:lastPrinted>2012-09-20T09:27:00Z</cp:lastPrinted>
  <dcterms:modified xsi:type="dcterms:W3CDTF">2013-11-29T18:51:00Z</dcterms:modified>
  <cp:revision>5</cp:revision>
  <dc:subject/>
  <dc:title>VY_32_INOVACE_číslo přílohy_název DUMu</dc:title>
</cp:coreProperties>
</file>