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5">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03_ Upínání obrobků na trny</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Upínání obrobků na trn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pínání obrobků na trn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03_Upínání obrobků na trn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upínacích trnů. Upínací trny jsou rozděleny dle konstrukce a použit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Upínací trny:</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Pevné</w:t>
      </w:r>
    </w:p>
    <w:p>
      <w:pPr>
        <w:pStyle w:val="Normal"/>
        <w:numPr>
          <w:ilvl w:val="0"/>
          <w:numId w:val="2"/>
        </w:numPr>
        <w:rPr>
          <w:rFonts w:ascii="Times New Roman" w:hAnsi="Times New Roman" w:cs="Times New Roman"/>
          <w:sz w:val="36"/>
          <w:szCs w:val="36"/>
        </w:rPr>
      </w:pPr>
      <w:r>
        <w:rPr>
          <w:rFonts w:cs="Times New Roman" w:ascii="Times New Roman" w:hAnsi="Times New Roman"/>
          <w:sz w:val="36"/>
          <w:szCs w:val="36"/>
        </w:rPr>
        <w:t>Kuželové</w:t>
      </w:r>
    </w:p>
    <w:p>
      <w:pPr>
        <w:pStyle w:val="Normal"/>
        <w:numPr>
          <w:ilvl w:val="0"/>
          <w:numId w:val="2"/>
        </w:numPr>
        <w:rPr>
          <w:rFonts w:ascii="Times New Roman" w:hAnsi="Times New Roman" w:cs="Times New Roman"/>
          <w:sz w:val="36"/>
          <w:szCs w:val="36"/>
        </w:rPr>
      </w:pPr>
      <w:r>
        <w:rPr>
          <w:rFonts w:cs="Times New Roman" w:ascii="Times New Roman" w:hAnsi="Times New Roman"/>
          <w:sz w:val="36"/>
          <w:szCs w:val="36"/>
        </w:rPr>
        <w:t>Válcové</w:t>
      </w:r>
    </w:p>
    <w:p>
      <w:pPr>
        <w:pStyle w:val="Normal"/>
        <w:numPr>
          <w:ilvl w:val="0"/>
          <w:numId w:val="2"/>
        </w:numPr>
        <w:rPr>
          <w:rFonts w:ascii="Times New Roman" w:hAnsi="Times New Roman" w:cs="Times New Roman"/>
          <w:sz w:val="36"/>
          <w:szCs w:val="36"/>
        </w:rPr>
      </w:pPr>
      <w:r>
        <w:rPr>
          <w:rFonts w:cs="Times New Roman" w:ascii="Times New Roman" w:hAnsi="Times New Roman"/>
          <w:sz w:val="36"/>
          <w:szCs w:val="36"/>
        </w:rPr>
        <w:t>Závitové</w:t>
      </w:r>
    </w:p>
    <w:p>
      <w:pPr>
        <w:pStyle w:val="Normal"/>
        <w:ind w:left="720" w:hanging="0"/>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Rozpínací</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Na upínací trny se upínají obrobky a soustruží se na nich jejich válcový povrch nebo některá  z jeho částí, která má být souosá s jejich obrobenou dírou. Například jsou to: různá pouzdra, ozubená kola, řemenice, odlitky, výkovky, výlisky. Obrobek se upíná na trn (nalisováním, našroubením apod.) tak, aby se při obrábění nepootočil. Upínací trn se pak s obrobkem upne na soustruhu, např. mezi hroty, a soustruží se jeho povrch. Je-li obrobená díra v obrobku i upínací trn přesný, lze dosáhnout i přesné souososti díry a soustruženého vnějšího povrchu obrob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Druhy upínacích trnů:</w:t>
      </w:r>
    </w:p>
    <w:p>
      <w:pPr>
        <w:pStyle w:val="Normal"/>
        <w:rPr/>
      </w:pPr>
      <w:r>
        <w:rPr>
          <w:rFonts w:cs="Times New Roman" w:ascii="Times New Roman" w:hAnsi="Times New Roman"/>
          <w:sz w:val="24"/>
          <w:szCs w:val="24"/>
        </w:rPr>
        <w:t>K upínání obrobků s již obrobenou dírou můžeme použít upínacího trnu pevného nebo rozpínacíh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evné</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kuželové</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válcové</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závitové</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ozpína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b/>
          <w:b/>
          <w:sz w:val="28"/>
          <w:szCs w:val="28"/>
        </w:rPr>
      </w:pPr>
      <w:r>
        <w:rPr>
          <w:rFonts w:cs="Times New Roman" w:ascii="Times New Roman" w:hAnsi="Times New Roman"/>
          <w:b/>
          <w:sz w:val="28"/>
          <w:szCs w:val="28"/>
        </w:rPr>
        <w:t>Pevné upínací trny</w:t>
      </w:r>
    </w:p>
    <w:p>
      <w:pPr>
        <w:pStyle w:val="Normal"/>
        <w:jc w:val="both"/>
        <w:rPr>
          <w:rFonts w:ascii="Times New Roman" w:hAnsi="Times New Roman" w:cs="Times New Roman"/>
        </w:rPr>
      </w:pPr>
      <w:r>
        <w:rPr>
          <w:rFonts w:cs="Times New Roman" w:ascii="Times New Roman" w:hAnsi="Times New Roman"/>
        </w:rPr>
        <w:t>Jsou buď mírně kuželovité, válcové nebo závitové. Činná část trnu může mít i jiný tvar. Pevné trny jsou normalizová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Kuželové upínací trn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Mají malou kuželovitost, která se pohybuje v rozmezí 1:2500 – 1:1300. Po nalisování obrobku na trn je vyvinuto potřebné tření mezi stykovými plochami, takže můžeme opracovat vnější průměr obrobku, aniž by se protáčel na trnu. Obrobek se na kuželový trn lisuje pomocí ručního pákového lisu při malých počtech kusů, nebo při větších sériích se používají lisy mechanické, hydraulické. Je nutné dodržet podmínku, aby se díra v obrobku nepoškodila trvalou deformací nebo zadřením – poškozením povrchu a tvaru díry. Proto musí být trny vždy čisté a nepoškozené. Do obrobku se musí lisovat stejnoměrným tlakem, nesmí se narážet – tím by se poškodil kuželový trn i díra v obrobku. Bohužel kuželové trny nejsou vhodné pro sériovou výrobu, protože se mění poloha obrobku ve směru jejich osy. Proto musíme u každého obrobku nastavit znovu polohu nástroje (vzdálenost od obrobku).</w:t>
      </w:r>
    </w:p>
    <w:p>
      <w:pPr>
        <w:pStyle w:val="Normal"/>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2011239788" r:id="rId4"/>
        </w:objec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Válcové upínací trny</w:t>
      </w:r>
    </w:p>
    <w:p>
      <w:pPr>
        <w:pStyle w:val="Normal"/>
        <w:ind w:left="1440" w:hanging="0"/>
        <w:jc w:val="both"/>
        <w:rPr>
          <w:rFonts w:ascii="Times New Roman" w:hAnsi="Times New Roman" w:cs="Times New Roman"/>
          <w:b/>
          <w:b/>
          <w:sz w:val="24"/>
          <w:szCs w:val="24"/>
        </w:rPr>
      </w:pPr>
      <w:r>
        <w:rPr>
          <w:rFonts w:cs="Times New Roman" w:ascii="Times New Roman" w:hAnsi="Times New Roman"/>
          <w:sz w:val="24"/>
          <w:szCs w:val="24"/>
        </w:rPr>
        <w:t xml:space="preserve">Jejich výhodou je to, že se nemění poloha obrobku na trnu tak, jak je to u kuželových upínacích trnů. Obrobek se opírá o osazení trnu a přitlačuje se maticí. Takto se zajistí stejná poloha všech soustružených dílů. U obrobků s dírou, jejíž průměr je větší, než je průměr opsané kružnice tělesa matice, můžeme urychlit snímání obrobku tím, že ho převlečeme přes matici. Provedeme to tak, že nejdříve povolíme matici, podložku vysuneme anebo převlékneme přes matici, a pak i obrobek. Tím odpadá zdlouhavé vyšroubování matice – ušetříme čas. Pomoci válcových trnů se upínají obrobky s malou vůlí mezi trnem a dírou v obrobku. Nejčastěji je provedení trn </w:t>
      </w:r>
      <w:r>
        <w:rPr>
          <w:rFonts w:cs="Times New Roman" w:ascii="Times New Roman" w:hAnsi="Times New Roman"/>
          <w:b/>
          <w:sz w:val="24"/>
          <w:szCs w:val="24"/>
        </w:rPr>
        <w:t>g6</w:t>
      </w:r>
      <w:r>
        <w:rPr>
          <w:rFonts w:cs="Times New Roman" w:ascii="Times New Roman" w:hAnsi="Times New Roman"/>
          <w:sz w:val="24"/>
          <w:szCs w:val="24"/>
        </w:rPr>
        <w:t xml:space="preserve"> nebo </w:t>
      </w:r>
      <w:r>
        <w:rPr>
          <w:rFonts w:cs="Times New Roman" w:ascii="Times New Roman" w:hAnsi="Times New Roman"/>
          <w:b/>
          <w:sz w:val="24"/>
          <w:szCs w:val="24"/>
        </w:rPr>
        <w:t>f7</w:t>
      </w:r>
      <w:r>
        <w:rPr>
          <w:rFonts w:cs="Times New Roman" w:ascii="Times New Roman" w:hAnsi="Times New Roman"/>
          <w:sz w:val="24"/>
          <w:szCs w:val="24"/>
        </w:rPr>
        <w:t xml:space="preserve"> a díra v obrobku </w:t>
      </w:r>
      <w:r>
        <w:rPr>
          <w:rFonts w:cs="Times New Roman" w:ascii="Times New Roman" w:hAnsi="Times New Roman"/>
          <w:b/>
          <w:sz w:val="24"/>
          <w:szCs w:val="24"/>
        </w:rPr>
        <w:t>H8</w:t>
      </w:r>
      <w:r>
        <w:rPr>
          <w:rFonts w:cs="Times New Roman" w:ascii="Times New Roman" w:hAnsi="Times New Roman"/>
          <w:sz w:val="24"/>
          <w:szCs w:val="24"/>
        </w:rPr>
        <w:t xml:space="preserve">. Proto jejich uložení není tak přesné, jako u trnů kuželových. Důležitou podmínkou je, že musí být čela obrobku kolmá k ose obrobku, aby při dotažení matice se obrobek nekřížil – nedeformoval. K upínání krátkých a lehkých obrobků na soustruhu můžeme použít válcové trny, a pak upínáme obrobky letmo. Válcový trn je ukončen MORSE kuželem, který se nasadí do kuželové dutiny vřetena soustruhu. Pracovní činnost na trnech upnutých letmo je méně přesná, než na trnech upnutých mezi hroty, protože volný konec letmého trnu může házet nebo se chvět. Proto je konstrukce trnu taková, aby byl co nejkratší, a aby se obrobek upínal co nejblíže u vřeten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1228173595" r:id="rId6"/>
        </w:object>
      </w:r>
    </w:p>
    <w:p>
      <w:pPr>
        <w:pStyle w:val="Normal"/>
        <w:rPr>
          <w:rFonts w:ascii="Times New Roman" w:hAnsi="Times New Roman" w:cs="Times New Roman"/>
          <w:b/>
          <w:b/>
          <w:sz w:val="28"/>
          <w:szCs w:val="28"/>
        </w:rPr>
      </w:pPr>
      <w:r>
        <w:rPr>
          <w:rFonts w:cs="Times New Roman" w:ascii="Times New Roman" w:hAnsi="Times New Roman"/>
        </w:rPr>
        <w:object w:dxaOrig="750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524616708" r:id="rId8"/>
        </w:objec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Závitové upínací trn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Jsou konstruovány jako letmé a používají se k obrábění malých součástí s vnitřním závitem (např. matice, součásti armatur). Mají kuželovou stopku, která se vkládá (upíná) do kuželové dutiny ve vřetenu. Můžeme upínat obrobky s pravým i levým závitem. Nevýhodou tohoto upínacího trnu je to, že se obrobek působením řezného odporu na trn zatáhne, a pak se špatně snímá (bez poškození). Důležitou bezpečnostní podmínkou je správná volba otáček pro daný typ závitu, aby nedošlo k jeho vyšroubení z trnu a následný pád.</w: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b/>
          <w:b/>
        </w:rPr>
      </w:pPr>
      <w:r>
        <w:rPr>
          <w:rFonts w:cs="Times New Roman" w:ascii="Times New Roman" w:hAnsi="Times New Roman"/>
        </w:rPr>
        <w:object w:dxaOrig="750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850255127" r:id="rId10"/>
        </w:objec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sz w:val="28"/>
          <w:szCs w:val="28"/>
        </w:rPr>
      </w:pPr>
      <w:r>
        <w:rPr>
          <w:rFonts w:cs="Times New Roman" w:ascii="Times New Roman" w:hAnsi="Times New Roman"/>
          <w:b/>
          <w:sz w:val="28"/>
          <w:szCs w:val="28"/>
        </w:rPr>
        <w:t>Rozpínací trny</w:t>
      </w:r>
    </w:p>
    <w:p>
      <w:pPr>
        <w:pStyle w:val="Normal"/>
        <w:jc w:val="both"/>
        <w:rPr/>
      </w:pPr>
      <w:r>
        <w:rPr>
          <w:rFonts w:cs="Times New Roman" w:ascii="Times New Roman" w:hAnsi="Times New Roman"/>
          <w:sz w:val="24"/>
          <w:szCs w:val="24"/>
        </w:rPr>
        <w:t xml:space="preserve">Obrobky, které mají větší mezní úchylky, se upínají na rozpínací trny. Jejich průměr lze (zvětšit – rozepnout) přizpůsobit průměru díry v obrobku, např. rozpínáním pouzdra. Rozpínací trny se na soustruhu upínají mezi hroty nebo jsou letm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Rozpínací trny upnuté mezi hrot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Na dlouhý kužel tělesa trnu je nasazeno rozpínací pouzdro s kuželovou dírou. Rozpínací pouzdro je ve směru osy několikrát střídavě naříznuto, aby se dalo rozpínat. Po kuželové ploše tělesa trnu se pouzdro posouvá pomocí matice. Takto dochází k zvětšení jeho průměru a obrobek se upíná. Čelní plocha matice zároveň tvoří dorazovou plochu obrobku. Po obrobení obrobku uvolníme rozpínací matici, a pak utahujeme matici dorazovou, která nám posune upínací pouzdro zpět, tím dojde k uvolnění obrobku.</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object w:dxaOrig="750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225pt" filled="f" o:ole="">
            <v:imagedata r:id="rId13" o:title=""/>
          </v:shape>
          <o:OLEObject Type="Embed" ProgID="" ShapeID="ole_rId12" DrawAspect="Content" ObjectID="_1622230126" r:id="rId12"/>
        </w:objec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Rozpínací trny upnuté letmo</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Tyto trny jsou normalizovány. Velmi často jsou ovládány pomoci hydrauliky, ale i pneumatiky. Takže se nacházejí uplatnění v sériové a hromadné výrobě.</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object w:dxaOrig="7500"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1025955758" r:id="rId1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NYŠ, B., aj. Soustružník – Technologie pro 2. a 3. ročník OU a UŠ. 1.vyd. Praha: SNTL, 1969. 2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45"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1:00Z</dcterms:created>
  <dc:creator>x</dc:creator>
  <dc:description/>
  <cp:keywords/>
  <dc:language>en-US</dc:language>
  <cp:lastModifiedBy>Maruška</cp:lastModifiedBy>
  <cp:lastPrinted>2012-09-20T09:27:00Z</cp:lastPrinted>
  <dcterms:modified xsi:type="dcterms:W3CDTF">2013-11-30T08:57:00Z</dcterms:modified>
  <cp:revision>8</cp:revision>
  <dc:subject/>
  <dc:title>VY_32_INOVACE_číslo přílohy_název DUMu</dc:title>
</cp:coreProperties>
</file>