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360" w:after="72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drawing>
          <wp:anchor behindDoc="0" distT="0" distB="0" distL="0" distR="0" simplePos="0" locked="0" layoutInCell="0" allowOverlap="1" relativeHeight="12">
            <wp:simplePos x="0" y="0"/>
            <wp:positionH relativeFrom="margin">
              <wp:align>center</wp:align>
            </wp:positionH>
            <wp:positionV relativeFrom="paragraph">
              <wp:posOffset>-160655</wp:posOffset>
            </wp:positionV>
            <wp:extent cx="6079490" cy="1486535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align>center</wp:align>
            </wp:positionH>
            <wp:positionV relativeFrom="paragraph">
              <wp:posOffset>1598295</wp:posOffset>
            </wp:positionV>
            <wp:extent cx="1478280" cy="16294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010" t="11991" r="9010" b="7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32"/>
          <w:szCs w:val="32"/>
        </w:rPr>
        <w:t>VY_32_INOVACE_208_ Zapichování</w:t>
      </w:r>
    </w:p>
    <w:p>
      <w:pPr>
        <w:pStyle w:val="Heading"/>
        <w:spacing w:before="0" w:after="5640"/>
        <w:contextualSpacing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pichování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utor: Ing. Milan Šeu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Záznamový list výukového materiál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ázev škol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ŠTZ Mohelnice, 1. máje 2, 789 85 Mohelnice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.1.07/1.5.00/34.0064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ázev šablony klíčové aktivit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ovace a zkvalitnění výuky prostřednictvím ICT (III/2)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ázev výukového materiál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pichování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značení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_32_INOVACE_208_Zapichování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zdělávací obor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chanik seřizovač pro NC stroje a linky 23 – 45 – L/01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tický okruh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chnologie - Soustružení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čník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tor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g. Milan Šeuer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um ověření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.2013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otace / metodický popis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ýukové listy seznamují formou učebního textu s problematikou soustružení zápichů. Zabýváme se zde nástroji a jejich použitím.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pis autora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pis ředitel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Zapichování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Nástroje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pichování je způsob soustružení, při kterém se v obrobku vytváří zápich. Zápich je drážka různého profilu na vnějším obvodu obrobku nebo v dírách. Zápichy se vytváří např. na součástech se závity proto, aby se mohl závit doříznout až do konce požadované délky nebo k čelní ploše osazení. U broušených dílů, které mají mít ostré přechody, které by brusný kotouč nevytvořil, vysoustruží se v místě přechodu drážka – zápich. Zápichy také vytváříme pro uložení těsnících a pojistných kroužků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7500" w:dyaOrig="45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5pt;height:225pt" filled="f" o:ole="">
            <v:imagedata r:id="rId5" o:title=""/>
          </v:shape>
          <o:OLEObject Type="Embed" ProgID="" ShapeID="ole_rId4" DrawAspect="Content" ObjectID="_2053190917" r:id="rId4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7500" w:dyaOrig="45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5pt;height:225pt" filled="f" o:ole="">
            <v:imagedata r:id="rId7" o:title=""/>
          </v:shape>
          <o:OLEObject Type="Embed" ProgID="" ShapeID="ole_rId6" DrawAspect="Content" ObjectID="_1978704859" r:id="rId6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7500" w:dyaOrig="45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5pt;height:225pt" filled="f" o:ole="">
            <v:imagedata r:id="rId9" o:title=""/>
          </v:shape>
          <o:OLEObject Type="Embed" ProgID="" ShapeID="ole_rId8" DrawAspect="Content" ObjectID="_922408964" r:id="rId8"/>
        </w:objec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ástroj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ichovací nože jsou normalizovány. Jsou pravé a levé. Nože malých průřezů se vyrábějí jako celistvé z nástrojové oceli rychlořezné 19802. Nože větších průřezů mají na tupo svařovanou řeznou část s tělesem nože nebo mají připájenou břitovou destičku ze slinutého karbidu, případně mají nože držák s výměnnou břitovou destičkou mechanicky upevněnou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object w:dxaOrig="7500" w:dyaOrig="45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5pt;height:225pt" filled="f" o:ole="">
            <v:imagedata r:id="rId11" o:title=""/>
          </v:shape>
          <o:OLEObject Type="Embed" ProgID="" ShapeID="ole_rId10" DrawAspect="Content" ObjectID="_1135693597" r:id="rId10"/>
        </w:objec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varové drážky se soustruží zapichovacími noži s tvarovým ostřím, jako jsou např. drážky pro klínové řemeny. Délka ostří zapichovacích nožů je přizpůsobena šířce drážky. Zapichovací nože se posouvají jen kolmo k ose obrobku. Při podélném posuvu by došlo k jejich zlomení. Aby se zmenšilo tření mezi řeznou částí nože a obráběným materiálem, zbrousí se vedlejší hřbety a úhel nastavení o 2 – 3°. Zapichovací nože nastavujeme do osy soustružení. Nože upínáme do nožové hlavy s krátkým vyložením (malou délkou vysunutí nože od nožové hlavy), ale tak, aby se mohl daný zápich zhotovi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object w:dxaOrig="7500" w:dyaOrig="45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5pt;height:225pt" filled="f" o:ole="">
            <v:imagedata r:id="rId13" o:title=""/>
          </v:shape>
          <o:OLEObject Type="Embed" ProgID="" ShapeID="ole_rId12" DrawAspect="Content" ObjectID="_909177812" r:id="rId12"/>
        </w:objec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případě obrobků, kde je několik shodných drážek – zápichů, např. řemenice, písty apod., se mohou soustružit současně. Nože nastavíme na požadované vzdálenosti drážek od sebe a na správnou hloubku. Takto se dá zvýšit efektivita obrábění – rychlost výrob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oužitá literatura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ANYŠ, B., aj. Soustružník – Technologie pro 2. a 3. ročník OU a UŠ. 1.vyd. Praha: SNTL, 1969. 224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RIENSKÝ, D., aj. Strojní obrábění I. 1.vyd. Praha: SNTL, 1986. 424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Vlastní text, nákresy, výkresy.</w:t>
      </w:r>
    </w:p>
    <w:sectPr>
      <w:footerReference w:type="default" r:id="rId14"/>
      <w:footerReference w:type="first" r:id="rId15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Times New Roman" w:ascii="Times New Roman" w:hAnsi="Times New Roman"/>
      </w:rPr>
      <w:t>Šeuer Milan, Ing., Technologie - Soustružení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Times New Roman" w:ascii="Times New Roman" w:hAnsi="Times New Roman"/>
      </w:rPr>
      <w:t>Šeuer Milan, Ing., Technologie - Soustružení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zevChar">
    <w:name w:val="Náze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7:23:00Z</dcterms:created>
  <dc:creator>x</dc:creator>
  <dc:description/>
  <cp:keywords/>
  <dc:language>en-US</dc:language>
  <cp:lastModifiedBy>Maruška</cp:lastModifiedBy>
  <cp:lastPrinted>2012-09-20T09:27:00Z</cp:lastPrinted>
  <dcterms:modified xsi:type="dcterms:W3CDTF">2013-11-29T20:58:00Z</dcterms:modified>
  <cp:revision>4</cp:revision>
  <dc:subject/>
  <dc:title>VY_32_INOVACE_číslo přílohy_název DUMu</dc:title>
</cp:coreProperties>
</file>