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margin">
              <wp:align>center</wp:align>
            </wp:positionH>
            <wp:positionV relativeFrom="paragraph">
              <wp:posOffset>-160655</wp:posOffset>
            </wp:positionV>
            <wp:extent cx="6079490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1598295</wp:posOffset>
            </wp:positionV>
            <wp:extent cx="1478280" cy="1629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10" t="11991" r="9010" b="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>VY_32_INOVACE_214_ Soustružení vnějších a vnitřních kuželových ploch</w:t>
      </w:r>
    </w:p>
    <w:p>
      <w:pPr>
        <w:pStyle w:val="Heading"/>
        <w:spacing w:before="0" w:after="5640"/>
        <w:contextualSpacing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Soustružení vnějších a vnitřních kuželových ploch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: Ing. Milan Šeu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znamový list výukového materiá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kol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ablony klíčové aktivit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výukového materiál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stružení vnějších a vnitřních kuželových ploch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č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_32_INOVACE_214_Soustružení vnějších a vnitřních kuželových ploch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dělávací ob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k seřizovač pro NC stroje a linky 23 – 45 – L/01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ický okru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e - Soustružení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ční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Milan Šeuer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ověř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3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tace / metodický popi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ukové listy seznamují formou učebního textu s problematikou zhotovování kuželových ploch. Zabýváme se zde metodami výroby kuželových ploch na soustruhu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autor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ředi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Soustružení vnějších a vnitřních kuželových ploch - metody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Pootočením nožových saní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Vysunutím koník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Pomocí vodícího pravítk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Kuželovými výstružníky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kuželovými plochami se ve strojírenství setkáváme často, např. u upínacích hrotů, kuželových stopek nástrojů (vrtáků...), uzavíracích kohoutů, kuželových kolíků apod. Výhoda u součástí s kuželovými plochami je, že při vzájemném uložení se u nich snadno odstraňuje vzniklá vůle zasunutím kužele do kuželové díry. Běžně používané kužele jsou normalizovan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želové plochy můžeme obrábět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otočením nožových saní (vnější i vnitřní kuželové plochy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unutím koníka z osy soustružení (jen vnější kuželové plochy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cí vodícího pravítka (vnější i vnitřní kuželové plochy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želovými výstružníky (jen vnitřní kuželové ploch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oustružení kuželových ploch při pootočených nožových saní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object w:dxaOrig="19525" w:dyaOrig="66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pt;height:153.75pt" filled="f" o:ole="">
            <v:imagedata r:id="rId5" o:title=""/>
          </v:shape>
          <o:OLEObject Type="Embed" ProgID="" ShapeID="ole_rId4" DrawAspect="Content" ObjectID="_1930731959" r:id="rId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rchové úsečky kuželové plochy jsou skloněny k ose soustružení pod úhlem α/2. Soustružnický nůž se musí posouvat rovnoběžně s přední povrchovou úsečkou, a proto je nutno natočit nožové sáně o úhel α/2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). Takto můžeme soustružit jen poměrně krátké kuželové ploch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ožové saně může nastavit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 úhlové stupnice na nožovém suport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loměrem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cí vzorku nebo kalibru a číselníkového úhlomě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stavení nožových saní podle úhlové stupnic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žové saně se natočí z nulové polohy o vypočítaný počet stupňů. Přesnost nastavení na minuty se odhadne. S přesností na 10 minut lze nožové saně nastavit pomocí nonia, na němž je oblouk 5° rozdělen na 6 dílků, takže každý dílek je menší o 1/6°, to je o 10 minu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stavení nožových saní pomocí úhloměr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zální úhloměr se nastaví na úhel sklonu kužele α/2, přiloží se k boční stěně příčných saní a k druhému ramenu úhloměru se přistaví nožové saně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stavení nožových saní pomocí kuželového kalibru a číselníkového úchylkoměr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želový kalibr (vzorek) se upne mezi hroty a číselníkový úchylkoměr v nožové hlavě. Dotyk úchylkoměru se stupnicí nastavenou na nulu se přitiskne ke kalibru a potom se jím pojíždí podél kalibru. Je-li pootočení nožových saní správné, nesmí se ručička úchylkoměru vychylov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výhodou této výroby kuželových ploch je následné nastavení nožových saní do původní poloh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oustružení kuželových ploch při příčném vysunutí koní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object w:dxaOrig="19525" w:dyaOrig="66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pt;height:153.75pt" filled="f" o:ole="">
            <v:imagedata r:id="rId7" o:title=""/>
          </v:shape>
          <o:OLEObject Type="Embed" ProgID="" ShapeID="ole_rId6" DrawAspect="Content" ObjectID="_830293497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ysunutí koníka se musí přesně vypočítat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 třeba uvažovat dva případy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želová plocha je po celé délce obrobku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želová plocha je jen na části obrobku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uželová plocha je po celé délce obrobk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object w:dxaOrig="19525" w:dyaOrig="66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pt;height:153.75pt" filled="f" o:ole="">
            <v:imagedata r:id="rId9" o:title=""/>
          </v:shape>
          <o:OLEObject Type="Embed" ProgID="" ShapeID="ole_rId8" DrawAspect="Content" ObjectID="_1773756498" r:id="rId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-li kuželová plocha po celé délce obrobku, pak pro výpočet výstřednosti platí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Příkla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jakou hodnotu e je třeba vysunout koník při soustružení kuželové plochy, je-li D = 80 mm, d = 72 mm a délka kužele je 500 m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ík je potřeba vysunout o 4 m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uželová plocha je jen na části obrobk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object w:dxaOrig="19525" w:dyaOrig="66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pt;height:153.75pt" filled="f" o:ole="">
            <v:imagedata r:id="rId11" o:title=""/>
          </v:shape>
          <o:OLEObject Type="Embed" ProgID="" ShapeID="ole_rId10" DrawAspect="Content" ObjectID="_1416427269" r:id="rId1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-li kuželová plocha na části obrobku, potom postupujeme následujícím způsobe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podobnosti trojúhelníků I. a II. vyplývá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 – je délka obrobku [mm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 – délka kužele [mm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Příkla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kolik milimetrů je nutno vysunout koník, je-li délka obrobku L = 400 mm, délka kužele      l = 200 mm, D = 80 mm, d = 77 m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ík je třeba vysunout o 3 m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ikost příčného vysunutí koníka nemá přesahovat 1/50 délky obrobku, aby upínací hroty ve středících důlcích obrobku přiléhaly a neomačkávaly se a obrobek se tak neuvolňoval. Proto je vhodné použít upínací hrot s kulovým zakončení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stavení koní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ík příčně posuneme na spodní desce o hodnotu výstřednosti e nebo e‘ pomocí šroubu. Velikost vysunutí můžeme měřit (kontrolovat) několika způsob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ěřením hodnoty </w:t>
      </w:r>
      <w:r>
        <w:rPr>
          <w:rFonts w:cs="Times New Roman" w:ascii="Times New Roman" w:hAnsi="Times New Roman"/>
          <w:b/>
          <w:sz w:val="24"/>
          <w:szCs w:val="24"/>
        </w:rPr>
        <w:t>vysunutí milimetrovou stupnicí na boční stěně tělesa koníka</w:t>
      </w:r>
      <w:r>
        <w:rPr>
          <w:rFonts w:cs="Times New Roman" w:ascii="Times New Roman" w:hAnsi="Times New Roman"/>
          <w:sz w:val="24"/>
          <w:szCs w:val="24"/>
        </w:rPr>
        <w:t xml:space="preserve"> a záměnné rysky na jeho spodní desc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ěřením hodnoty </w:t>
      </w:r>
      <w:r>
        <w:rPr>
          <w:rFonts w:cs="Times New Roman" w:ascii="Times New Roman" w:hAnsi="Times New Roman"/>
          <w:b/>
          <w:sz w:val="24"/>
          <w:szCs w:val="24"/>
        </w:rPr>
        <w:t>vysunutí hloubkoměrem</w:t>
      </w:r>
      <w:r>
        <w:rPr>
          <w:rFonts w:cs="Times New Roman" w:ascii="Times New Roman" w:hAnsi="Times New Roman"/>
          <w:sz w:val="24"/>
          <w:szCs w:val="24"/>
        </w:rPr>
        <w:t>. Měří se přesazení koníka a spodní desky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avením hodnoty </w:t>
      </w:r>
      <w:r>
        <w:rPr>
          <w:rFonts w:cs="Times New Roman" w:ascii="Times New Roman" w:hAnsi="Times New Roman"/>
          <w:b/>
          <w:sz w:val="24"/>
          <w:szCs w:val="24"/>
        </w:rPr>
        <w:t>vysunutí pomocí číselníkového úchylkoměru</w:t>
      </w:r>
      <w:r>
        <w:rPr>
          <w:rFonts w:cs="Times New Roman" w:ascii="Times New Roman" w:hAnsi="Times New Roman"/>
          <w:sz w:val="24"/>
          <w:szCs w:val="24"/>
        </w:rPr>
        <w:t>. Úchylkoměr se upne v nožové hlavě, jeho dotyk se opře o hrotovou objímku a stupnice se nastaví na nulu nebo určené vysunutí. Vysunutí se čte na stupnici úchylkoměru s přesností na 0,01 m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hodou tohoto způsobu je strojní posuv. Nevýhodou je málo pevné upnutí obrobku a zdlouhavé nastavení koníka do původní poloh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oustružení kuželových ploch pomocí vodícího pravítk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object w:dxaOrig="19525" w:dyaOrig="66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pt;height:153.75pt" filled="f" o:ole="">
            <v:imagedata r:id="rId13" o:title=""/>
          </v:shape>
          <o:OLEObject Type="Embed" ProgID="" ShapeID="ole_rId12" DrawAspect="Content" ObjectID="_713861750" r:id="rId1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ěkteré soustruhy jsou opatřeny vodícím (kopírovacím) pravítkem, které je uloženo na konzolách na zadní straně stroje a je otočné kolem čepu na základní desce. Po pravítku se posouvají saně, které jsou táhlem spojeny s příčnými saněmi. Posuvový šroub musí být předem uvolněn, aby se příčné sáně mohly radiálně posouvat. K nastavení hloubky řezu se nožové saně natočí o 90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stavení vodícího pravít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avuje se pomoci úhlové stupnice, která je na základní desce pravítka. Rozsah nastavení bývá 10 – 15° na obě strany, to je pro vrcholový úhel 20 – 30°. Po nastavení úhlu sklonu kužele α/2 se pravítko zajistí šroub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hodou tohoto způsobu je možnost soustružení plných i dutých součástí na kuželový tvar, snadné nastavení a možnost řezání kuželového závitu, strojní posuv. Není třeba nastavovat koník ani nožové saně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rábění vnitřních kuželových ploch výstružní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itřní kuželové plochy soustružíme při pootočených nožových saních a pomocí vodícího pravítka. K soustružení se použije nožů pro vnitřní soustružení nebo vyvrtávacích tyč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nitřní kuželové plochy s malým vrcholovým úhlem se obrábějí kuželovými výstružníky, a to rozšiřováním válcové dír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object w:dxaOrig="19525" w:dyaOrig="66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pt;height:153.75pt" filled="f" o:ole="">
            <v:imagedata r:id="rId15" o:title=""/>
          </v:shape>
          <o:OLEObject Type="Embed" ProgID="" ShapeID="ole_rId14" DrawAspect="Content" ObjectID="_981707929" r:id="rId1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brábění se odebírá po celé délce obrobku nerovnoměrné množství materiálu. Nejvíce materiálu odebere předhrubovací výstružník. Hrubovací výstružník vyhrubuje předhrubovaný kužel a dá mu správný tvar. Hladícím výstružníkem se vyhrubovaná díra obrobí na čist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uželů větších průměrů by bylo ubírání materiálu zdlouhavé, a proto se díra stupňovitě předvrtá nebo vysoustruž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ntrola kuželových plo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í se pomocí kalibrů nebo šabl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užitá literatur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RIENSKY, D., aj. </w:t>
      </w:r>
      <w:r>
        <w:rPr>
          <w:rFonts w:cs="Times New Roman" w:ascii="Times New Roman" w:hAnsi="Times New Roman"/>
          <w:b/>
          <w:i/>
          <w:sz w:val="24"/>
          <w:szCs w:val="24"/>
        </w:rPr>
        <w:t>Strojní obrábění I</w:t>
      </w:r>
      <w:r>
        <w:rPr>
          <w:rFonts w:cs="Times New Roman" w:ascii="Times New Roman" w:hAnsi="Times New Roman"/>
          <w:b/>
          <w:sz w:val="24"/>
          <w:szCs w:val="24"/>
        </w:rPr>
        <w:t>. 1.vyd. Praha: SNTL, 1986. 424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ŘASA, J., GABRIEL, V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TROJÍRENSKÁ TECHNOLOGIE 3 – Metody, stroje a nástroje pro obrábění 1. díl. </w:t>
      </w:r>
      <w:r>
        <w:rPr>
          <w:rFonts w:cs="Times New Roman" w:ascii="Times New Roman" w:hAnsi="Times New Roman"/>
          <w:b/>
          <w:sz w:val="24"/>
          <w:szCs w:val="24"/>
        </w:rPr>
        <w:t>2.vyd. Praha: Scientia, 2005. ISBN 80-7183-337-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lastní text, nákresy, výkresy.</w:t>
      </w:r>
    </w:p>
    <w:sectPr>
      <w:footerReference w:type="default" r:id="rId16"/>
      <w:footerReference w:type="firs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Soustružení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Soustružen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26:00Z</dcterms:created>
  <dc:creator>x</dc:creator>
  <dc:description/>
  <cp:keywords/>
  <dc:language>en-US</dc:language>
  <cp:lastModifiedBy>Maruška</cp:lastModifiedBy>
  <cp:lastPrinted>2012-09-20T09:27:00Z</cp:lastPrinted>
  <dcterms:modified xsi:type="dcterms:W3CDTF">2013-11-29T21:10:00Z</dcterms:modified>
  <cp:revision>4</cp:revision>
  <dc:subject/>
  <dc:title>VY_32_INOVACE_číslo přílohy_název DUMu</dc:title>
</cp:coreProperties>
</file>