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paragraph">
              <wp:posOffset>-160655</wp:posOffset>
            </wp:positionV>
            <wp:extent cx="6079490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1598295</wp:posOffset>
            </wp:positionV>
            <wp:extent cx="1478280" cy="16294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010" t="11991" r="9010" b="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2"/>
          <w:szCs w:val="32"/>
        </w:rPr>
        <w:t>VY_32_INOVACE_202_ Upínání obrobků na úhelníky</w:t>
      </w:r>
    </w:p>
    <w:p>
      <w:pPr>
        <w:pStyle w:val="Heading"/>
        <w:spacing w:before="0" w:after="564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pínání obrobků na úhelníky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: Ing. Milan Šeu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áznamový list výukového materiál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škol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šablony klíčové aktivit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výukového materiál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ínání obrobků na úhelníky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čení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_32_INOVACE_202_Upínání obrobků na úhelníky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zdělávací obo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hanik seřizovač pro NC stroje a linky 23 – 45 – L/01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ický okru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e - Soustružení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čník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. Milan Šeuer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ověření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3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tace / metodický popis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ukové listy seznamují formou učebního textu s problematikou upínání obrobků na upínací desky pomocí  upínacích úhelníků. Upínací úhelníky jsou rozděleny dle použití a konstrukce. Důležité je, že po upnutí a ustavování obrobku se musí celá soustava vyvážit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autor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ředi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Upínací úhelníky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oužití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konstruk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vyvážení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užití upínacích úhelníků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ožité a nepravidelné tvary některých odlitků či výkovků se upínají obtížně i na upínací desky. Abychom si usnadnili a zrychlili práci při upínání těchto obrobků, používáme upínací úhelník. Úhelníky slouží hlavně k upínání součástí s rovinnými plochami, např. tělesa kluzných ložisek. Tyto plochy se předem obrobí např. frézováním nebo hoblováním, a pak se jich při soustružení použije jako technologické základn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onstrukce upínacích úhelníků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helníky se vyrábějí z šedé litiny, ale mohou být vyrobeny i z oceli. Důležité je, aby jejich příruby byly rovinné a svíraly pravý úhel. V obou přírubách jsou zhotoveny kruhové nebo podélné díry pro upínací šrouby. Pomocí nich se upevňuje úhelník k upínací desce a obrobek k druhé přírubě úhelníku. K upínání velkých obrobků se použije úhelníků, jejichž příruby jsou spojeny žebry. U sériové výroby se k upínání obrobků používá upínacího úhelníku stavitelného, který se dá snadno s obrobkem přestavit do žádané poloh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500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5pt;height:225pt" filled="f" o:ole="">
            <v:imagedata r:id="rId5" o:title=""/>
          </v:shape>
          <o:OLEObject Type="Embed" ProgID="" ShapeID="ole_rId4" DrawAspect="Content" ObjectID="_1423674240" r:id="rId4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500" w:dyaOrig="4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5pt;height:225pt" filled="f" o:ole="">
            <v:imagedata r:id="rId7" o:title=""/>
          </v:shape>
          <o:OLEObject Type="Embed" ProgID="" ShapeID="ole_rId6" DrawAspect="Content" ObjectID="_2000084280" r:id="rId6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50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5pt;height:225pt" filled="f" o:ole="">
            <v:imagedata r:id="rId9" o:title=""/>
          </v:shape>
          <o:OLEObject Type="Embed" ProgID="" ShapeID="ole_rId8" DrawAspect="Content" ObjectID="_2133507852" r:id="rId8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yvážení obrobků upnutých na úhelník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upnutí obrobku na upínací desce s použitím upínacího úhelníku, je třeba hmotu vyvážit. Musíme zvolit vhodné protizávaží. Výchozí je váha úhelníku s příslušenstvím a váha té části obrobku, jejíž hmota není vyvážena. Vyvažujeme staticky nebo dynamicky. V kusové a malosériové výrobě vyvažujeme staticky. Protizávaží volíme úměrně hmotě, kterou chceme vyvážit. Protizávaží se umisťuje na upínací desce vždy na protější stranu od obrobku. Cílem je dosáhnout, aby těžiště obrobku a protizávaží bylo v ose rotace. V sériové a hromadné výrobě, to je při velkých počtech obrobků, se používá dynamického vyvažování – vyvažovací zařízení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500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9.6pt;height:288pt" filled="f" o:ole="">
            <v:imagedata r:id="rId11" o:title=""/>
          </v:shape>
          <o:OLEObject Type="Embed" ProgID="" ShapeID="ole_rId10" DrawAspect="Content" ObjectID="_819771315" r:id="rId10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užitá literatur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NYŠ, B., aj. Soustružník – Technologie pro 2. a 3. ročník OU a UŠ. 1.vyd. Praha: SNTL, 1969. 224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lastní text, nákresy, výkresy.</w:t>
      </w:r>
    </w:p>
    <w:sectPr>
      <w:footerReference w:type="default" r:id="rId12"/>
      <w:footerReference w:type="first" r:id="rId1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Šeuer Milan, Ing., Technologie - Soustružení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Šeuer Milan, Ing., Technologie - Soustružen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20:00Z</dcterms:created>
  <dc:creator>x</dc:creator>
  <dc:description/>
  <cp:keywords/>
  <dc:language>en-US</dc:language>
  <cp:lastModifiedBy>Maruška</cp:lastModifiedBy>
  <cp:lastPrinted>2012-09-20T09:27:00Z</cp:lastPrinted>
  <dcterms:modified xsi:type="dcterms:W3CDTF">2013-11-29T18:47:00Z</dcterms:modified>
  <cp:revision>5</cp:revision>
  <dc:subject/>
  <dc:title>VY_32_INOVACE_číslo přílohy_název DUMu</dc:title>
</cp:coreProperties>
</file>