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6">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3_ Vystružování válcových děr na soustruhu</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Vystružování válcových děr na soustruhu</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stružování válcových děr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3_Vystružování válcových děr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vystružování. Zabýváme se zde výstružníky, způsoby upínání výstružníků, řeznými podmínkami pro vystružování a postupem práce při vystružování otvorů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Vystružování válcových děr na soustruhu:</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Výstružníky</w:t>
      </w:r>
    </w:p>
    <w:p>
      <w:pPr>
        <w:pStyle w:val="Normal"/>
        <w:numPr>
          <w:ilvl w:val="0"/>
          <w:numId w:val="3"/>
        </w:numPr>
        <w:rPr/>
      </w:pPr>
      <w:r>
        <w:rPr>
          <w:rFonts w:cs="Times New Roman" w:ascii="Times New Roman" w:hAnsi="Times New Roman"/>
          <w:b/>
          <w:i/>
          <w:sz w:val="36"/>
          <w:szCs w:val="36"/>
        </w:rPr>
        <w:t>Upínání výstružníků</w:t>
      </w:r>
    </w:p>
    <w:p>
      <w:pPr>
        <w:pStyle w:val="Normal"/>
        <w:numPr>
          <w:ilvl w:val="0"/>
          <w:numId w:val="3"/>
        </w:numPr>
        <w:rPr/>
      </w:pPr>
      <w:r>
        <w:rPr>
          <w:rFonts w:cs="Times New Roman" w:ascii="Times New Roman" w:hAnsi="Times New Roman"/>
          <w:b/>
          <w:i/>
          <w:sz w:val="36"/>
          <w:szCs w:val="36"/>
        </w:rPr>
        <w:t>Řezné podmínky při vystružování</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Postup práce při vystružování</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ystružování se na soustruhu provádí jako konečná operace při obrábění děr. Díry po předchozím obrábění nemají vždy správný průměr, geometrii a jakost povrchu. Vystružováním se tyto nedostatky odstraní, povrch díry se vyhladí, dostane přesný rozměr a správný geometrický tvar. Po vyhrubování zůstane díra menší o přídavek na vystružování  (0,2 – 0,4 m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sou normalizovány. Výstružníky jsou mnohobřité nástroje, které mohou mít zuby přímé nebo ve šroubovici. Výstružníky s přímými zuby se používají převážně na obrábění ocelí běžných jakostí a pro obrábění litiny. Výstružníky se zuby ve šroubovici se používají pro obrábění houževnatějších materiálů a také pro obrábění děr s drážkami, aby byl nástroj v každé poloze dobře veden. Zuby výstružníků jsou zpravidla frézované, popřípadě vsazované. Jako materiál k výrobě výstružníků se používá rychlořezná ocel nebo slinuté karbidy. </w:t>
      </w:r>
    </w:p>
    <w:p>
      <w:pPr>
        <w:pStyle w:val="Normal"/>
        <w:jc w:val="both"/>
        <w:rPr/>
      </w:pPr>
      <w:r>
        <w:rPr>
          <w:rFonts w:cs="Times New Roman" w:ascii="Times New Roman" w:hAnsi="Times New Roman"/>
          <w:b/>
          <w:sz w:val="24"/>
          <w:szCs w:val="24"/>
        </w:rPr>
        <w:t>Výstružníky můžeme rozdělit podle použití n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uční</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troj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Výstružníky můžeme rozdělit podle konstrukce n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evné</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ozpínací</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tavitelné</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ýstružníky můžeme rozdělit podle tvaru n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álcové</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uželo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uční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louží pro ruční vystružování otvorů pomocí vratidla. Ruční výstružníky na válcové díry jsou poměrně dlouhé (v porovnání se strojními výstružníky), řeznou část u nich tvoří řezný kužel, který přechází plynule v téměř válcovou část, který nástroj v díře již pouze vede a zároveň ji uhlazuje. Sražená čelní hrana na přední části výstružníku neřeže, ale ulehčuje zavádění nástroje do díry. Stopka výstružníku má čtyřhran pro upnutí do vratidla. Obvykle jsou vyrobeny z nástrojových ocelí slitinových nebo rychlořezný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rPr>
        <w:object w:dxaOrig="19525" w:dyaOrig="6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153.75pt" filled="f" o:ole="">
            <v:imagedata r:id="rId5" o:title=""/>
          </v:shape>
          <o:OLEObject Type="Embed" ProgID="" ShapeID="ole_rId4" DrawAspect="Content" ObjectID="_848343268" r:id="rId4"/>
        </w:objec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rojní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Slouží k vystružování válcových děr. Mají krátký řezný kužel zkosený pod úhlem 20 – 45°. Břity strojního výstružníku jsou v porovnání s ručními výstružníky mnohem kratší. Část výstružníku za řezným kuželem nástroj vede a díru kalibruje. Stopka výstružníků je u menších nástrojů válcová a u větších průměrů kuželová. Při vystružování hlubokých děr se používají výstružníky nástrčné, které se nasazují na různě dlouhé unášecí trny s kuželovou stopkou. Vyrábějí se z rychlořezné oceli. Pro vysoké výkony mohou mít výstružníky pájené nebo mechanicky upínané břity ze slinutých karbidů. Výstružníky, jejíž průměr je větší než 6 mm,  se stopka vyrábí z konstrukční oceli a je k řezné části přivařena.</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53.75pt" filled="f" o:ole="">
            <v:imagedata r:id="rId7" o:title=""/>
          </v:shape>
          <o:OLEObject Type="Embed" ProgID="" ShapeID="ole_rId6" DrawAspect="Content" ObjectID="_1349259690" r:id="rId6"/>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rPr>
        <w:object w:dxaOrig="19525" w:dyaOrig="6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153.75pt" filled="f" o:ole="">
            <v:imagedata r:id="rId9" o:title=""/>
          </v:shape>
          <o:OLEObject Type="Embed" ProgID="" ShapeID="ole_rId8" DrawAspect="Content" ObjectID="_741666491" r:id="rId8"/>
        </w:objec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evné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Jsou strojní i ruční. Jejich předností je vysoká tuhost a přesnost opracovávaného otvoru. Nevýhodou je, že se při broušení (ostření) zmenšuje jejich průměr a proto se může používat pouze pro hrubé vystružování nebo se musí zbrousit na menší průměr – nový rozměr výstružník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ozpínací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Mají těleso řezné části duté a v zubových mezerách rozříznuté. Do dutiny se vtlačuje kužel nebo kulička, a tím se zvětšuje průměr výstružníku. Průměr se zvětší v řádech několika desetin milimetru. Používají se převážně při opravách a všude tam, kde nemůžeme použít standartních průměrů nástroj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53.75pt" filled="f" o:ole="">
            <v:imagedata r:id="rId11" o:title=""/>
          </v:shape>
          <o:OLEObject Type="Embed" ProgID="" ShapeID="ole_rId10" DrawAspect="Content" ObjectID="_1646569361" r:id="rId10"/>
        </w:objec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avitelné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Jsou ruční i strojní. Můžeme na nich měnit průměr v rozmezí asi 1 – 2 mm. Tyto výstružníky mají na těle vybroušeny kuželovitě umístěné drážky, ve kterých se mohou pohybovat nože. Nože jsou při práci drženy dvěma kruhovými maticemi. Uvolnění jedné matice a přitažením druhé lze noži v kuželovitě nabroušených drážkách posouvat a měnit tak průměr výstružníku. Břity se nastavují podle kalibrových kroužků, které mají rozměr požadované díry. Jejich uplatnění je při opravách.</w:t>
      </w:r>
    </w:p>
    <w:p>
      <w:pPr>
        <w:pStyle w:val="Normal"/>
        <w:jc w:val="both"/>
        <w:rPr>
          <w:rFonts w:ascii="Times New Roman" w:hAnsi="Times New Roman" w:cs="Times New Roman"/>
          <w:sz w:val="24"/>
          <w:szCs w:val="24"/>
        </w:rPr>
      </w:pPr>
      <w:r>
        <w:rPr>
          <w:rFonts w:cs="Times New Roman" w:ascii="Times New Roman" w:hAnsi="Times New Roman"/>
        </w:rPr>
        <w:object w:dxaOrig="19525" w:dyaOrig="6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153.75pt" filled="f" o:ole="">
            <v:imagedata r:id="rId13" o:title=""/>
          </v:shape>
          <o:OLEObject Type="Embed" ProgID="" ShapeID="ole_rId12" DrawAspect="Content" ObjectID="_682115477" r:id="rId12"/>
        </w:objec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álcové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Používají se pro vystružování válcových otvor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uželové výstružník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užívají se pro vystružování děr pro kolíky, kuželové dutiny ve vřetenech apod. Vyrábějí se s kuželovitostí 1:50 nebo na díry pro metrické a Morse kužele. </w:t>
      </w:r>
    </w:p>
    <w:p>
      <w:pPr>
        <w:pStyle w:val="Normal"/>
        <w:jc w:val="both"/>
        <w:rPr>
          <w:rFonts w:ascii="Times New Roman" w:hAnsi="Times New Roman" w:cs="Times New Roman"/>
          <w:b/>
          <w:b/>
          <w:sz w:val="28"/>
          <w:szCs w:val="28"/>
        </w:rPr>
      </w:pPr>
      <w:r>
        <w:rPr>
          <w:rFonts w:cs="Times New Roman" w:ascii="Times New Roman" w:hAnsi="Times New Roman"/>
        </w:rPr>
        <w:object w:dxaOrig="19525" w:dyaOrig="66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153.75pt" filled="f" o:ole="">
            <v:imagedata r:id="rId15" o:title=""/>
          </v:shape>
          <o:OLEObject Type="Embed" ProgID="" ShapeID="ole_rId14" DrawAspect="Content" ObjectID="_488427031" r:id="rId14"/>
        </w:object>
      </w:r>
    </w:p>
    <w:p>
      <w:pPr>
        <w:pStyle w:val="Normal"/>
        <w:jc w:val="both"/>
        <w:rPr>
          <w:rFonts w:ascii="Times New Roman" w:hAnsi="Times New Roman" w:cs="Times New Roman"/>
          <w:b/>
          <w:b/>
          <w:sz w:val="24"/>
          <w:szCs w:val="24"/>
        </w:rPr>
      </w:pPr>
      <w:r>
        <w:rPr>
          <w:rFonts w:cs="Times New Roman" w:ascii="Times New Roman" w:hAnsi="Times New Roman"/>
          <w:b/>
          <w:sz w:val="28"/>
          <w:szCs w:val="28"/>
        </w:rPr>
        <w:t>Upínání výstružník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uční výstružníky se upínají za čtyřhran do vratidla. Vratidlo může mít pevný nebo stavitelný otvor, musí dosedat na čtyřhran výstružníku těsně, aby se zamezilo trhavému pohybu při vystružování. Strojní výstružníky s válcovou stopkou se upínají do dvou nebo tříčelisťových hlaviček. Při vystružování na hrotovém soustruhu se výstružníky s kuželovou stopkou upínají do kuželové dutiny hrotové objímky koníka, kde drží třením. Musíme v případě rozdílnosti morse kužele použít vhodnou redukční vložk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Řezné podmínky při vystružo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b. Doporučené řezné rychlosti a posuvy pro výstružníky z rychlořezné oceli </w:t>
      </w:r>
    </w:p>
    <w:tbl>
      <w:tblPr>
        <w:tblW w:w="8506" w:type="dxa"/>
        <w:jc w:val="left"/>
        <w:tblInd w:w="-147" w:type="dxa"/>
        <w:tblLayout w:type="fixed"/>
        <w:tblCellMar>
          <w:top w:w="0" w:type="dxa"/>
          <w:left w:w="108" w:type="dxa"/>
          <w:bottom w:w="0" w:type="dxa"/>
          <w:right w:w="108" w:type="dxa"/>
        </w:tblCellMar>
      </w:tblPr>
      <w:tblGrid>
        <w:gridCol w:w="3475"/>
        <w:gridCol w:w="353"/>
        <w:gridCol w:w="2268"/>
        <w:gridCol w:w="2410"/>
      </w:tblGrid>
      <w:tr>
        <w:trPr>
          <w:trHeight w:val="517"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rtaný materiál</w:t>
            </w:r>
          </w:p>
        </w:tc>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ůměr výstružníku v [mm]</w:t>
            </w:r>
          </w:p>
        </w:tc>
      </w:tr>
      <w:tr>
        <w:trPr>
          <w:trHeight w:val="255"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578"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Ocel o pevnosti 500 - 800 MPa</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7"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5</w:t>
            </w:r>
          </w:p>
        </w:tc>
      </w:tr>
      <w:tr>
        <w:trPr>
          <w:trHeight w:val="578"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cel o pevnosti 500 - 1000 MPa</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7"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578"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Šedá litina 200 HB</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7"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55"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litiny mědi</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578" w:hRule="atLeast"/>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litiny hliníku </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77"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ostup práce při vystružování na soustruhu</w:t>
      </w:r>
    </w:p>
    <w:p>
      <w:pPr>
        <w:pStyle w:val="Normal"/>
        <w:jc w:val="both"/>
        <w:rPr>
          <w:rFonts w:ascii="Times New Roman" w:hAnsi="Times New Roman" w:cs="Times New Roman"/>
          <w:sz w:val="24"/>
          <w:szCs w:val="24"/>
        </w:rPr>
      </w:pPr>
      <w:r>
        <w:rPr>
          <w:rFonts w:cs="Times New Roman" w:ascii="Times New Roman" w:hAnsi="Times New Roman"/>
          <w:sz w:val="24"/>
          <w:szCs w:val="24"/>
        </w:rPr>
        <w:t>Abychom mohli vystružovat otvor, musíme mít nejdříve tento otvor či díru vyvrtanou a vyhrubovanou. Musíme zajistit pevné upnutí obrobku, aby nedošlo k jeho nadzvednutí při práci. Pak musíme zvolit vhodný nástroj pro vystružování, a to průměr nástroje a metodu vystružování, zda budeme vystružovat ručně nebo strojně. Při ručním vystružování se ruční výstružník upne za čtyřhran do vratidla. Pak ho opatrně zavádíme do vystružovaného otvoru, a to za stálého pootáčení, aby pomalu zabral třísku. Osová síla, kterou působíme na výstružník, nesmí být velká, aby se břity nezařezávaly příliš hluboko do materiálu. Výstružníky při práci nikdy nepootáčíme nazpět, došlo by k poškození břitů výstružníku (zaklíněnými třískami). Při zavádění výstružníku a v průběhu vystružování stále kontrolujeme kolmost pomocí úhelníku. Při strojním vystružování dbáme na pevné upnutí výstružníku, a to pomocí upínací hlavičky (u válcové stopky) nebo pomoci morse kužele a redukčních vložek (u kuželové stopky). Výstružníky upneme v morse kuželi koníka. Na soustruhu nastavíme vhodné otáčky a posuv. Posuv výstružníku musí být plynulý a nesmí se překročit maximální hodnoty pro tento nástroj. Mohlo by dojít k tomu, že se výstružník zasekne a zlomí. Může pak vytrhnout obrobek z upínacích čelistí a způsobit úraz či poranění obsluhy stroje. Než se začne vystružovat, musí se zajistit, aby díra i nástroj byly souosé. Výhodné je upínat výstružníky do výkyvných upínačů (rychloupínacích hlav), které usnadňují zaujetí správné polohy vůči díře. Při vystružování oceli, hliníku a jeho slitin výstružníky mažeme vrtací emulzí. Vystružujeme-li litinu, měď, mosaz, bronz, plasty, slitiny hořčíku aj. materiály vystružujeme na suc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ŠVAGR, J., VOJTÍK, J. </w:t>
      </w:r>
      <w:r>
        <w:rPr>
          <w:rFonts w:cs="Times New Roman" w:ascii="Times New Roman" w:hAnsi="Times New Roman"/>
          <w:b/>
          <w:i/>
          <w:sz w:val="24"/>
          <w:szCs w:val="24"/>
        </w:rPr>
        <w:t>Technologie ručního zpracování kovů</w:t>
      </w:r>
      <w:r>
        <w:rPr>
          <w:rFonts w:cs="Times New Roman" w:ascii="Times New Roman" w:hAnsi="Times New Roman"/>
          <w:b/>
          <w:sz w:val="24"/>
          <w:szCs w:val="24"/>
        </w:rPr>
        <w:t xml:space="preserve"> 1.vyd. Praha: SNTL, 1985. 88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25:00Z</dcterms:created>
  <dc:creator>x</dc:creator>
  <dc:description/>
  <cp:keywords/>
  <dc:language>en-US</dc:language>
  <cp:lastModifiedBy>Maruška</cp:lastModifiedBy>
  <cp:lastPrinted>2012-09-20T09:27:00Z</cp:lastPrinted>
  <dcterms:modified xsi:type="dcterms:W3CDTF">2013-11-29T21:08:00Z</dcterms:modified>
  <cp:revision>6</cp:revision>
  <dc:subject/>
  <dc:title>VY_32_INOVACE_číslo přílohy_název DUMu</dc:title>
</cp:coreProperties>
</file>