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3">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06_ Středící důlky</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Středící důlk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ící důl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06_Středící důl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navrtávání středících důlků. Středící důlky rozdělujeme na nechráněné a chráněné. Zabýváme se zde problematikou nástrojů, zásadami navrtávání a zmet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Středící důlky:</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Nechráněný důlek</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Chráněný důlek</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Nástroje k navrtávání středících důlků</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Zásady k navrtávání středících důlků</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Zmetky při navrtávání</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mínkou spolehlivého upnutí obrobku mezi hroty jsou jeho správně navrtané středící důlky. V nich jsou upínací hroty uloženy a obrobek podpírají. Mělké středící důlky jsou nespolehlivé – tlaky vznikající při soustružení by obrobek z hrotů vytlačily. Středící důlky jsou normalizované. Středící důlky jsou nechráněné a chráněné.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Nechráněný středící důlek</w:t>
      </w:r>
    </w:p>
    <w:p>
      <w:pPr>
        <w:pStyle w:val="Normal"/>
        <w:rPr>
          <w:rFonts w:ascii="Times New Roman" w:hAnsi="Times New Roman" w:cs="Times New Roman"/>
          <w:b/>
          <w:b/>
          <w:sz w:val="28"/>
          <w:szCs w:val="28"/>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332069275" r:id="rId4"/>
        </w:object>
      </w:r>
    </w:p>
    <w:p>
      <w:pPr>
        <w:pStyle w:val="Normal"/>
        <w:jc w:val="both"/>
        <w:rPr>
          <w:rFonts w:ascii="Times New Roman" w:hAnsi="Times New Roman" w:cs="Times New Roman"/>
          <w:sz w:val="24"/>
          <w:szCs w:val="24"/>
        </w:rPr>
      </w:pPr>
      <w:r>
        <w:rPr>
          <w:rFonts w:cs="Times New Roman" w:ascii="Times New Roman" w:hAnsi="Times New Roman"/>
          <w:sz w:val="24"/>
          <w:szCs w:val="24"/>
        </w:rPr>
        <w:t>Nechráněný středící důlek se na výkrese označuje jako typ A. Do jeho kuželové části s vrcholovým úhlem 60° zapadá upínací hrot. Tato kuželová plocha musí být dostatečně velká, aby mezi ní a hrotem nevznikl příliš velký měrný tlak, který by způsoboval zamačkávání hrotu do obrobku. Proto se velikost důlku volí podle průměru obrobku – hřídele. V obrobcích, jejichž váha je větší jak 100 kg, se navrtávají středící důlky, jejichž kuželová plocha má vrcholový úhel 9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hráněný středící důlek</w:t>
      </w:r>
    </w:p>
    <w:p>
      <w:pPr>
        <w:pStyle w:val="Normal"/>
        <w:jc w:val="both"/>
        <w:rPr>
          <w:rFonts w:ascii="Times New Roman" w:hAnsi="Times New Roman" w:cs="Times New Roman"/>
          <w:sz w:val="24"/>
          <w:szCs w:val="24"/>
        </w:rPr>
      </w:pPr>
      <w:r>
        <w:rPr>
          <w:rFonts w:cs="Times New Roman" w:ascii="Times New Roman" w:hAnsi="Times New Roman"/>
          <w:sz w:val="24"/>
          <w:szCs w:val="24"/>
        </w:rPr>
        <w:t>Navrtává se, aby se neopatrným zacházením nepoškodila jeho opěrná kuželová plocha, např. u hřídelů nebo u dlouhých soustružnických trnů apod. Tato plocha je chráněna buď kuželovým ochranným zahloubením s vrcholovým úhlem 120° typ B nebo válcovým ochranným zahloubením typ C.</w:t>
      </w:r>
    </w:p>
    <w:p>
      <w:pPr>
        <w:pStyle w:val="Normal"/>
        <w:jc w:val="both"/>
        <w:rPr>
          <w:rFonts w:ascii="Times New Roman" w:hAnsi="Times New Roman" w:cs="Times New Roman"/>
          <w:b/>
          <w:b/>
          <w:sz w:val="28"/>
          <w:szCs w:val="28"/>
        </w:rPr>
      </w:pP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724380697" r:id="rId6"/>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rPr>
        <w:object w:dxaOrig="750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910628733" r:id="rId8"/>
        </w:object>
      </w:r>
    </w:p>
    <w:p>
      <w:pPr>
        <w:pStyle w:val="Normal"/>
        <w:rPr>
          <w:rFonts w:ascii="Times New Roman" w:hAnsi="Times New Roman" w:cs="Times New Roman"/>
          <w:b/>
          <w:b/>
          <w:sz w:val="28"/>
          <w:szCs w:val="28"/>
        </w:rPr>
      </w:pPr>
      <w:r>
        <w:rPr>
          <w:rFonts w:cs="Times New Roman" w:ascii="Times New Roman" w:hAnsi="Times New Roman"/>
          <w:b/>
          <w:sz w:val="28"/>
          <w:szCs w:val="28"/>
        </w:rPr>
        <w:t>Nástroje k navrtávání středících důlků</w:t>
      </w:r>
    </w:p>
    <w:p>
      <w:pPr>
        <w:pStyle w:val="Normal"/>
        <w:jc w:val="both"/>
        <w:rPr>
          <w:rFonts w:ascii="Times New Roman" w:hAnsi="Times New Roman" w:cs="Times New Roman"/>
          <w:sz w:val="24"/>
          <w:szCs w:val="24"/>
        </w:rPr>
      </w:pPr>
      <w:r>
        <w:rPr>
          <w:rFonts w:cs="Times New Roman" w:ascii="Times New Roman" w:hAnsi="Times New Roman"/>
          <w:sz w:val="24"/>
          <w:szCs w:val="24"/>
        </w:rPr>
        <w:t>K navrtávání se používají se středící vrták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Nechráněné středící důlk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 navrtávání nechráněných středících důlků se používá středícího vrtáku – s jednoduchým břitem. Jeho rozměry jsou normalizované a řídí se průměrem obrobku a velikostí požadovaného středícího důlku.</w:t>
      </w:r>
    </w:p>
    <w:p>
      <w:pPr>
        <w:pStyle w:val="Normal"/>
        <w:jc w:val="both"/>
        <w:rPr>
          <w:rFonts w:ascii="Times New Roman" w:hAnsi="Times New Roman" w:cs="Times New Roman"/>
        </w:rPr>
      </w:pPr>
      <w:r>
        <w:rPr>
          <w:rFonts w:cs="Times New Roman" w:ascii="Times New Roman" w:hAnsi="Times New Roman"/>
        </w:rPr>
        <w:object w:dxaOrig="750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2068071431" r:id="rId10"/>
        </w:objec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hráněné středící důlk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vrtávají se středícím vrtákem s lomeným břitem a s hroty.</w:t>
      </w:r>
    </w:p>
    <w:p>
      <w:pPr>
        <w:pStyle w:val="Normal"/>
        <w:jc w:val="both"/>
        <w:rPr>
          <w:rFonts w:ascii="Times New Roman" w:hAnsi="Times New Roman" w:cs="Times New Roman"/>
          <w:sz w:val="24"/>
          <w:szCs w:val="24"/>
        </w:rPr>
      </w:pPr>
      <w:r>
        <w:rPr>
          <w:rFonts w:cs="Times New Roman" w:ascii="Times New Roman" w:hAnsi="Times New Roman"/>
        </w:rPr>
        <w:object w:dxaOrig="750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225pt" filled="f" o:ole="">
            <v:imagedata r:id="rId13" o:title=""/>
          </v:shape>
          <o:OLEObject Type="Embed" ProgID="" ShapeID="ole_rId12" DrawAspect="Content" ObjectID="_1394899699" r:id="rId12"/>
        </w:objec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ředící vrtáky jsou vyrobeny z nástrojové uhlíkové oceli nebo z oceli rychlořezné. U velkých obrobků se středící důlky navrtávají a zahlubují na vrtacích strojí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Zásady k navrtávání středících důlků</w:t>
      </w:r>
    </w:p>
    <w:p>
      <w:pPr>
        <w:pStyle w:val="Normal"/>
        <w:jc w:val="both"/>
        <w:rPr>
          <w:rFonts w:ascii="Times New Roman" w:hAnsi="Times New Roman" w:cs="Times New Roman"/>
        </w:rPr>
      </w:pPr>
      <w:r>
        <w:rPr>
          <w:rFonts w:cs="Times New Roman" w:ascii="Times New Roman" w:hAnsi="Times New Roman"/>
          <w:sz w:val="24"/>
          <w:szCs w:val="24"/>
        </w:rPr>
        <w:t>Středící důlky musí mít správný tvar a velikost, ale i správnou polohu v obrobku. Musí být souosé s obrobkem. Čelní plochu obrobku musíme před navrtáváním středících důlků upravit – zarovnat. Do šikmých čel obrobků se navrtávají středící důlky šikmo. Řezná válcová část středícího vrtáku má malý průměr D. Proto musí soustružník nastavit na soustruhu co největší otáčky vřetena. Středící vrtáky upínáme do tříčelisťové vrtací hlavičky, která je uložena v hrotové objímce koníka. Do záběru se středící vrták posouvá otáčením ručního kolečka koníku. Posuv musí být malý a plynulý. Během navrtávání se musí několikrát povytáhnout středící vrták z díry, aby se odstranily třísky. Při navrtávání se středící vrták chladí a maže emulzí nebo řepkovým olejem. Zhotovené středící důlky musí mít předepsané rozměry dle výkresu. Hloubku důlku lze měřit ocelovým měřítkem podle čáry, označené na hrotové objímce koníka. V sériové a hromadné výrobě se středící důlky navrtávají na navrtávačkách. Při použití dorazů můžeme na stroji navrtávat ve všech obrobcích stejně hluboké středící důl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b/>
          <w:sz w:val="28"/>
          <w:szCs w:val="28"/>
        </w:rPr>
        <w:t>Zmetky při navrtávání středících důlků</w:t>
      </w:r>
    </w:p>
    <w:p>
      <w:pPr>
        <w:pStyle w:val="Normal"/>
        <w:jc w:val="both"/>
        <w:rPr>
          <w:rFonts w:ascii="Times New Roman" w:hAnsi="Times New Roman" w:cs="Times New Roman"/>
          <w:sz w:val="24"/>
          <w:szCs w:val="24"/>
        </w:rPr>
      </w:pPr>
      <w:r>
        <w:rPr>
          <w:rFonts w:cs="Times New Roman" w:ascii="Times New Roman" w:hAnsi="Times New Roman"/>
          <w:sz w:val="24"/>
          <w:szCs w:val="24"/>
        </w:rPr>
        <w:t>Pokud nejsou středící důlky správně vyrobeny – nemají požadovaný tvar a velikost, mohou způsobit při soustružení různé závad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Druhy chy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ásled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Úhel kuželové části důlku je chybný:</w:t>
            </w:r>
          </w:p>
          <w:p>
            <w:pPr>
              <w:pStyle w:val="Normal"/>
              <w:numPr>
                <w:ilvl w:val="0"/>
                <w:numId w:val="4"/>
              </w:numPr>
              <w:jc w:val="both"/>
              <w:rPr/>
            </w:pPr>
            <w:r>
              <w:rPr>
                <w:rFonts w:cs="Times New Roman" w:ascii="Times New Roman" w:hAnsi="Times New Roman"/>
              </w:rPr>
              <w:t>malý</w:t>
            </w:r>
          </w:p>
          <w:p>
            <w:pPr>
              <w:pStyle w:val="Normal"/>
              <w:numPr>
                <w:ilvl w:val="0"/>
                <w:numId w:val="4"/>
              </w:numPr>
              <w:spacing w:before="0" w:after="200"/>
              <w:jc w:val="both"/>
              <w:rPr>
                <w:rFonts w:ascii="Times New Roman" w:hAnsi="Times New Roman" w:cs="Times New Roman"/>
              </w:rPr>
            </w:pPr>
            <w:r>
              <w:rPr>
                <w:rFonts w:cs="Times New Roman" w:ascii="Times New Roman" w:hAnsi="Times New Roman"/>
              </w:rPr>
              <w:t>velký</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rPr>
              <w:t>Středění nepřesné, obrobek tluče, hází, a může být při práci vytlačen. Špička hrotu velkým tlakem značně trp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álo navrtaný důl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Špička hrotu se poškodí, hrot koníku se rychle zahřeje, vyžíhá a nedá se upotřeb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Osa důlku je mimo osu obrobk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Obrobená plocha při malém přídavku na obrábění není čistá.</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Důlky navrtané šikm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oloha osy obrobku se mění postupně vzhledem k ose soustružení – vzniká oválný povrch obrobku. Hrot trpí a rychle se opotřebuje.</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NYŠ, B., aj. Soustružník – Technologie pro 2. a 3. ročník OU a UŠ. 1.vyd. Praha: SNTL, 1969. 2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2:00Z</dcterms:created>
  <dc:creator>x</dc:creator>
  <dc:description/>
  <cp:keywords/>
  <dc:language>en-US</dc:language>
  <cp:lastModifiedBy>Maruška</cp:lastModifiedBy>
  <cp:lastPrinted>2012-09-20T09:27:00Z</cp:lastPrinted>
  <dcterms:modified xsi:type="dcterms:W3CDTF">2013-11-29T18:53:00Z</dcterms:modified>
  <cp:revision>4</cp:revision>
  <dc:subject/>
  <dc:title>VY_32_INOVACE_číslo přílohy_název DUMu</dc:title>
</cp:coreProperties>
</file>