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360" w:after="720"/>
        <w:jc w:val="center"/>
        <w:rPr>
          <w:rFonts w:ascii="Times New Roman" w:hAnsi="Times New Roman" w:cs="Times New Roman"/>
          <w:color w:val="000000"/>
          <w:sz w:val="32"/>
          <w:szCs w:val="32"/>
        </w:rPr>
      </w:pPr>
      <w:r>
        <w:drawing>
          <wp:anchor behindDoc="0" distT="0" distB="0" distL="0" distR="0" simplePos="0" locked="0" layoutInCell="0" allowOverlap="1" relativeHeight="11">
            <wp:simplePos x="0" y="0"/>
            <wp:positionH relativeFrom="margin">
              <wp:align>center</wp:align>
            </wp:positionH>
            <wp:positionV relativeFrom="paragraph">
              <wp:posOffset>-160655</wp:posOffset>
            </wp:positionV>
            <wp:extent cx="6079490" cy="148653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align>center</wp:align>
            </wp:positionH>
            <wp:positionV relativeFrom="paragraph">
              <wp:posOffset>1598295</wp:posOffset>
            </wp:positionV>
            <wp:extent cx="1478280" cy="162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10" t="11991" r="9010" b="7992"/>
                    <a:stretch>
                      <a:fillRect/>
                    </a:stretch>
                  </pic:blipFill>
                  <pic:spPr bwMode="auto">
                    <a:xfrm>
                      <a:off x="0" y="0"/>
                      <a:ext cx="1478280" cy="1629410"/>
                    </a:xfrm>
                    <a:prstGeom prst="rect">
                      <a:avLst/>
                    </a:prstGeom>
                  </pic:spPr>
                </pic:pic>
              </a:graphicData>
            </a:graphic>
          </wp:anchor>
        </w:drawing>
      </w:r>
      <w:r>
        <w:rPr>
          <w:rFonts w:cs="Times New Roman" w:ascii="Times New Roman" w:hAnsi="Times New Roman"/>
          <w:color w:val="000000"/>
          <w:sz w:val="32"/>
          <w:szCs w:val="32"/>
        </w:rPr>
        <w:t>VY_32_INOVACE_201_ Upínání obrobků na upínací desky</w:t>
      </w:r>
    </w:p>
    <w:p>
      <w:pPr>
        <w:pStyle w:val="Heading"/>
        <w:spacing w:before="0" w:after="5640"/>
        <w:contextualSpacing/>
        <w:jc w:val="center"/>
        <w:rPr>
          <w:rFonts w:ascii="Times New Roman" w:hAnsi="Times New Roman" w:cs="Times New Roman"/>
          <w:color w:val="000000"/>
        </w:rPr>
      </w:pPr>
      <w:r>
        <w:rPr>
          <w:rFonts w:cs="Times New Roman" w:ascii="Times New Roman" w:hAnsi="Times New Roman"/>
          <w:color w:val="000000"/>
        </w:rPr>
        <w:t>Upínání obrobků na upínací desky</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utor: Ing. Milan Šeuer</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Záznamový list výukového materiál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3227"/>
        <w:gridCol w:w="598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kol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ŠTZ Mohelnice, 1. máje 2, 789 85 Mohelnice</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Číslo projekt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1.07/1.5.00/34.0064</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ablony klíčové aktivit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ovace a zkvalitnění výuky prostřednictvím ICT (III/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výukového materiál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pínání obrobků na upínací desky</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znač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Y_32_INOVACE_201_Upínání obrobků na upínací desky</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zdělávací ob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hanik seřizovač pro NC stroje a linky 23 – 45 – L/01</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atický okruh</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chnologie - Soustružen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čník</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 Milan Šeuer</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 ověř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9.2013</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otace / metodický popis</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ukové listy seznamují formou učebního textu s problematikou upínacích desek. Upínací desky jsou rozděleny dle konstrukce a použití. Je zde zmínka o způsobu upínání a ustavování obrobků a jejich následným vyvážením.</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autora</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ředi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56"/>
          <w:szCs w:val="56"/>
        </w:rPr>
      </w:pPr>
      <w:r>
        <w:rPr>
          <w:rFonts w:cs="Times New Roman" w:ascii="Times New Roman" w:hAnsi="Times New Roman"/>
          <w:b/>
          <w:sz w:val="56"/>
          <w:szCs w:val="56"/>
        </w:rPr>
        <w:t>Upínací desky:</w:t>
      </w:r>
    </w:p>
    <w:p>
      <w:pPr>
        <w:pStyle w:val="Normal"/>
        <w:numPr>
          <w:ilvl w:val="0"/>
          <w:numId w:val="2"/>
        </w:numPr>
        <w:rPr>
          <w:rFonts w:ascii="Times New Roman" w:hAnsi="Times New Roman" w:cs="Times New Roman"/>
          <w:sz w:val="36"/>
          <w:szCs w:val="36"/>
        </w:rPr>
      </w:pPr>
      <w:r>
        <w:rPr>
          <w:rFonts w:cs="Times New Roman" w:ascii="Times New Roman" w:hAnsi="Times New Roman"/>
          <w:sz w:val="36"/>
          <w:szCs w:val="36"/>
        </w:rPr>
        <w:t>Čtyřčelisťová upínací deska</w:t>
      </w:r>
    </w:p>
    <w:p>
      <w:pPr>
        <w:pStyle w:val="Normal"/>
        <w:numPr>
          <w:ilvl w:val="0"/>
          <w:numId w:val="2"/>
        </w:numPr>
        <w:rPr>
          <w:rFonts w:ascii="Times New Roman" w:hAnsi="Times New Roman" w:cs="Times New Roman"/>
          <w:sz w:val="36"/>
          <w:szCs w:val="36"/>
        </w:rPr>
      </w:pPr>
      <w:r>
        <w:rPr>
          <w:rFonts w:cs="Times New Roman" w:ascii="Times New Roman" w:hAnsi="Times New Roman"/>
          <w:sz w:val="36"/>
          <w:szCs w:val="36"/>
        </w:rPr>
        <w:t>Upínací deska s drážkami bez čelistí</w:t>
      </w:r>
    </w:p>
    <w:p>
      <w:pPr>
        <w:pStyle w:val="Normal"/>
        <w:numPr>
          <w:ilvl w:val="0"/>
          <w:numId w:val="2"/>
        </w:numPr>
        <w:rPr/>
      </w:pPr>
      <w:r>
        <w:rPr>
          <w:rFonts w:cs="Times New Roman" w:ascii="Times New Roman" w:hAnsi="Times New Roman"/>
          <w:sz w:val="36"/>
          <w:szCs w:val="36"/>
        </w:rPr>
        <w:t>Elektromagnetická, magnetická upínací deska</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sz w:val="24"/>
          <w:szCs w:val="24"/>
        </w:rPr>
        <w:t>Složitost a náročnost soustružených dílů (polotovarů, odlitků, výkovků, materiálů) vyžaduje i zvláštní způsoby upnutí. Jedním z těchto způsobů je upínání obrobků na upínací desky. Mezi rozhodující faktory pro použití zvláštních způsobů upínání patří:</w:t>
      </w:r>
      <w:r>
        <w:rPr>
          <w:rFonts w:cs="Times New Roman" w:ascii="Times New Roman" w:hAnsi="Times New Roman"/>
          <w:b/>
          <w:sz w:val="24"/>
          <w:szCs w:val="24"/>
        </w:rPr>
        <w:t xml:space="preserve"> </w:t>
      </w:r>
      <w:r>
        <w:rPr>
          <w:rFonts w:cs="Times New Roman" w:ascii="Times New Roman" w:hAnsi="Times New Roman"/>
          <w:sz w:val="24"/>
          <w:szCs w:val="24"/>
        </w:rPr>
        <w:t>velikost obrobku; tvar obrobku; počet obrobků.</w:t>
      </w:r>
      <w:r>
        <w:rPr>
          <w:rFonts w:cs="Times New Roman" w:ascii="Times New Roman" w:hAnsi="Times New Roman"/>
          <w:b/>
          <w:sz w:val="24"/>
          <w:szCs w:val="24"/>
        </w:rPr>
        <w:t xml:space="preserve"> </w:t>
      </w:r>
      <w:r>
        <w:rPr>
          <w:rFonts w:cs="Times New Roman" w:ascii="Times New Roman" w:hAnsi="Times New Roman"/>
          <w:sz w:val="24"/>
          <w:szCs w:val="24"/>
        </w:rPr>
        <w:t>Musí se upozornit, že zvláštní způsoby upnutí navyšují pořizovací náklady, ale na druhou stranu zvyšují výrobnost a zlepšují i jakost výrobk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Upínací desky</w:t>
      </w:r>
    </w:p>
    <w:p>
      <w:pPr>
        <w:pStyle w:val="Normal"/>
        <w:jc w:val="both"/>
        <w:rPr/>
      </w:pPr>
      <w:r>
        <w:rPr>
          <w:rFonts w:cs="Times New Roman" w:ascii="Times New Roman" w:hAnsi="Times New Roman"/>
          <w:sz w:val="24"/>
          <w:szCs w:val="24"/>
        </w:rPr>
        <w:t>Liší se od univerzálního sklíčidla tvarem a velikostí, ale také konstrukcí a použitím. Do upínacích desek se upínají obrobky větších průměrů, které nelze upnout do univerzálního sklíčidla, ale také obrobky neobrobené, s neválcovými plochami pravidelného i nepravidelného tvaru, jako jsou např. hranolovitá tělesa kluzných ložisek, páky apod. Upínací desky se též používají při soustružení výstředných ploch – výstředníků, obrobků. Pokud použijeme při upínání obrobků různé druhy upínacích přípravků (např. upínacích úhelníků), tak zvýšíme rozsah použití upínacích desek. V praxi se při soustružení používá několik druhů upínacích desek různé konstrukce a veliko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t>Upínací desky se rozdělují na:</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Čtyřčelisťové upínací desky</w:t>
      </w:r>
    </w:p>
    <w:p>
      <w:pPr>
        <w:pStyle w:val="Normal"/>
        <w:numPr>
          <w:ilvl w:val="0"/>
          <w:numId w:val="2"/>
        </w:numPr>
        <w:rPr/>
      </w:pPr>
      <w:r>
        <w:rPr>
          <w:rFonts w:cs="Times New Roman" w:ascii="Times New Roman" w:hAnsi="Times New Roman"/>
          <w:sz w:val="24"/>
          <w:szCs w:val="24"/>
        </w:rPr>
        <w:t>Upínací desky s drážkami bez čelistí</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lektromagnetické, magnetické upínací desk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Čtyřčelisťová upínací deska</w:t>
      </w:r>
    </w:p>
    <w:p>
      <w:pPr>
        <w:pStyle w:val="Normal"/>
        <w:jc w:val="both"/>
        <w:rPr>
          <w:rFonts w:ascii="Times New Roman" w:hAnsi="Times New Roman" w:cs="Times New Roman"/>
          <w:sz w:val="24"/>
          <w:szCs w:val="24"/>
        </w:rPr>
      </w:pPr>
      <w:r>
        <w:rPr>
          <w:rFonts w:cs="Times New Roman" w:ascii="Times New Roman" w:hAnsi="Times New Roman"/>
          <w:sz w:val="24"/>
          <w:szCs w:val="24"/>
        </w:rPr>
        <w:t>Používá se nejčastěji.  Její základ tvoří litinový žebrovaný kotouč a čtyři upínací čelisti.</w:t>
      </w:r>
    </w:p>
    <w:p>
      <w:pPr>
        <w:pStyle w:val="Normal"/>
        <w:jc w:val="both"/>
        <w:rPr>
          <w:rFonts w:ascii="Times New Roman" w:hAnsi="Times New Roman" w:cs="Times New Roman"/>
        </w:rPr>
      </w:pPr>
      <w:r>
        <w:rPr>
          <w:rFonts w:cs="Times New Roman" w:ascii="Times New Roman" w:hAnsi="Times New Roman"/>
        </w:rPr>
        <w:object w:dxaOrig="750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225pt" filled="f" o:ole="">
            <v:imagedata r:id="rId5" o:title=""/>
          </v:shape>
          <o:OLEObject Type="Embed" ProgID="" ShapeID="ole_rId4" DrawAspect="Content" ObjectID="_1285477767" r:id="rId4"/>
        </w:object>
      </w:r>
    </w:p>
    <w:p>
      <w:pPr>
        <w:pStyle w:val="Normal"/>
        <w:jc w:val="both"/>
        <w:rPr>
          <w:rFonts w:ascii="Times New Roman" w:hAnsi="Times New Roman" w:cs="Times New Roman"/>
          <w:sz w:val="24"/>
          <w:szCs w:val="24"/>
        </w:rPr>
      </w:pPr>
      <w:r>
        <w:rPr>
          <w:rFonts w:cs="Times New Roman" w:ascii="Times New Roman" w:hAnsi="Times New Roman"/>
          <w:sz w:val="24"/>
          <w:szCs w:val="24"/>
        </w:rPr>
        <w:t>Čelisti se dají samostatně přestavovat ve vedení. K upínání obrobků se dají využít T drážky, které jsou umístěny mezi upínacími čelistm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8"/>
          <w:szCs w:val="28"/>
        </w:rPr>
        <w:t>Upínací deska s drážkami bez čelistí</w:t>
      </w:r>
    </w:p>
    <w:p>
      <w:pPr>
        <w:pStyle w:val="Normal"/>
        <w:jc w:val="both"/>
        <w:rPr>
          <w:rFonts w:ascii="Times New Roman" w:hAnsi="Times New Roman" w:cs="Times New Roman"/>
          <w:sz w:val="24"/>
          <w:szCs w:val="24"/>
        </w:rPr>
      </w:pPr>
      <w:r>
        <w:rPr>
          <w:rFonts w:cs="Times New Roman" w:ascii="Times New Roman" w:hAnsi="Times New Roman"/>
          <w:sz w:val="24"/>
          <w:szCs w:val="24"/>
        </w:rPr>
        <w:t>Od čtyřčelisťových upínacích desek se liší tím, že nemají upínací čelisti, a drážky jsou stejnoměrně rozděleny po celé čelní ploše desky. K upínání obrobků se používá několik upínek a upínacích šroubů s maticem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object w:dxaOrig="750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225pt" filled="f" o:ole="">
            <v:imagedata r:id="rId7" o:title=""/>
          </v:shape>
          <o:OLEObject Type="Embed" ProgID="" ShapeID="ole_rId6" DrawAspect="Content" ObjectID="_187046951" r:id="rId6"/>
        </w:object>
      </w:r>
    </w:p>
    <w:p>
      <w:pPr>
        <w:pStyle w:val="Normal"/>
        <w:rPr>
          <w:rFonts w:ascii="Times New Roman" w:hAnsi="Times New Roman" w:cs="Times New Roman"/>
          <w:b/>
          <w:b/>
          <w:sz w:val="28"/>
          <w:szCs w:val="28"/>
        </w:rPr>
      </w:pPr>
      <w:r>
        <w:rPr>
          <w:rFonts w:cs="Times New Roman" w:ascii="Times New Roman" w:hAnsi="Times New Roman"/>
          <w:b/>
          <w:sz w:val="28"/>
          <w:szCs w:val="28"/>
        </w:rPr>
        <w:t>Elektromagnetická, magnetická upínací deska</w:t>
      </w:r>
    </w:p>
    <w:p>
      <w:pPr>
        <w:pStyle w:val="Normal"/>
        <w:jc w:val="both"/>
        <w:rPr>
          <w:rFonts w:ascii="Times New Roman" w:hAnsi="Times New Roman" w:cs="Times New Roman"/>
          <w:sz w:val="24"/>
          <w:szCs w:val="24"/>
        </w:rPr>
      </w:pPr>
      <w:r>
        <w:rPr>
          <w:rFonts w:cs="Times New Roman" w:ascii="Times New Roman" w:hAnsi="Times New Roman"/>
          <w:sz w:val="24"/>
          <w:szCs w:val="24"/>
        </w:rPr>
        <w:t>V sériové a hromadné výrobě se používá k upínání tenkostěnných ocelových nebo litinových obrobků jako jsou např. podložky, pístní kroužky, kotouče upínací desky elektromagnetické nebo magnetické. Důležitou podmínkou je to, že se na nich dají soustružit obrobky jen třísky malého průřezu a obrobky musí být magnetické. Obrobky se musí při upínání na elektromagnetickou desku nebo magnet větší svojí částí - plochou stýkat s upínací deskou. Upínací plocha by měla být obrobená, aby bylo upnutí pevné. Elektromagnetické upínací desky jsou napájeny obvykle stejnosměrným elektrickým proudem. Obrobky jsou k upínací desce přitahovány magnetickými silokřivkami. Je proto nutné dbát zvýšené opatrnosti při upínání obrobků, aby nedošlo k poranění rukou přiražením obrobku k upínací desce. Výhodou elektromagnetické upínací desky je jednoduchost a rychlost upnutí.</w:t>
      </w:r>
    </w:p>
    <w:p>
      <w:pPr>
        <w:pStyle w:val="Normal"/>
        <w:jc w:val="both"/>
        <w:rPr>
          <w:rFonts w:ascii="Times New Roman" w:hAnsi="Times New Roman" w:cs="Times New Roman"/>
          <w:sz w:val="24"/>
          <w:szCs w:val="24"/>
        </w:rPr>
      </w:pPr>
      <w:r>
        <w:rPr>
          <w:rFonts w:cs="Times New Roman" w:ascii="Times New Roman" w:hAnsi="Times New Roman"/>
          <w:sz w:val="24"/>
          <w:szCs w:val="24"/>
        </w:rPr>
        <w:t>Magnetické upínací desky se stálými magnety mají výhodu oproti elektromagnetickým upínacím deskám, že magnetické desky upínají spolehlivě, protože nepotřebují – nejsou závislé na přívodu elektrické energi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rPr>
        <w:object w:dxaOrig="7500" w:dyaOrig="4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225pt" filled="f" o:ole="">
            <v:imagedata r:id="rId9" o:title=""/>
          </v:shape>
          <o:OLEObject Type="Embed" ProgID="" ShapeID="ole_rId8" DrawAspect="Content" ObjectID="_1459853355" r:id="rId8"/>
        </w:object>
      </w:r>
    </w:p>
    <w:p>
      <w:pPr>
        <w:pStyle w:val="Normal"/>
        <w:rPr>
          <w:rFonts w:ascii="Times New Roman" w:hAnsi="Times New Roman" w:cs="Times New Roman"/>
          <w:b/>
          <w:b/>
          <w:sz w:val="28"/>
          <w:szCs w:val="28"/>
        </w:rPr>
      </w:pPr>
      <w:r>
        <w:rPr>
          <w:rFonts w:cs="Times New Roman" w:ascii="Times New Roman" w:hAnsi="Times New Roman"/>
          <w:b/>
          <w:sz w:val="28"/>
          <w:szCs w:val="28"/>
        </w:rPr>
        <w:t>Upínání obrobků na upínací desky</w:t>
      </w:r>
    </w:p>
    <w:p>
      <w:pPr>
        <w:pStyle w:val="Normal"/>
        <w:jc w:val="both"/>
        <w:rPr>
          <w:rFonts w:ascii="Times New Roman" w:hAnsi="Times New Roman" w:cs="Times New Roman"/>
          <w:sz w:val="24"/>
          <w:szCs w:val="24"/>
        </w:rPr>
      </w:pPr>
      <w:r>
        <w:rPr>
          <w:rFonts w:cs="Times New Roman" w:ascii="Times New Roman" w:hAnsi="Times New Roman"/>
          <w:sz w:val="24"/>
          <w:szCs w:val="24"/>
        </w:rPr>
        <w:t>Nejdříve obrobky upínáme a ustavujeme přibližně. Způsob ustavení je závislý na velikosti a tvaru obrobku. Obrobky, které mají pravidelný tvar, se ustavují přibližně podle soustředných kruhových rýh na čelní ploše upínací desky. Ustavení kontrolujeme podle boční, nebo čelní plochy ustaveného obrobku, anebo podle obou těchto ploch. Pracovník provádí kontrolu tak, že si do pravé ruky vezme křídu, tuto ruku si podepře levou rukou a při malých otáčkách se přibližuje s křídou k obrobku a sleduje, kde křída kreslí čáru. Je-li čára jen na jedné straně obvodu, je nutno obrobek ustavit – vystředit. Tento postup opakujeme tak dlouho, až je čára po celém obvodu. Jiný způsob ustavení je pomocí číselníkového úchylkoměru a magnetického stojánku. Stojánek upneme někde na suport nebo na nožovou hlavu a úchylkoměr nastavíme na obvod obrobku. Pak obrobkem ručně otáčíme a sledujeme velikost vychýlení na číselníkovém úchylkoměru. Jestli přesahuje obvodového házení danou mez, musíme obrobek ustavit tak, aby tuto mez nepřekračovalo. Provedeme to tak, že povolíme čelisti, šrouby, a poklepem na obrobek - vyrovnáme. Nakonec nesmíme zapomenout vše utáhnout a zajist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Vyvažování obrobků upnutých na upínací des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robky, které mají nepravidelný tvar a jsou upnuté na upínací desce – jsou nevyvážené, nemají hmotu rovnoměrně rozloženou kolem osy rotace. Vznikající odstředivá síla způsobuje chvění, prohýbání obrobků a otřásání soustruhu – doprovodný hluk. Velké odstředivé síly způsobují při soustružení nesprávný geometrický tvar obrobku (místo kruhového průřezu oválný) a velmi hrubý povrch obrobku. Tím se rychleji poškozuje řezná část nástroje. Snižuje se trvanlivost nástroje a zvyšují se náklady na obrábění. U stroje dochází k většímu opotřebení ložisek a vlivem chvění vřetena soustruhu se snižuje výrobní přesnost stroje. </w:t>
      </w:r>
    </w:p>
    <w:p>
      <w:pPr>
        <w:pStyle w:val="Normal"/>
        <w:jc w:val="both"/>
        <w:rPr>
          <w:rFonts w:ascii="Times New Roman" w:hAnsi="Times New Roman" w:cs="Times New Roman"/>
        </w:rPr>
      </w:pPr>
      <w:r>
        <w:rPr>
          <w:rFonts w:cs="Times New Roman" w:ascii="Times New Roman" w:hAnsi="Times New Roman"/>
          <w:sz w:val="24"/>
          <w:szCs w:val="24"/>
        </w:rPr>
        <w:t>Škodlivým účinkům odstředivé síly se předchází vyvážením obrobků. Provádí se to tak, že se umístí protizávaží na protilehlé straně upínací desky, kde je méně hmoty. Vyvažovat můžeme staticky nebo dynamicky. Nejčastěji vyvažujeme staticky, kdy se snažíme dosáhnout toho, aby těžiště hmoty obrobku nebo těžiště obrobku a závaží bylo v ose rotace. Velikost protizávaží a vzdálenost jeho těžiště od osy soustružení se vyhledá zkusmo. V sériové a hromadné výrobě se používá dynamické vyvažování – vyvažovací zařízení. Stanovení potřebného protizávaží je značně složité a proto je neprovádí pracovník, ale konstrukté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užitá literatur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ANYŠ, B., aj. Soustružník – Technologie pro 2. a 3. ročník OU a UŠ. 1.vyd. Praha: SNTL, 1969. 224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Vlastní text, nákresy, výkresy.</w:t>
      </w:r>
    </w:p>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Soustružení</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Soustružen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ageNumber">
    <w:name w:val="Page Number"/>
    <w:basedOn w:val="Standardnpsmoodstavc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7:20:00Z</dcterms:created>
  <dc:creator>x</dc:creator>
  <dc:description/>
  <cp:keywords/>
  <dc:language>en-US</dc:language>
  <cp:lastModifiedBy>Maruška</cp:lastModifiedBy>
  <cp:lastPrinted>2012-09-20T09:27:00Z</cp:lastPrinted>
  <dcterms:modified xsi:type="dcterms:W3CDTF">2013-11-29T16:04:00Z</dcterms:modified>
  <cp:revision>6</cp:revision>
  <dc:subject/>
  <dc:title>VY_32_INOVACE_číslo přílohy_název DUMu</dc:title>
</cp:coreProperties>
</file>