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09_ Upichování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ichování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ichová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09_Upichová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upichování. Zabýváme se zde nástroji a jejich použitím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Upichování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Nástroj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chováním se na soustruhu za pomoci upichovacího nože odděluje obrobek od polotovaru (tyče) nebo se rozděluje materiál na několik kus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225pt" filled="f" o:ole="">
            <v:imagedata r:id="rId5" o:title=""/>
          </v:shape>
          <o:OLEObject Type="Embed" ProgID="" ShapeID="ole_rId4" DrawAspect="Content" ObjectID="_1928519526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stro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ichovací nože jsou podobné nožům zapichovacím, ale mají delší řeznou část. Její délka se řídí průměrem upichovaného materiálu. Důležitou podmínkou je nutnost připočítat k poloměru materiálu ještě několik milimetrů na vůli mezi obrobkem a upevněním nože. Upichovací nože musí mít úzké ostří, aby se při upichování netvořilo příliš mnoho třísek, a tak se neplýtvalo materiálem. Délka ostří je také závislá na pevnosti a tvrdosti obráběného materiálu. Šířku můžeme měnit. V některých případech bývá ostří upichovacích nožů šikmé - tím dosáhneme toho, že se nejprve hladce upíchne hotová součást, teprve při dalším posuvu se upíchne zbytek materiálu u další součá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225pt" filled="f" o:ole="">
            <v:imagedata r:id="rId7" o:title=""/>
          </v:shape>
          <o:OLEObject Type="Embed" ProgID="" ShapeID="ole_rId6" DrawAspect="Content" ObjectID="_1836347462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750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225pt" filled="f" o:ole="">
            <v:imagedata r:id="rId9" o:title=""/>
          </v:shape>
          <o:OLEObject Type="Embed" ProgID="" ShapeID="ole_rId8" DrawAspect="Content" ObjectID="_839208490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dostatkem šikmého ostří je to, že se odtlačuje nůž směrem k upichovanému obrobku, a tím u obrobků větších průměrů vzniká vydutá čelní plocha. Ta se dá odstranit upichovacím nožem s dvojitým ostřím. V případě, kdy se upichuje tvrdý materiál většího průměru, se použije upichovací nůž s čelem otočeným dolů (vyhnutý nůž). Obrobek se pak musí otáčet v opačném směru. Pokud je ve struktuře materiálu pecka (tvrdá složka - útvar kovu) a břit do ní při upichování narazí, nůž odpruží nahoru, nezasekne se a neulomí. Nože jsou buď celistvé nebo mají připájenou břitovou destičku ze slinutého karbidu a nebo mají výměnnou břitovou destičku ze slinutého karbidu či jiných řezných materiálů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75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225pt" filled="f" o:ole="">
            <v:imagedata r:id="rId11" o:title=""/>
          </v:shape>
          <o:OLEObject Type="Embed" ProgID="" ShapeID="ole_rId10" DrawAspect="Content" ObjectID="_1166359888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větší počet menších součástí (podložky, kroužky, kotouče) lze upichovat několika noži najednou. Výhodou je postupné zabírání nožů do záběru a postupné dělení jednotlivých součástí - upíchnuté součásti mají stejné rozměry, zkrátí se výrobní čas. Posuv (příčný) při upichování i zapichování je ruční nebo strojní. Musí být plynulý a stejnoměrný. Při dokončování řezu je třeba postupovat opatrně, aby se nůž nezlomil. Řezné podmínky - příčný posuv i řezná rychlost - pro upichování i zapichování - se volí menší než při hrubování vnějších válcových plo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YŠ, B., aj. Soustružník – Technologie pro 2. a 3. ročník OU a UŠ. 1.vyd. Praha: SNTL, 1969. 2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IENSKÝ, D., aj. Strojní obrábění I. 1.vyd. Praha: SNTL, 1986. 4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3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20:59:00Z</dcterms:modified>
  <cp:revision>4</cp:revision>
  <dc:subject/>
  <dc:title>VY_32_INOVACE_číslo přílohy_název DUMu</dc:title>
</cp:coreProperties>
</file>