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paragraph">
              <wp:posOffset>-160655</wp:posOffset>
            </wp:positionV>
            <wp:extent cx="6079490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598295</wp:posOffset>
            </wp:positionV>
            <wp:extent cx="1478280" cy="1629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10" t="11991" r="9010" b="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>VY_32_INOVACE_212_ Vyhrubování válcových děr na soustruhu</w:t>
      </w:r>
    </w:p>
    <w:p>
      <w:pPr>
        <w:pStyle w:val="Heading"/>
        <w:spacing w:before="0" w:after="564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yhrubování válcových děr na soustruh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: Ing. Milan Šeu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áznamový list výukového materiá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kol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ablony klíčové aktivit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výukového materiál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rubování válcových děr na soustruhu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č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_32_INOVACE_212_Vyhrubování válcových děr na soustruhu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dělávací ob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k seřizovač pro NC stroje a linky 23 – 45 – L/01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ický okru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e - Soustružení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ční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Milan Šeuer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ověř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13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tace / metodický popi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ukové listy seznamují formou učebního textu s problematikou vyhrubování. Zabýváme se zde výhrubníky, způsoby upínání výhrubníků, řeznými podmínkami pro vyhrubování a postupem práce při vyhrubování otvorů na soustruhu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autor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ředi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Vyhrubování válcových děr na soustruhu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Výhrubníky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Upínání výhrubníků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Řezné podmínky při vyhrubování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Postup práce při vyhrubování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rubování se na soustruhu provádí jako operace, při níž se rozšiřují předvrtané díry nebo díry v odlitcích a výliscích před vystružováním. Výhrubníky díru zvětšují běžně o 0,5 – 1,6 mm, u větších průměrů až o 2,5 mm. Díra po vyhrubování dosahuje větší přesnost než po vrtání, má lepší geometrii a drsnost povrchu. Průměr výhrubníku je obvykle o 0,2 – 0,4 mm (přídavek pro vystružník) menší než je jmenovitý průměr díry. Běžně se dosahuje přesnost  H9 – H12. Díry, u kterých je na výkrese vedle kóty značka H11 nebo H12 se po vrtání obrábějí jen výhrubníkem a už se nevystružuj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ýhrubník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sou normalizovány. Výhrubníky jsou nástroje se třemi až čtyřmi břity, které mohou být přímé nebo ve šroubovici. Úhel sklonu šroubovice závisí na druhu obráběného materiálu. Pro ocel je to 30°, pro litinu je to 10° a pro slitiny hliníku je to 40°. Válcová část zubů neřeže, ale má fasetku, aby lépe vedla nástroj v díře. Aby se snížilo tření, je zadní část zubů směrem k vřetenu mírně zkosená. Jako materiál výhrubníků se používá rychlořezná ocel nebo slinuté karbidy. Výhrubníky můžeme rozdělit na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hrubníky s kuželovou stopkou (do průměru 30 mm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hrubníky nástrčné s kuželovou dírou (průměr nad 30 mm)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hrubníky s kuželovou stopko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ínají se v hrotové objímce koníka přímo nebo pomocí redukční vlož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object w:dxaOrig="19525" w:dyaOrig="70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pt;height:163.5pt" filled="f" o:ole="">
            <v:imagedata r:id="rId5" o:title=""/>
          </v:shape>
          <o:OLEObject Type="Embed" ProgID="" ShapeID="ole_rId4" DrawAspect="Content" ObjectID="_808290514" r:id="rId4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hrubníky nástrčné s kuželovou díro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object w:dxaOrig="19525" w:dyaOrig="70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pt;height:163.5pt" filled="f" o:ole="">
            <v:imagedata r:id="rId7" o:title=""/>
          </v:shape>
          <o:OLEObject Type="Embed" ProgID="" ShapeID="ole_rId6" DrawAspect="Content" ObjectID="_1297942323" r:id="rId6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Upínání výhrubníků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 vyhrubování na hrotovém soustruhu se výhrubníky s kuželovou stopkou upínají do kuželové dutiny hrotové objímky koníka, kde drží třením. Musíme v případě rozdílnosti morse kužele použít vhodnou redukční vložk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Řezné podmínky při vyhrubován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Výhrubníky pracují při vyhrubování ocelových obrobků s řeznou rychlostí v = 20 – 35 m/min a posuvem s = 0,1 – 0,6 mm na otáčku. Při obrábění litiny se řezné podmínky pohybují v rozmezí: řezná rychlost v = 15 – 30 m/min a posuv s = 0,1 – 0,7 mm na otáč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stup práce při vyhrubování na soustruh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ychom mohli vyhrubovat otvor, musíme mít nejdříve nějaký otvor či díru předvrtanou nebo předlitou, předkovanou apod. Pak musíme zvolit vhodný nástroj pro vyhrubování – průměr nástroje. Ten je závislý na velikosti přídavku na obrábění a na požadovaném průměru a jakosti otvoru nebo zda bude následovat další technologie - vystružování. Nastavíme vhodné otáčky a posuv. Posuv výhrubníku musí být plynulý a nesmí se překročit maximální hodnoty pro tento nástroj. Mohlo by dojít k tomu, že se výhrubník zasekne a zlomí. Také při dokončování děr může dojít k zaseknutí a zalomení výhrubníku, proto se musí před koncem otvoru zmenšit posuv. Je třeba zajistit přívod řezné kapaliny na výhrubník těsně u čela obrobku. U větších průměrů výhrubníků je zapotřebí několikrát v průběhu vyhrubování vyjet z vyhrubovaného otvoru a tím vypláchnout vyhrubovaný otvor a očistit výhrubník od třísek. V případě, že opracováváme měkké materiály, které tvoří dlouhou třísku, musíme posuv přerušovat, abychom dlouhou třísku přerušili a nedošlo k úraz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užitá literatur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RIENSKY, D., aj. </w:t>
      </w:r>
      <w:r>
        <w:rPr>
          <w:rFonts w:cs="Times New Roman" w:ascii="Times New Roman" w:hAnsi="Times New Roman"/>
          <w:b/>
          <w:i/>
          <w:sz w:val="24"/>
          <w:szCs w:val="24"/>
        </w:rPr>
        <w:t>Strojní obrábění I</w:t>
      </w:r>
      <w:r>
        <w:rPr>
          <w:rFonts w:cs="Times New Roman" w:ascii="Times New Roman" w:hAnsi="Times New Roman"/>
          <w:b/>
          <w:sz w:val="24"/>
          <w:szCs w:val="24"/>
        </w:rPr>
        <w:t>. 1.vyd. Praha: SNTL, 1986. 424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ŠVAGR, J., VOJTÍK, J. </w:t>
      </w:r>
      <w:r>
        <w:rPr>
          <w:rFonts w:cs="Times New Roman" w:ascii="Times New Roman" w:hAnsi="Times New Roman"/>
          <w:b/>
          <w:i/>
          <w:sz w:val="24"/>
          <w:szCs w:val="24"/>
        </w:rPr>
        <w:t>Technologie ručního zpracování kovů</w:t>
      </w:r>
      <w:r>
        <w:rPr>
          <w:rFonts w:cs="Times New Roman" w:ascii="Times New Roman" w:hAnsi="Times New Roman"/>
          <w:b/>
          <w:sz w:val="24"/>
          <w:szCs w:val="24"/>
        </w:rPr>
        <w:t xml:space="preserve"> 1.vyd. Praha: SNTL, 1985. 88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ŘASA, J., GABRIEL, V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TROJÍRENSKÁ TECHNOLOGIE 3 – Metody, stroje a nástroje pro obrábění 1. díl. </w:t>
      </w:r>
      <w:r>
        <w:rPr>
          <w:rFonts w:cs="Times New Roman" w:ascii="Times New Roman" w:hAnsi="Times New Roman"/>
          <w:b/>
          <w:sz w:val="24"/>
          <w:szCs w:val="24"/>
        </w:rPr>
        <w:t>2.vyd. Praha: Scientia, 2005. ISBN 80-7183-337-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lastní text, nákresy, výkresy.</w:t>
      </w:r>
    </w:p>
    <w:sectPr>
      <w:footerReference w:type="default" r:id="rId8"/>
      <w:footerReference w:type="firs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Šeuer Milan, Ing., Technologie - Soustružení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Šeuer Milan, Ing., Technologie - Soustružen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24:00Z</dcterms:created>
  <dc:creator>x</dc:creator>
  <dc:description/>
  <cp:keywords/>
  <dc:language>en-US</dc:language>
  <cp:lastModifiedBy>Maruška</cp:lastModifiedBy>
  <cp:lastPrinted>2012-09-20T09:27:00Z</cp:lastPrinted>
  <dcterms:modified xsi:type="dcterms:W3CDTF">2013-11-29T21:06:00Z</dcterms:modified>
  <cp:revision>4</cp:revision>
  <dc:subject/>
  <dc:title>VY_32_INOVACE_číslo přílohy_název DUMu</dc:title>
</cp:coreProperties>
</file>