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360" w:after="72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60655</wp:posOffset>
            </wp:positionV>
            <wp:extent cx="6079490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2"/>
          <w:szCs w:val="32"/>
        </w:rPr>
        <w:t>VY_32_INOVACE_20_Test_potrubí</w:t>
      </w:r>
    </w:p>
    <w:p>
      <w:pPr>
        <w:pStyle w:val="Heading"/>
        <w:spacing w:before="0" w:after="5640"/>
        <w:contextualSpacing/>
        <w:jc w:val="center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1670</wp:posOffset>
            </wp:positionH>
            <wp:positionV relativeFrom="paragraph">
              <wp:posOffset>814705</wp:posOffset>
            </wp:positionV>
            <wp:extent cx="1733550" cy="195262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Potrubí - tes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r: ing. Antónia Králová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znamový list výukového materiá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kol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řední škola technická a zemědělská Mohelnice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.1.07/1.5.00/34.0064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šablony klíčové aktivit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výukového materiál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í - test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č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_32_INOVACE_20_Test_potrubi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dělávací ob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 seřizovač, nástrojař, obráběč kovů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cký okru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jnictví I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čník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. Antónia Králová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ověření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2012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tace / metodický popis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ební materiál je určený pro I. ročník střední školy předmětu strojnictví. Obsahuje test pro zopakování vědomostí žáků v oblasti potrubí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autor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 ředi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„</w:t>
      </w:r>
      <w:r>
        <w:rPr>
          <w:b/>
          <w:bCs/>
          <w:color w:val="FF0000"/>
          <w:sz w:val="36"/>
          <w:szCs w:val="36"/>
        </w:rPr>
        <w:t>Potrubí“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4"/>
          <w:szCs w:val="24"/>
        </w:rPr>
        <w:t>jméno autora:</w:t>
      </w:r>
      <w:r>
        <w:rPr>
          <w:sz w:val="24"/>
          <w:szCs w:val="24"/>
        </w:rPr>
        <w:t xml:space="preserve">  ing. Antónia Králová, akralovapetrusov@seznam.cz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4"/>
          <w:szCs w:val="24"/>
        </w:rPr>
        <w:t>škola:</w:t>
      </w:r>
      <w:r>
        <w:rPr>
          <w:sz w:val="24"/>
          <w:szCs w:val="24"/>
        </w:rPr>
        <w:t xml:space="preserve"> SŠTZ Mohelnice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forma vyučovací hodiny:</w:t>
      </w:r>
      <w:r>
        <w:rPr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test - procvičování</w:t>
      </w:r>
      <w:r>
        <w:rPr>
          <w:sz w:val="24"/>
          <w:szCs w:val="24"/>
        </w:rPr>
        <w:t>, frontální výuka, skupinová práce – procvičování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nweb"/>
        <w:spacing w:before="0" w:after="0"/>
        <w:ind w:left="720" w:hanging="0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Seznam literatury:</w:t>
      </w:r>
    </w:p>
    <w:p>
      <w:pPr>
        <w:pStyle w:val="Odstavecseseznamem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Strojnictví I: J. Doleček, Z. Holoubek</w:t>
      </w:r>
    </w:p>
    <w:p>
      <w:pPr>
        <w:pStyle w:val="Odstavecseseznamem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Odstavecseseznamem"/>
        <w:rPr>
          <w:b/>
          <w:b/>
          <w:bCs/>
          <w:color w:val="0070C0"/>
        </w:rPr>
      </w:pPr>
      <w:r>
        <w:rPr>
          <w:b/>
          <w:bCs/>
          <w:color w:val="0070C0"/>
        </w:rPr>
        <w:t>Materiál je určen pro bezplatné používání pro potřeby výuky a pro vzdělávání na všech typech škol a školských zařízeních. Jakékoliv další využití podléhá autorskému zákonu.</w:t>
      </w:r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  <w:t>Řešení: 1. C; 2. A; 3. B; 4. C; 5. A; 6. A; 8. C</w:t>
      </w:r>
    </w:p>
    <w:p>
      <w:pPr>
        <w:pStyle w:val="Normal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ákladními veličinami, které určují potrubí jsou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acovní tlak, jmenovitá světlost, pracovní stupeň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menovitý tlak, vnější průměr, pracovní stupeň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menovitý tlak, jmenovitá světlost, pracovní stupe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lavní části potrubí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rubky, spoje trubek, tvarovky, kompenzátor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rmatury, pojistná zařízení, trubky, uložení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rubky, ochranná zařízení, měřící zaříz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dlejší části potrubí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rdlové trubky, jmenovitá světlost, ochranná zařízení, kompenzátory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jistná, ochranná, měřící, kontrolní zařízení, izolac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chranná zařízení, pracovní stupeň, izolace, kompenzá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rdlové spoje se používají pro dopravu látek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vysokého tlaku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ředního tlaku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nízkého tla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ruhy spojování trubek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řírubové, hrdlové, závitové, hladké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hladké, šroubové, přírubové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závitové, hladké, nýtova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Pro rozvody pitné vody se dnes nejčastěji používají potrubí z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lastu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olova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mě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yjmenuj materiály potrubí a popiš k jakým účelům se používají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zolace potrubí se provádí z důvodu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>ochrany potrubí proti koroz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>ochrany potrubí proti korozi a únikům tepl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>ochrany potrubí proti zamrznutí a únikům tepla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Vysvětli co je dilatace potrubí a napiš vzorec pro její výpoč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8:08:00Z</dcterms:created>
  <dc:creator>x</dc:creator>
  <dc:description/>
  <dc:language>en-US</dc:language>
  <cp:lastModifiedBy>Kralova</cp:lastModifiedBy>
  <cp:lastPrinted>2013-02-14T15:31:00Z</cp:lastPrinted>
  <dcterms:modified xsi:type="dcterms:W3CDTF">2013-02-14T14:31:00Z</dcterms:modified>
  <cp:revision>6</cp:revision>
  <dc:subject/>
  <dc:title>VY_32_INOVACE_číslo přílohy_název DUMu</dc:title>
</cp:coreProperties>
</file>