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 xml:space="preserve">VY_32_INOVACE_122_Kreslení a základní schématické značky 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Kreslení a základní schématické značk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;Palatino Linotype" w:hAnsi="Cambria;Palatino Linotype" w:cs="Cambria;Palatino Linotype"/>
          <w:color w:val="365F91"/>
        </w:rPr>
      </w:pPr>
      <w:r>
        <w:rPr>
          <w:rFonts w:cs="Cambria;Palatino Linotype" w:ascii="Cambria;Palatino Linotype" w:hAnsi="Cambria;Palatino Linotype"/>
          <w:color w:val="365F91"/>
        </w:rPr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eslení a základní schématické znač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22_Kreslení a základní schématické znač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09. 2012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hodné do úvodních hodin tematického celku o digitální techni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zásady kreslení schématických značek digitálních obvodů používaných ve schématech naší i mezinárodní odborné literatury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reslení a základní schématické značky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83150</wp:posOffset>
                </wp:positionH>
                <wp:positionV relativeFrom="paragraph">
                  <wp:posOffset>107950</wp:posOffset>
                </wp:positionV>
                <wp:extent cx="1828800" cy="685800"/>
                <wp:effectExtent l="14605" t="14605" r="14605" b="146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685800"/>
                          <a:chOff x="0" y="0"/>
                          <a:chExt cx="1828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1680" y="0"/>
                            <a:ext cx="4572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0"/>
                              <a:ext cx="343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0"/>
                            <a:ext cx="5716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120" y="0"/>
                                <a:ext cx="3430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0"/>
                              <a:ext cx="1144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5pt;margin-top:8.5pt;width:144pt;height:54pt" coordorigin="7690,170" coordsize="2880,1080">
                <v:rect id="shape_0" fillcolor="white" stroked="t" o:allowincell="f" style="position:absolute;left:7690;top:170;width:539;height:1079;mso-wrap-style:none;v-text-anchor:middle">
                  <v:fill o:detectmouseclick="t" type="solid" color2="black"/>
                  <v:stroke color="black" weight="28440" joinstyle="miter" endcap="flat"/>
                  <w10:wrap type="square"/>
                </v:rect>
                <v:group id="shape_0" style="position:absolute;left:8590;top:170;width:720;height:1080">
                  <v:rect id="shape_0" fillcolor="white" stroked="t" o:allowincell="f" style="position:absolute;left:8770;top:170;width:539;height:1079;mso-wrap-style:none;v-text-anchor:middle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8590;top:170;width:179;height:1079;mso-wrap-style:none;v-text-anchor:middle">
                    <v:fill o:detectmouseclick="t" type="solid" color2="black"/>
                    <v:stroke color="black" weight="28440" joinstyle="miter" endcap="flat"/>
                    <w10:wrap type="square"/>
                  </v:rect>
                </v:group>
                <v:group id="shape_0" style="position:absolute;left:9670;top:170;width:900;height:1080">
                  <v:group id="shape_0" style="position:absolute;left:9670;top:170;width:720;height:1080">
                    <v:rect id="shape_0" fillcolor="white" stroked="t" o:allowincell="f" style="position:absolute;left:9850;top:170;width:539;height:1079;mso-wrap-style:none;v-text-anchor:middle">
                      <v:fill o:detectmouseclick="t" type="solid" color2="black"/>
                      <v:stroke color="black" weight="28440" joinstyle="miter" endcap="flat"/>
                      <w10:wrap type="square"/>
                    </v:rect>
                    <v:rect id="shape_0" fillcolor="white" stroked="t" o:allowincell="f" style="position:absolute;left:9670;top:170;width:179;height:1079;mso-wrap-style:none;v-text-anchor:middle">
                      <v:fill o:detectmouseclick="t" type="solid" color2="black"/>
                      <v:stroke color="black" weight="28440" joinstyle="miter" endcap="flat"/>
                      <w10:wrap type="square"/>
                    </v:rect>
                  </v:group>
                  <v:rect id="shape_0" fillcolor="white" stroked="t" o:allowincell="f" style="position:absolute;left:10390;top:170;width:179;height:1079;mso-wrap-style:none;v-text-anchor:middle">
                    <v:fill o:detectmouseclick="t" type="solid" color2="black"/>
                    <v:stroke color="black" weight="28440" joinstyle="miter" endcap="flat"/>
                    <w10:wrap type="square"/>
                  </v:rect>
                </v:group>
              </v:group>
            </w:pict>
          </mc:Fallback>
        </mc:AlternateContent>
      </w:r>
      <w:r>
        <w:rPr/>
        <w:t>-vzhledem k různorodosti a složitosti se nekreslí vnitřní struktura obvodů</w:t>
      </w:r>
    </w:p>
    <w:p>
      <w:pPr>
        <w:pStyle w:val="Normal"/>
        <w:rPr/>
      </w:pPr>
      <w:r>
        <w:rPr/>
        <w:t>-zakresluje se jen funkce logického IO pomocí dohodnutých symbolů</w:t>
      </w:r>
    </w:p>
    <w:p>
      <w:pPr>
        <w:pStyle w:val="Normal"/>
        <w:rPr/>
      </w:pPr>
      <w:r>
        <w:rPr/>
        <w:t>-značky mají tvar obdélníka v poloze na výšku</w:t>
      </w:r>
    </w:p>
    <w:p>
      <w:pPr>
        <w:pStyle w:val="Normal"/>
        <w:rPr/>
      </w:pPr>
      <w:r>
        <w:rPr/>
        <w:t>-značka může být rozdělena na 3pole</w:t>
      </w:r>
    </w:p>
    <w:p>
      <w:pPr>
        <w:pStyle w:val="Normal"/>
        <w:rPr/>
      </w:pPr>
      <w:r>
        <w:rPr/>
        <w:t>-základní pole, kde se umísťují základní informace o funkci logického IO</w:t>
      </w:r>
    </w:p>
    <w:p>
      <w:pPr>
        <w:pStyle w:val="Normal"/>
        <w:rPr/>
      </w:pPr>
      <w:r>
        <w:rPr/>
        <w:t>-doplňková pole (až dvě), kde se umísťují informace a označení vstupů/výstupů (vlevo vstup, vpravo výs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ab/>
      </w:r>
      <w:r>
        <w:rPr>
          <w:b/>
          <w:color w:val="FF0000"/>
        </w:rPr>
        <w:t>Příklad logických symbolů</w:t>
      </w:r>
    </w:p>
    <w:p>
      <w:pPr>
        <w:pStyle w:val="Normal"/>
        <w:rPr/>
      </w:pPr>
      <w:r>
        <w:rPr>
          <w:b/>
          <w:i/>
          <w:color w:val="FF0000"/>
          <w:u w:val="single"/>
        </w:rPr>
        <w:t>Podle zpracování signálu známe logické obvody: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845</wp:posOffset>
                </wp:positionV>
                <wp:extent cx="2196465" cy="14592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Název obvodu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Symb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gický součet, NOR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gický součin, AND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&amp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odnost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poždění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-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KO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tač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suvný registr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114.9pt;mso-wrap-distance-left:7.1pt;mso-wrap-distance-right:0pt;mso-wrap-distance-top:0pt;mso-wrap-distance-bottom:0pt;margin-top:2.35pt;mso-position-vertical-relative:text;margin-left:36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1083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Název obvodu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Symb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ický součet, NOR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ický součin, AND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&amp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dnost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poždění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-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KO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tač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uvný registr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12"/>
          <w:szCs w:val="12"/>
          <w:u w:val="single"/>
        </w:rPr>
      </w:pPr>
      <w:r>
        <w:rPr>
          <w:b/>
          <w:i/>
          <w:color w:val="FF0000"/>
          <w:sz w:val="12"/>
          <w:szCs w:val="12"/>
          <w:u w:val="single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tatické</w:t>
      </w:r>
    </w:p>
    <w:p>
      <w:pPr>
        <w:pStyle w:val="Normal"/>
        <w:rPr/>
      </w:pPr>
      <w:r>
        <w:rPr/>
        <w:t>-reagují na ustálenou úroveň signálu (na log.0 nebo log.1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ynamické</w:t>
      </w:r>
    </w:p>
    <w:p>
      <w:pPr>
        <w:pStyle w:val="Normal"/>
        <w:rPr/>
      </w:pPr>
      <w:r>
        <w:rPr/>
        <w:t>-reagují na skokové změny logických úrovní</w:t>
      </w:r>
    </w:p>
    <w:p>
      <w:pPr>
        <w:pStyle w:val="Normal"/>
        <w:rPr/>
      </w:pPr>
      <w:r>
        <w:rPr/>
        <w:t>-(z log.0 na log.1, tedy na náběžnou hranu)</w:t>
      </w:r>
    </w:p>
    <w:p>
      <w:pPr>
        <w:pStyle w:val="Normal"/>
        <w:rPr/>
      </w:pPr>
      <w:r>
        <w:rPr/>
        <w:t xml:space="preserve">-(z log.1 na log.0, tedy na sestupnou hranu)                    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Kombinační</w:t>
      </w:r>
    </w:p>
    <w:p>
      <w:pPr>
        <w:pStyle w:val="Normal"/>
        <w:rPr/>
      </w:pPr>
      <w:r>
        <w:rPr/>
        <w:t>-stav výstupu závisí pouze na kombinaci vstupních proměnných</w:t>
      </w:r>
    </w:p>
    <w:p>
      <w:pPr>
        <w:pStyle w:val="Normal"/>
        <w:rPr/>
      </w:pPr>
      <w:r>
        <w:rPr/>
        <w:t>-změnou vstupních proměnných se mění výstupní informace</w:t>
      </w:r>
    </w:p>
    <w:p>
      <w:pPr>
        <w:pStyle w:val="Normal"/>
        <w:rPr/>
      </w:pPr>
      <w:r>
        <w:rPr/>
        <w:t xml:space="preserve">-změnou vstupu zaniká nenávratně jakákoliv předchozí informace na výstupu </w:t>
      </w:r>
    </w:p>
    <w:p>
      <w:pPr>
        <w:pStyle w:val="Normal"/>
        <w:rPr/>
      </w:pPr>
      <w:r>
        <w:rPr/>
        <w:t>-AND, OR, NOT, NOR, NAND,…kodéry, dekodéry atd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ekvenční</w:t>
      </w:r>
    </w:p>
    <w:p>
      <w:pPr>
        <w:pStyle w:val="Normal"/>
        <w:rPr/>
      </w:pPr>
      <w:r>
        <w:rPr/>
        <w:t>-stav výstupu závisí na kombinaci vstupních proměnných a na předchozím stavu výstupu tohoto členu</w:t>
      </w:r>
    </w:p>
    <w:p>
      <w:pPr>
        <w:pStyle w:val="Normal"/>
        <w:rPr/>
      </w:pPr>
      <w:r>
        <w:rPr/>
        <w:t>-zjednodušeně jde o spojení kombinačního obvodu s paměťovým členem</w:t>
      </w:r>
    </w:p>
    <w:p>
      <w:pPr>
        <w:pStyle w:val="Normal"/>
        <w:rPr/>
      </w:pPr>
      <w:r>
        <w:rPr/>
        <w:t xml:space="preserve">-klopné obvody RS, RST, D, JK,…registry, čítače atd. </w:t>
        <w:tab/>
        <w:tab/>
        <w:tab/>
      </w:r>
      <w:r>
        <w:rPr>
          <w:b/>
          <w:color w:val="FF0000"/>
        </w:rPr>
        <w:t>Příklad označení vstupů/výstupů</w:t>
      </w:r>
    </w:p>
    <w:p>
      <w:pPr>
        <w:pStyle w:val="Normal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Paměťové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1997075" cy="59302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593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84"/>
                              <w:gridCol w:w="851"/>
                              <w:gridCol w:w="910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Označen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Vstup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Výst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řím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tick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verz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tick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řím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ynamick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verz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ynamick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5pt;height:466.95pt;mso-wrap-distance-left:7.1pt;mso-wrap-distance-right:0pt;mso-wrap-distance-top:0pt;mso-wrap-distance-bottom:0pt;margin-top:-1.9pt;mso-position-vertical-relative:text;margin-left:37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84"/>
                        <w:gridCol w:w="851"/>
                        <w:gridCol w:w="910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Označen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Vstup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Výst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řím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tick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group id="shape_0" style="position:absolute;margin-left:8.3pt;margin-top:17.45pt;width:72.05pt;height:243pt" coordorigin="166,349" coordsize="1441,4860">
                                  <v:group id="shape_0" style="position:absolute;left:166;top:349;width:539;height:1079">
                                    <v:rect id="shape_0" fillcolor="white" stroked="t" o:allowincell="t" style="position:absolute;left:526;top:349;width:178;height:1078;mso-wrap-style:none;v-text-anchor:middle">
                                      <v:fill o:detectmouseclick="t" type="solid" color2="black"/>
                                      <v:stroke color="black" weight="28440" joinstyle="miter" endcap="flat"/>
                                      <w10:wrap type="none"/>
                                    </v:rect>
                                    <v:line id="shape_0" from="166,887" to="524,887" stroked="t" o:allowincell="t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069;top:351;width:538;height:1079">
                                    <v:rect id="shape_0" fillcolor="white" stroked="t" o:allowincell="t" style="position:absolute;left:1069;top:351;width:178;height:1078;mso-wrap-style:none;v-text-anchor:middle">
                                      <v:fill o:detectmouseclick="t" type="solid" color2="black"/>
                                      <v:stroke color="black" weight="28440" joinstyle="miter" endcap="flat"/>
                                      <w10:wrap type="none"/>
                                    </v:rect>
                                    <v:line id="shape_0" from="1248,890" to="1606,890" stroked="t" o:allowincell="t" style="position:absolute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069;top:1620;width:538;height:1079">
                                    <v:rect id="shape_0" fillcolor="white" stroked="t" o:allowincell="t" style="position:absolute;left:1069;top:1620;width:178;height:1078;mso-wrap-style:none;v-text-anchor:middle">
                                      <v:fill o:detectmouseclick="t" type="solid" color2="black"/>
                                      <v:stroke color="black" weight="28440" joinstyle="miter" endcap="flat"/>
                                      <w10:wrap type="none"/>
                                    </v:rect>
                                    <v:line id="shape_0" from="1248,2159" to="1606,2159" stroked="t" o:allowincell="t" style="position:absolute">
                                      <v:stroke color="black" weight="9360" startarrow="oval" startarrowwidth="medium" start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66;top:1610;width:539;height:1079">
                                    <v:rect id="shape_0" fillcolor="white" stroked="t" o:allowincell="t" style="position:absolute;left:526;top:1610;width:178;height:1078;mso-wrap-style:none;v-text-anchor:middle">
                                      <v:fill o:detectmouseclick="t" type="solid" color2="black"/>
                                      <v:stroke color="black" weight="28440" joinstyle="miter" endcap="flat"/>
                                      <w10:wrap type="none"/>
                                    </v:rect>
                                    <v:line id="shape_0" from="166,2148" to="524,2148" stroked="t" o:allowincell="t" style="position:absolute;flip:x">
                                      <v:stroke color="black" weight="9360" startarrow="oval" startarrowwidth="medium" start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067;top:2869;width:537;height:1076">
                                    <v:rect id="shape_0" fillcolor="white" stroked="t" o:allowincell="t" style="position:absolute;left:1067;top:2869;width:178;height:1075;mso-wrap-style:none;v-text-anchor:middle">
                                      <v:fill o:detectmouseclick="t" type="solid" color2="black"/>
                                      <v:stroke color="black" weight="28440" joinstyle="miter" endcap="flat"/>
                                      <w10:wrap type="none"/>
                                    </v:rect>
                                    <v:line id="shape_0" from="1246,3408" to="1604,3408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067,3228" to="1245,3406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067,3408" to="1245,3586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66;top:2869;width:539;height:1079">
                                    <v:rect id="shape_0" fillcolor="white" stroked="t" o:allowincell="t" style="position:absolute;left:526;top:2869;width:178;height:1078;mso-wrap-style:none;v-text-anchor:middle">
                                      <v:fill o:detectmouseclick="t" type="solid" color2="black"/>
                                      <v:stroke color="black" weight="28440" joinstyle="miter" endcap="flat"/>
                                      <w10:wrap type="none"/>
                                    </v:rect>
                                    <v:line id="shape_0" from="166,3408" to="524,3408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26,3229" to="704,340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26,3407" to="704,3585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66;top:4130;width:539;height:1079">
                                    <v:rect id="shape_0" fillcolor="white" stroked="t" o:allowincell="t" style="position:absolute;left:526;top:4130;width:178;height:1078;mso-wrap-style:none;v-text-anchor:middle">
                                      <v:fill o:detectmouseclick="t" type="solid" color2="black"/>
                                      <v:stroke color="black" weight="28440" joinstyle="miter" endcap="flat"/>
                                      <w10:wrap type="none"/>
                                    </v:rect>
                                    <v:line id="shape_0" from="166,4668" to="344,4668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45,4667" to="523,4845" stroked="t" o:allowincell="t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45,4490" to="523,4668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067;top:4130;width:538;height:1079">
                                    <v:rect id="shape_0" fillcolor="white" stroked="t" o:allowincell="t" style="position:absolute;left:1067;top:4130;width:178;height:1078;mso-wrap-style:none;v-text-anchor:middle">
                                      <v:fill o:detectmouseclick="t" type="solid" color2="black"/>
                                      <v:stroke color="black" weight="28440" joinstyle="miter" endcap="flat"/>
                                      <w10:wrap type="none"/>
                                    </v:rect>
                                    <v:line id="shape_0" from="1426,4668" to="1604,4668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46,4490" to="1424,4668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46,4667" to="1424,4845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verz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tick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řím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ynamick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verz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ynamick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05410</wp:posOffset>
                </wp:positionH>
                <wp:positionV relativeFrom="paragraph">
                  <wp:posOffset>221615</wp:posOffset>
                </wp:positionV>
                <wp:extent cx="915035" cy="3085465"/>
                <wp:effectExtent l="635" t="15240" r="635" b="139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085560"/>
                          <a:chOff x="0" y="0"/>
                          <a:chExt cx="915120" cy="30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3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11376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164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3480" y="1440"/>
                            <a:ext cx="3416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342000"/>
                              <a:ext cx="2278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3480" y="807120"/>
                            <a:ext cx="3416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34236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0280"/>
                            <a:ext cx="3423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11376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00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040" y="1600200"/>
                            <a:ext cx="341640" cy="68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34236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788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0200"/>
                            <a:ext cx="3423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11376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36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4164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0480"/>
                            <a:ext cx="3423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11376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00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760" y="34128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760" y="22860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040" y="2400480"/>
                            <a:ext cx="3416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34200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2860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34128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7.45pt;width:72.05pt;height:243pt" coordorigin="166,349" coordsize="1441,4860">
                <v:group id="shape_0" style="position:absolute;left:166;top:349;width:539;height:1079">
                  <v:rect id="shape_0" fillcolor="white" stroked="t" o:allowincell="t" style="position:absolute;left:526;top:349;width:178;height:1078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66,887" to="524,887" stroked="t" o:allowincell="t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69;top:351;width:538;height:1079">
                  <v:rect id="shape_0" fillcolor="white" stroked="t" o:allowincell="t" style="position:absolute;left:1069;top:351;width:178;height:1078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248,890" to="1606,890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069;top:1620;width:538;height:1079">
                  <v:rect id="shape_0" fillcolor="white" stroked="t" o:allowincell="t" style="position:absolute;left:1069;top:1620;width:178;height:1078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248,2159" to="1606,2159" stroked="t" o:allowincell="t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66;top:1610;width:539;height:1079">
                  <v:rect id="shape_0" fillcolor="white" stroked="t" o:allowincell="t" style="position:absolute;left:526;top:1610;width:178;height:1078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66,2148" to="524,2148" stroked="t" o:allowincell="t" style="position:absolute;flip:x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067;top:2869;width:537;height:1076">
                  <v:rect id="shape_0" fillcolor="white" stroked="t" o:allowincell="t" style="position:absolute;left:1067;top:2869;width:178;height:1075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246,3408" to="1604,3408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7,3228" to="1245,3406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67,3408" to="1245,3586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6;top:2869;width:539;height:1079">
                  <v:rect id="shape_0" fillcolor="white" stroked="t" o:allowincell="t" style="position:absolute;left:526;top:2869;width:178;height:1078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66,3408" to="524,3408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6,3229" to="704,3407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,3407" to="704,3585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6;top:4130;width:539;height:1079">
                  <v:rect id="shape_0" fillcolor="white" stroked="t" o:allowincell="t" style="position:absolute;left:526;top:4130;width:178;height:1078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66,4668" to="344,4668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5,4667" to="523,4845" stroked="t" o:allowincell="t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5,4490" to="523,4668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67;top:4130;width:538;height:1079">
                  <v:rect id="shape_0" fillcolor="white" stroked="t" o:allowincell="t" style="position:absolute;left:1067;top:4130;width:178;height:1078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426,4668" to="1604,4668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6,4490" to="1424,4668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6,4667" to="1424,4845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-dovede si informaci podržet v sobě, uschovat, zapamatovat</w:t>
      </w:r>
    </w:p>
    <w:p>
      <w:pPr>
        <w:pStyle w:val="Normal"/>
        <w:rPr/>
      </w:pPr>
      <w:r>
        <w:rPr/>
        <w:t>-klopné obv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  <w:u w:val="single"/>
        </w:rPr>
        <w:t>Podle složitosti obvodů rozeznáváme:</w:t>
      </w:r>
    </w:p>
    <w:p>
      <w:pPr>
        <w:pStyle w:val="Normal"/>
        <w:rPr>
          <w:b/>
          <w:b/>
          <w:i/>
          <w:i/>
          <w:color w:val="FF0000"/>
          <w:sz w:val="12"/>
          <w:szCs w:val="12"/>
          <w:u w:val="single"/>
        </w:rPr>
      </w:pPr>
      <w:r>
        <w:rPr>
          <w:b/>
          <w:i/>
          <w:color w:val="FF0000"/>
          <w:sz w:val="12"/>
          <w:szCs w:val="12"/>
          <w:u w:val="single"/>
        </w:rPr>
      </w:r>
    </w:p>
    <w:tbl>
      <w:tblPr>
        <w:tblW w:w="5467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76"/>
        <w:gridCol w:w="191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tupeň integrac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značení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 čipu je prvků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á integrac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ž 100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dní integrac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ž 1000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ká integrac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S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ž 10 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šť velká integrac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S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íce než 10 0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00850" cy="75615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5:15:00Z</dcterms:created>
  <dc:creator>Jaromír Rutar</dc:creator>
  <dc:description/>
  <cp:keywords/>
  <dc:language>en-US</dc:language>
  <cp:lastModifiedBy>Rutar</cp:lastModifiedBy>
  <dcterms:modified xsi:type="dcterms:W3CDTF">2013-01-27T11:28:00Z</dcterms:modified>
  <cp:revision>4</cp:revision>
  <dc:subject/>
  <dc:title/>
</cp:coreProperties>
</file>