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7_Aritmetické operace ve dvojkové soustavě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Aritmetické operace ve dvojkové soustavě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itmetické operace ve dvojkové soustavě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7_Aritmetické operace ve dvojkové soustavě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2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a pracovní listy jsou vhodné do úvodních hodin tematického celku o číslicových soustavách, kdy seznamujeme žáky se základními pravidly vybraných číslicových sousta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aritmetické operace ve dvojkové soustavě, pracovní část pak hned ověřuje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ritmetické operace ve dvojkové soustavě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U dvojkového nebo desítkového výpočtu se používá obdobných pravidel, přičemž sčítání a násobení ve dvojkové soustavě je jednodušší, protože prvky mají pouze dvě hodnoty 0 a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71755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+ 0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+ 1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+ 0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+ 1 =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63pt;mso-wrap-distance-left:9.05pt;mso-wrap-distance-right:9.05pt;mso-wrap-distance-top:0pt;mso-wrap-distance-bottom:0pt;margin-top:12.2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+ 0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 + 1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+ 0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+ 1 =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54940</wp:posOffset>
                </wp:positionV>
                <wp:extent cx="5715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x 0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 x 1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0 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1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2pt;mso-position-vertical-relative:text;margin-left:2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 x 0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 x 1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x 0 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x 1 =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čít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350</wp:posOffset>
                </wp:positionH>
                <wp:positionV relativeFrom="paragraph">
                  <wp:posOffset>21590</wp:posOffset>
                </wp:positionV>
                <wp:extent cx="685165" cy="68643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1.7pt;mso-position-vertical-relative:text;margin-left: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</wp:posOffset>
                </wp:positionV>
                <wp:extent cx="1143000" cy="763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 1 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0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1pt;mso-wrap-distance-left:9.05pt;mso-wrap-distance-right:9.05pt;mso-wrap-distance-top:0pt;mso-wrap-distance-bottom:0pt;margin-top:1.7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 1 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0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1 1 1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685165" cy="6864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5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1143000" cy="763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1 0 1 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 0 1 0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0.1pt;mso-wrap-distance-left:9.05pt;mso-wrap-distance-right:9.05pt;mso-wrap-distance-top:0pt;mso-wrap-distance-bottom:0pt;margin-top:5.6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 1 0 1 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1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 0 1 0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dčít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718820" cy="68643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_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54.05pt;mso-wrap-distance-left:9.05pt;mso-wrap-distance-right:9.05pt;mso-wrap-distance-top:0pt;mso-wrap-distance-bottom:0pt;margin-top:4.8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26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_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200150" cy="6864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0 1 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1 0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1     pře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4.05pt;mso-wrap-distance-left:9.05pt;mso-wrap-distance-right:9.05pt;mso-wrap-distance-top:0pt;mso-wrap-distance-bottom:0pt;margin-top:4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0 1 0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1 0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1     pře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0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718820" cy="68643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54.05pt;mso-wrap-distance-left:9.05pt;mso-wrap-distance-right:9.05pt;mso-wrap-distance-top:0pt;mso-wrap-distance-bottom:0pt;margin-top:5.7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72390</wp:posOffset>
                </wp:positionV>
                <wp:extent cx="1143000" cy="6864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1 1 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1 1 0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u w:val="single"/>
                              </w:rPr>
                              <w:t>pře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0 1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.05pt;mso-wrap-distance-left:9.05pt;mso-wrap-distance-right:9.05pt;mso-wrap-distance-top:0pt;mso-wrap-distance-bottom:0pt;margin-top:5.7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1 1 1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1 1 0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       </w:t>
                      </w:r>
                      <w:r>
                        <w:rPr>
                          <w:u w:val="single"/>
                        </w:rPr>
                        <w:t>pře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0 0 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Odčítání metodou doplňku</w:t>
      </w:r>
    </w:p>
    <w:p>
      <w:pPr>
        <w:pStyle w:val="Normal"/>
        <w:rPr/>
      </w:pPr>
      <w:r>
        <w:rPr/>
        <w:t>-převádí se na sčítání (často se používá v praxi)</w:t>
      </w:r>
    </w:p>
    <w:p>
      <w:pPr>
        <w:pStyle w:val="Normal"/>
        <w:rPr/>
      </w:pPr>
      <w:r>
        <w:rPr/>
        <w:t>-doplněk menšitele vytvoříme tak, že zaměníme 1 za 0 a naopak</w:t>
      </w:r>
    </w:p>
    <w:p>
      <w:pPr>
        <w:pStyle w:val="Normal"/>
        <w:rPr/>
      </w:pPr>
      <w:r>
        <w:rPr/>
        <w:t>-pro získání rozdílu obě číslice sečteme, získáme mezivýsledek</w:t>
      </w:r>
    </w:p>
    <w:p>
      <w:pPr>
        <w:pStyle w:val="Normal"/>
        <w:rPr/>
      </w:pPr>
      <w:r>
        <w:rPr/>
        <w:t>-mezivýsledek sečteme s přenosem vzniklým přetečením rozsahu původního počtu bitů</w:t>
      </w:r>
    </w:p>
    <w:p>
      <w:pPr>
        <w:pStyle w:val="Normal"/>
        <w:rPr/>
      </w:pPr>
      <w:r>
        <w:rPr/>
        <w:t>-v příkladu je původní počet bitů čtyři</w:t>
      </w:r>
    </w:p>
    <w:p>
      <w:pPr>
        <w:pStyle w:val="Normal"/>
        <w:rPr/>
      </w:pPr>
      <w:r>
        <w:rPr/>
        <w:t>-přenos označujeme výrazem CARRY (nebo jen krátce C)</w:t>
      </w:r>
    </w:p>
    <w:p>
      <w:pPr>
        <w:pStyle w:val="Normal"/>
        <w:rPr/>
      </w:pPr>
      <w:r>
        <w:rPr/>
        <w:t>-výsledný součet je pak hledaný rozdí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0</wp:posOffset>
                </wp:positionH>
                <wp:positionV relativeFrom="paragraph">
                  <wp:posOffset>156845</wp:posOffset>
                </wp:positionV>
                <wp:extent cx="342900" cy="5715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  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35pt;mso-position-vertical-relative:text;margin-left:6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  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1 0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 0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35pt;mso-position-vertical-relative:text;margin-left:1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1 0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0 0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8650</wp:posOffset>
                </wp:positionH>
                <wp:positionV relativeFrom="paragraph">
                  <wp:posOffset>156845</wp:posOffset>
                </wp:positionV>
                <wp:extent cx="2857500" cy="9144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 0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+ 0 1 1 0</w:t>
                            </w:r>
                            <w:r>
                              <w:rPr/>
                              <w:t xml:space="preserve"> doplněk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C→ 0 0 0 1</w:t>
                            </w:r>
                            <w:r>
                              <w:rPr/>
                              <w:t xml:space="preserve"> 0 0 0 1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highlight w:val="yellow"/>
                                <w:u w:val="single"/>
                              </w:rPr>
                              <w:t>0 0 0 1</w:t>
                            </w:r>
                            <w:r>
                              <w:rPr>
                                <w:highlight w:val="yellow"/>
                              </w:rPr>
                              <w:t xml:space="preserve"> přičteme vzniklý přenos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0 0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12.35pt;mso-position-vertical-relative:text;margin-left:24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 0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>
                          <w:u w:val="single"/>
                        </w:rPr>
                        <w:t>+ 0 1 1 0</w:t>
                      </w:r>
                      <w:r>
                        <w:rPr/>
                        <w:t xml:space="preserve"> doplněk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C→ 0 0 0 1</w:t>
                      </w:r>
                      <w:r>
                        <w:rPr/>
                        <w:t xml:space="preserve"> 0 0 0 1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highlight w:val="yellow"/>
                          <w:u w:val="single"/>
                        </w:rPr>
                        <w:t>0 0 0 1</w:t>
                      </w:r>
                      <w:r>
                        <w:rPr>
                          <w:highlight w:val="yellow"/>
                        </w:rPr>
                        <w:t xml:space="preserve"> přičteme vzniklý přenos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0 0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90805</wp:posOffset>
                </wp:positionV>
                <wp:extent cx="342900" cy="5715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1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 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90805</wp:posOffset>
                </wp:positionV>
                <wp:extent cx="571500" cy="5715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0 1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7.15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0 1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1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90805</wp:posOffset>
                </wp:positionV>
                <wp:extent cx="2857500" cy="9144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 1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+ 1 0 0 1</w:t>
                            </w:r>
                            <w:r>
                              <w:rPr/>
                              <w:t xml:space="preserve"> doplněk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C→ 0 0 0 1</w:t>
                            </w:r>
                            <w:r>
                              <w:rPr/>
                              <w:t xml:space="preserve"> 1 0 0 0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highlight w:val="yellow"/>
                                <w:u w:val="single"/>
                              </w:rPr>
                              <w:t>0 0 0 1</w:t>
                            </w:r>
                            <w:r>
                              <w:rPr>
                                <w:highlight w:val="yellow"/>
                              </w:rPr>
                              <w:t xml:space="preserve"> přičteme vzniklý přenos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7.1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 1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>
                          <w:u w:val="single"/>
                        </w:rPr>
                        <w:t>+ 1 0 0 1</w:t>
                      </w:r>
                      <w:r>
                        <w:rPr/>
                        <w:t xml:space="preserve"> doplněk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C→ 0 0 0 1</w:t>
                      </w:r>
                      <w:r>
                        <w:rPr/>
                        <w:t xml:space="preserve"> 1 0 0 0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highlight w:val="yellow"/>
                          <w:u w:val="single"/>
                        </w:rPr>
                        <w:t>0 0 0 1</w:t>
                      </w:r>
                      <w:r>
                        <w:rPr>
                          <w:highlight w:val="yellow"/>
                        </w:rPr>
                        <w:t xml:space="preserve"> přičteme vzniklý přenos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ásobení</w:t>
      </w:r>
    </w:p>
    <w:p>
      <w:pPr>
        <w:pStyle w:val="Normal"/>
        <w:rPr/>
      </w:pPr>
      <w:r>
        <w:rPr/>
        <w:t>-je vlastně postupné přičítání jednoho z operandů</w:t>
      </w:r>
    </w:p>
    <w:p>
      <w:pPr>
        <w:pStyle w:val="Normal"/>
        <w:rPr/>
      </w:pPr>
      <w:r>
        <w:rPr/>
        <w:t>-(při násobení dvěma se celé číslo posune vždy o jedno místo vle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6950</wp:posOffset>
                </wp:positionH>
                <wp:positionV relativeFrom="paragraph">
                  <wp:posOffset>74295</wp:posOffset>
                </wp:positionV>
                <wp:extent cx="342900" cy="571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x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85pt;mso-position-vertical-relative:text;margin-left: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x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74295</wp:posOffset>
                </wp:positionV>
                <wp:extent cx="914400" cy="1113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1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x     1 0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 xml:space="preserve">1 1 0 1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0 0 0 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 1 0 1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0 0 0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7pt;mso-wrap-distance-left:9.05pt;mso-wrap-distance-right:9.05pt;mso-wrap-distance-top:0pt;mso-wrap-distance-bottom:0pt;margin-top:5.85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</w:rPr>
                        <w:t>1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  <w:u w:val="single"/>
                        </w:rPr>
                        <w:t xml:space="preserve">x     1 0 1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 xml:space="preserve">1 1 0 1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0 0 0 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</w:rPr>
                        <w:t>1 1 0 1   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0 0 0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ělení</w:t>
      </w:r>
    </w:p>
    <w:p>
      <w:pPr>
        <w:pStyle w:val="Normal"/>
        <w:rPr/>
      </w:pPr>
      <w:r>
        <w:rPr/>
        <w:t>-je zredukováno na operace odčítání</w:t>
      </w:r>
    </w:p>
    <w:p>
      <w:pPr>
        <w:pStyle w:val="Normal"/>
        <w:rPr/>
      </w:pPr>
      <w:r>
        <w:rPr/>
        <w:t>-(při dělení dvěma posuneme celé číslo o jedno místo vpravo)</w:t>
      </w:r>
    </w:p>
    <w:p>
      <w:pPr>
        <w:pStyle w:val="Normal"/>
        <w:rPr/>
      </w:pPr>
      <w:r>
        <w:rPr/>
        <w:t>-při dělení nemusíme odhadovat, kolikrát je dělitel obsažen v dělenci, máme totiž pouze dvě možnosti</w:t>
      </w:r>
    </w:p>
    <w:p>
      <w:pPr>
        <w:pStyle w:val="Normal"/>
        <w:rPr/>
      </w:pPr>
      <w:r>
        <w:rPr/>
        <w:t>-buď je dělitel obsažen, a pak je výsledek 1</w:t>
      </w:r>
    </w:p>
    <w:p>
      <w:pPr>
        <w:pStyle w:val="Normal"/>
        <w:rPr/>
      </w:pPr>
      <w:r>
        <w:rPr/>
        <w:t>-nebo dělitel není obsažen, a pak je výsledek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28905</wp:posOffset>
                </wp:positionV>
                <wp:extent cx="1079500" cy="57086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 : 5 = 9,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4.95pt;mso-wrap-distance-left:9.05pt;mso-wrap-distance-right:9.05pt;mso-wrap-distance-top:0pt;mso-wrap-distance-bottom:0pt;margin-top:10.1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9 : 5 = 9,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28905</wp:posOffset>
                </wp:positionV>
                <wp:extent cx="2907030" cy="205803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205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    2 3 4                 1 2 3 4 5 6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0 0 0 1  :  1 0 1 = 1 0 0 1 1 1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  1 0 1</w:t>
                            </w:r>
                            <w:r>
                              <w:rPr>
                                <w:b/>
                              </w:rPr>
                              <w:t xml:space="preserve"> ↓ ↓ ↓                    ↑ ↑ 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0 0 1 0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u w:val="single"/>
                              </w:rPr>
                              <w:t xml:space="preserve">-  1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0 1 0 0 0   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>-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0 0 1 1 0 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u w:val="single"/>
                              </w:rPr>
                              <w:t>-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62.05pt;mso-wrap-distance-left:9.05pt;mso-wrap-distance-right:9.05pt;mso-wrap-distance-top:0pt;mso-wrap-distance-bottom:0pt;margin-top:10.1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1    2 3 4                 1 2 3 4 5 6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1 1 0 0 0 1  :  1 0 1 = 1 0 0 1 1 1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-  1 0 1</w:t>
                      </w:r>
                      <w:r>
                        <w:rPr>
                          <w:b/>
                        </w:rPr>
                        <w:t xml:space="preserve"> ↓ ↓ ↓                    ↑ ↑ 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0 0 1 0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u w:val="single"/>
                        </w:rPr>
                        <w:t xml:space="preserve">-  1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0 1 0 0 0   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u w:val="single"/>
                        </w:rPr>
                        <w:t>-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0 0 1 1 0   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>
                          <w:u w:val="single"/>
                        </w:rPr>
                        <w:t>-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íme, že v případě 49 : 5 je počet číslic podílu v desítkové soustavě konečný a v dvojkové soustavě nekon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Příklady aritmetických operací ve dvojkové soustavě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č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8350</wp:posOffset>
                </wp:positionH>
                <wp:positionV relativeFrom="paragraph">
                  <wp:posOffset>21590</wp:posOffset>
                </wp:positionV>
                <wp:extent cx="685165" cy="68643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1.7pt;mso-position-vertical-relative:text;margin-left: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</wp:posOffset>
                </wp:positionV>
                <wp:extent cx="1289050" cy="7632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 1   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0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60.1pt;mso-wrap-distance-left:9.05pt;mso-wrap-distance-right:9.05pt;mso-wrap-distance-top:0pt;mso-wrap-distance-bottom:0pt;margin-top:1.7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 1   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0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685165" cy="68643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5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1485900" cy="72136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1 0 1   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1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6.8pt;mso-wrap-distance-left:9.05pt;mso-wrap-distance-right:9.05pt;mso-wrap-distance-top:0pt;mso-wrap-distance-bottom:0pt;margin-top:5.6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 1 0 1   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1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1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8350</wp:posOffset>
                </wp:positionH>
                <wp:positionV relativeFrom="paragraph">
                  <wp:posOffset>21590</wp:posOffset>
                </wp:positionV>
                <wp:extent cx="685165" cy="686435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1.7pt;mso-position-vertical-relative:text;margin-left: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</wp:posOffset>
                </wp:positionV>
                <wp:extent cx="1289050" cy="7632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1 0 1 0 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0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   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60.1pt;mso-wrap-distance-left:9.05pt;mso-wrap-distance-right:9.05pt;mso-wrap-distance-top:0pt;mso-wrap-distance-bottom:0pt;margin-top:1.7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 1 0 1 0 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1 0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   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685165" cy="68643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1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5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1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3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1485900" cy="75946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0 0 0 0 0 0 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0 0 0 0 0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1 0 0 1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9.8pt;mso-wrap-distance-left:9.05pt;mso-wrap-distance-right:9.05pt;mso-wrap-distance-top:0pt;mso-wrap-distance-bottom:0pt;margin-top:5.6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0 0 0 0 0 0 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0 0 0 0 0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1 0 0 1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8350</wp:posOffset>
                </wp:positionH>
                <wp:positionV relativeFrom="paragraph">
                  <wp:posOffset>21590</wp:posOffset>
                </wp:positionV>
                <wp:extent cx="685165" cy="686435"/>
                <wp:effectExtent l="0" t="0" r="0" b="0"/>
                <wp:wrapNone/>
                <wp:docPr id="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0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6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1.7pt;mso-position-vertical-relative:text;margin-left: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0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6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6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</wp:posOffset>
                </wp:positionV>
                <wp:extent cx="1289050" cy="7632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 1 1 1 1 1 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1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1 1 1 1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60.1pt;mso-wrap-distance-left:9.05pt;mso-wrap-distance-right:9.05pt;mso-wrap-distance-top:0pt;mso-wrap-distance-bottom:0pt;margin-top:1.7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 1 1 1 1 1 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1 1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1 1 1 1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685165" cy="686435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00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5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00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39370</wp:posOffset>
                </wp:positionV>
                <wp:extent cx="1485900" cy="76835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0 0 0 0 0 0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 1 0 0 1 0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1 0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0.5pt;mso-wrap-distance-left:9.05pt;mso-wrap-distance-right:9.05pt;mso-wrap-distance-top:0pt;mso-wrap-distance-bottom:0pt;margin-top:3.1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0 0 0 0 0 0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 1 0 0 1 0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1 0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eč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718820" cy="686435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_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54.05pt;mso-wrap-distance-left:9.05pt;mso-wrap-distance-right:9.05pt;mso-wrap-distance-top:0pt;mso-wrap-distance-bottom:0pt;margin-top:4.8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26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_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200150" cy="68643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0 1 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b/>
                              </w:rPr>
                              <w:t>-    1 0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1       pře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4.05pt;mso-wrap-distance-left:9.05pt;mso-wrap-distance-right:9.05pt;mso-wrap-distance-top:0pt;mso-wrap-distance-bottom:0pt;margin-top:4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0 1 0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>
                          <w:b/>
                        </w:rPr>
                        <w:t>-    1 0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1       pře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718820" cy="68643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54.05pt;mso-wrap-distance-left:9.05pt;mso-wrap-distance-right:9.05pt;mso-wrap-distance-top:0pt;mso-wrap-distance-bottom:0pt;margin-top:5.7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72390</wp:posOffset>
                </wp:positionV>
                <wp:extent cx="1257300" cy="68643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1 1 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1 1 0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0        pře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05pt;mso-wrap-distance-left:9.05pt;mso-wrap-distance-right:9.05pt;mso-wrap-distance-top:0pt;mso-wrap-distance-bottom:0pt;margin-top:5.7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1 1 1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1 1 0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0        pře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831850" cy="800100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   přenos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63pt;mso-wrap-distance-left:9.05pt;mso-wrap-distance-right:9.05pt;mso-wrap-distance-top:0pt;mso-wrap-distance-bottom:0pt;margin-top:11.6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   přenos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946150" cy="79756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1 0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0 0 0    přeno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62.8pt;mso-wrap-distance-left:9.05pt;mso-wrap-distance-right:9.05pt;mso-wrap-distance-top:0pt;mso-wrap-distance-bottom:0pt;margin-top:11.6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1 0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0 0 0    přeno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2857500" cy="89789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9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 0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+ 0 1 1 0</w:t>
                            </w:r>
                            <w:r>
                              <w:rPr/>
                              <w:t xml:space="preserve"> doplněk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C→ 0 0 0 1</w:t>
                            </w:r>
                            <w:r>
                              <w:rPr/>
                              <w:t xml:space="preserve"> 0 0 0 1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highlight w:val="yellow"/>
                                <w:u w:val="single"/>
                              </w:rPr>
                              <w:t>0 0 0 1</w:t>
                            </w:r>
                            <w:r>
                              <w:rPr>
                                <w:highlight w:val="yellow"/>
                              </w:rPr>
                              <w:t xml:space="preserve"> přičteme vzniklý přenos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0.7pt;mso-wrap-distance-left:9.05pt;mso-wrap-distance-right:9.05pt;mso-wrap-distance-top:0pt;mso-wrap-distance-bottom:0pt;margin-top:11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 0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>
                          <w:u w:val="single"/>
                        </w:rPr>
                        <w:t>+ 0 1 1 0</w:t>
                      </w:r>
                      <w:r>
                        <w:rPr/>
                        <w:t xml:space="preserve"> doplněk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C→ 0 0 0 1</w:t>
                      </w:r>
                      <w:r>
                        <w:rPr/>
                        <w:t xml:space="preserve"> 0 0 0 1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highlight w:val="yellow"/>
                          <w:u w:val="single"/>
                        </w:rPr>
                        <w:t>0 0 0 1</w:t>
                      </w:r>
                      <w:r>
                        <w:rPr>
                          <w:highlight w:val="yellow"/>
                        </w:rPr>
                        <w:t xml:space="preserve"> přičteme vzniklý přenos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ečt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+ metodo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k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</wp:posOffset>
                </wp:positionV>
                <wp:extent cx="800100" cy="77978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   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1.4pt;mso-wrap-distance-left:9.05pt;mso-wrap-distance-right:9.05pt;mso-wrap-distance-top:0pt;mso-wrap-distance-bottom:0pt;margin-top:9.8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   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1028700" cy="8001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0 1 1 0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0 0 0 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.85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0 1 1 0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0 0 0 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25095</wp:posOffset>
                </wp:positionV>
                <wp:extent cx="2857500" cy="9144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 1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+ 1 0 0 1</w:t>
                            </w:r>
                            <w:r>
                              <w:rPr/>
                              <w:t xml:space="preserve"> doplněk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C→ 0 0 0 1</w:t>
                            </w:r>
                            <w:r>
                              <w:rPr/>
                              <w:t xml:space="preserve"> 1 0 0 0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highlight w:val="yellow"/>
                                <w:u w:val="single"/>
                              </w:rPr>
                              <w:t>0 0 0 1</w:t>
                            </w:r>
                            <w:r>
                              <w:rPr>
                                <w:highlight w:val="yellow"/>
                              </w:rPr>
                              <w:t xml:space="preserve"> přičteme vzniklý přenos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9.8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 1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>
                          <w:u w:val="single"/>
                        </w:rPr>
                        <w:t>+ 1 0 0 1</w:t>
                      </w:r>
                      <w:r>
                        <w:rPr/>
                        <w:t xml:space="preserve"> doplněk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C→ 0 0 0 1</w:t>
                      </w:r>
                      <w:r>
                        <w:rPr/>
                        <w:t xml:space="preserve"> 1 0 0 0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highlight w:val="yellow"/>
                          <w:u w:val="single"/>
                        </w:rPr>
                        <w:t>0 0 0 1</w:t>
                      </w:r>
                      <w:r>
                        <w:rPr>
                          <w:highlight w:val="yellow"/>
                        </w:rPr>
                        <w:t xml:space="preserve"> přičteme vzniklý přenos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ynásob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1275</wp:posOffset>
                </wp:positionV>
                <wp:extent cx="342900" cy="5715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x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2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x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1275</wp:posOffset>
                </wp:positionV>
                <wp:extent cx="914400" cy="111379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1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x     1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7pt;mso-wrap-distance-left:9.05pt;mso-wrap-distance-right:9.05pt;mso-wrap-distance-top:0pt;mso-wrap-distance-bottom:0pt;margin-top:3.2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</w:rPr>
                        <w:t>1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  <w:u w:val="single"/>
                        </w:rPr>
                        <w:t xml:space="preserve">x     1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</w:rPr>
                        <w:t xml:space="preserve">                </w:t>
                      </w:r>
                      <w:r>
                        <w:rPr>
                          <w:b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41275</wp:posOffset>
                </wp:positionV>
                <wp:extent cx="342900" cy="5715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x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2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x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41275</wp:posOffset>
                </wp:positionV>
                <wp:extent cx="1257300" cy="125730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1 1 1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x     1 0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3.2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</w:rPr>
                        <w:t>1 1 1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b/>
                          <w:u w:val="single"/>
                        </w:rPr>
                        <w:t xml:space="preserve">x     1 0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b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</wp:posOffset>
                </wp:positionV>
                <wp:extent cx="2400300" cy="18288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color w:val="FF0000"/>
                              </w:rPr>
                              <w:t>1    2 3 4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color w:val="FF0000"/>
                              </w:rPr>
                              <w:t xml:space="preserve">1 2 3 4 5 6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1 1 0 0 0 1  :  1 0 1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  1 0 1</w:t>
                            </w:r>
                            <w:r>
                              <w:rPr/>
                              <w:t xml:space="preserve"> ↓ ↓ ↓                    ↑ ↑ 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0 0 1 0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u w:val="single"/>
                              </w:rPr>
                              <w:t xml:space="preserve">-  1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0 1 0 0 0     </w:t>
                            </w: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>-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0 0 1 1 0     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u w:val="single"/>
                              </w:rPr>
                              <w:t>-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.8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color w:val="FF0000"/>
                        </w:rPr>
                        <w:t>1    2 3 4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color w:val="FF0000"/>
                        </w:rPr>
                        <w:t xml:space="preserve">1 2 3 4 5 6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 xml:space="preserve">1 1 0 0 0 1  :  1 0 1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-  1 0 1</w:t>
                      </w:r>
                      <w:r>
                        <w:rPr/>
                        <w:t xml:space="preserve"> ↓ ↓ ↓                    ↑ ↑ 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0 0 1 0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u w:val="single"/>
                        </w:rPr>
                        <w:t xml:space="preserve">-  1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0 1 0 0 0     </w:t>
                      </w:r>
                      <w:r>
                        <w:rPr>
                          <w:color w:val="FF000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u w:val="single"/>
                        </w:rPr>
                        <w:t>-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0 0 1 1 0     </w:t>
                      </w:r>
                      <w:r>
                        <w:rPr>
                          <w:color w:val="FF000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           </w:t>
                      </w:r>
                      <w:r>
                        <w:rPr>
                          <w:u w:val="single"/>
                        </w:rPr>
                        <w:t>-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b/>
          <w:u w:val="single"/>
        </w:rPr>
        <w:t>Vydě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1079500" cy="570865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49 : 5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4.95pt;mso-wrap-distance-left:9.05pt;mso-wrap-distance-right:9.05pt;mso-wrap-distance-top:0pt;mso-wrap-distance-bottom:0pt;margin-top:0.8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49 : 5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Příklady aritmetických operací ve dvojkové soustavě - řešení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č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8350</wp:posOffset>
                </wp:positionH>
                <wp:positionV relativeFrom="paragraph">
                  <wp:posOffset>21590</wp:posOffset>
                </wp:positionV>
                <wp:extent cx="685165" cy="686435"/>
                <wp:effectExtent l="0" t="0" r="0" b="0"/>
                <wp:wrapNone/>
                <wp:docPr id="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1.7pt;mso-position-vertical-relative:text;margin-left: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</wp:posOffset>
                </wp:positionV>
                <wp:extent cx="1289050" cy="76327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 1   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0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60.1pt;mso-wrap-distance-left:9.05pt;mso-wrap-distance-right:9.05pt;mso-wrap-distance-top:0pt;mso-wrap-distance-bottom:0pt;margin-top:1.7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 1   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0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1 1 1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685165" cy="686435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5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1485900" cy="72136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1 0 1   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1 0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0 1 0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6.8pt;mso-wrap-distance-left:9.05pt;mso-wrap-distance-right:9.05pt;mso-wrap-distance-top:0pt;mso-wrap-distance-bottom:0pt;margin-top:5.6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 1 0 1   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1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1 0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0 1 0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8350</wp:posOffset>
                </wp:positionH>
                <wp:positionV relativeFrom="paragraph">
                  <wp:posOffset>21590</wp:posOffset>
                </wp:positionV>
                <wp:extent cx="685165" cy="686435"/>
                <wp:effectExtent l="0" t="0" r="0" b="0"/>
                <wp:wrapNone/>
                <wp:docPr id="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1.7pt;mso-position-vertical-relative:text;margin-left: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</wp:posOffset>
                </wp:positionV>
                <wp:extent cx="1289050" cy="76327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1 0 1 0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0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   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0 0 0 1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60.1pt;mso-wrap-distance-left:9.05pt;mso-wrap-distance-right:9.05pt;mso-wrap-distance-top:0pt;mso-wrap-distance-bottom:0pt;margin-top:1.7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 1 0 1 0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1 0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   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0 0 0 1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685165" cy="686435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5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3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71120</wp:posOffset>
                </wp:positionV>
                <wp:extent cx="1485900" cy="75946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0 0 0 0 0 0 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0 0 0 0 0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1 0 0 1 1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1 0 0 1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9.8pt;mso-wrap-distance-left:9.05pt;mso-wrap-distance-right:9.05pt;mso-wrap-distance-top:0pt;mso-wrap-distance-bottom:0pt;margin-top:5.6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0 0 0 0 0 0 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0 0 0 0 0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1 0 0 1 1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1 0 0 1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8350</wp:posOffset>
                </wp:positionH>
                <wp:positionV relativeFrom="paragraph">
                  <wp:posOffset>21590</wp:posOffset>
                </wp:positionV>
                <wp:extent cx="685165" cy="686435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0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6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1.7pt;mso-position-vertical-relative:text;margin-left:6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0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6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6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5650</wp:posOffset>
                </wp:positionH>
                <wp:positionV relativeFrom="paragraph">
                  <wp:posOffset>21590</wp:posOffset>
                </wp:positionV>
                <wp:extent cx="1289050" cy="76327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6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1 1 1 1 1 1 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1 1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1 1 1 1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 1 1 1 1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60.1pt;mso-wrap-distance-left:9.05pt;mso-wrap-distance-right:9.05pt;mso-wrap-distance-top:0pt;mso-wrap-distance-bottom:0pt;margin-top:1.7pt;mso-position-vertical-relative:text;margin-left:15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1 1 1 1 1 1 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1 1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1 1 1 1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 1 1 1 1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685165" cy="686435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00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4.05pt;mso-wrap-distance-left:9.05pt;mso-wrap-distance-right:9.05pt;mso-wrap-distance-top:0pt;mso-wrap-distance-bottom:0pt;margin-top:5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00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+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39370</wp:posOffset>
                </wp:positionV>
                <wp:extent cx="1485900" cy="76835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  <w:t>0 0 0 0 0 0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 1 0 0 1 0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+    1 1 0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 1 1 1 1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0.5pt;mso-wrap-distance-left:9.05pt;mso-wrap-distance-right:9.05pt;mso-wrap-distance-top:0pt;mso-wrap-distance-bottom:0pt;margin-top:3.1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  <w:t>0 0 0 0 0 0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 1 0 0 1 0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>+    1 1 0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 1 1 1 1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ečt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718820" cy="686435"/>
                <wp:effectExtent l="0" t="0" r="0" b="0"/>
                <wp:wrapNone/>
                <wp:docPr id="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_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54.05pt;mso-wrap-distance-left:9.05pt;mso-wrap-distance-right:9.05pt;mso-wrap-distance-top:0pt;mso-wrap-distance-bottom:0pt;margin-top:4.8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26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_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200150" cy="68643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0 1 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1 0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1       pře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4.05pt;mso-wrap-distance-left:9.05pt;mso-wrap-distance-right:9.05pt;mso-wrap-distance-top:0pt;mso-wrap-distance-bottom:0pt;margin-top:4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0 1 0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1 0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1       pře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0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718820" cy="686435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pt;height:54.05pt;mso-wrap-distance-left:9.05pt;mso-wrap-distance-right:9.05pt;mso-wrap-distance-top:0pt;mso-wrap-distance-bottom:0pt;margin-top:5.7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72390</wp:posOffset>
                </wp:positionV>
                <wp:extent cx="1257300" cy="686435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1 1 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   1 1 0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>0        pře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0 1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05pt;mso-wrap-distance-left:9.05pt;mso-wrap-distance-right:9.05pt;mso-wrap-distance-top:0pt;mso-wrap-distance-bottom:0pt;margin-top:5.7pt;mso-position-vertical-relative:text;margin-left:38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1 1 1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   1 1 0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>0        pře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0 0 1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831850" cy="80010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   přenos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63pt;mso-wrap-distance-left:9.05pt;mso-wrap-distance-right:9.05pt;mso-wrap-distance-top:0pt;mso-wrap-distance-bottom:0pt;margin-top:11.6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   přenos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47320</wp:posOffset>
                </wp:positionV>
                <wp:extent cx="946150" cy="79756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1 0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0 0 0    přeno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0 0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62.8pt;mso-wrap-distance-left:9.05pt;mso-wrap-distance-right:9.05pt;mso-wrap-distance-top:0pt;mso-wrap-distance-bottom:0pt;margin-top:11.6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0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1 0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0 0 0    přeno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0 0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2857500" cy="897890"/>
                <wp:effectExtent l="0" t="0" r="0" b="0"/>
                <wp:wrapNone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9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 0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+ 0 1 1 0</w:t>
                            </w:r>
                            <w:r>
                              <w:rPr/>
                              <w:t xml:space="preserve"> doplněk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C→ 0 0 0 1</w:t>
                            </w:r>
                            <w:r>
                              <w:rPr/>
                              <w:t xml:space="preserve"> 0 0 0 1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highlight w:val="yellow"/>
                                <w:u w:val="single"/>
                              </w:rPr>
                              <w:t>0 0 0 1</w:t>
                            </w:r>
                            <w:r>
                              <w:rPr>
                                <w:highlight w:val="yellow"/>
                              </w:rPr>
                              <w:t xml:space="preserve"> přičteme vzniklý přenos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0 0 1 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0.7pt;mso-wrap-distance-left:9.05pt;mso-wrap-distance-right:9.05pt;mso-wrap-distance-top:0pt;mso-wrap-distance-bottom:0pt;margin-top:11.6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 0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>
                          <w:u w:val="single"/>
                        </w:rPr>
                        <w:t>+ 0 1 1 0</w:t>
                      </w:r>
                      <w:r>
                        <w:rPr/>
                        <w:t xml:space="preserve"> doplněk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C→ 0 0 0 1</w:t>
                      </w:r>
                      <w:r>
                        <w:rPr/>
                        <w:t xml:space="preserve"> 0 0 0 1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highlight w:val="yellow"/>
                          <w:u w:val="single"/>
                        </w:rPr>
                        <w:t>0 0 0 1</w:t>
                      </w:r>
                      <w:r>
                        <w:rPr>
                          <w:highlight w:val="yellow"/>
                        </w:rPr>
                        <w:t xml:space="preserve"> přičteme vzniklý přenos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0 0 1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ečti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+ metodo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ňk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</wp:posOffset>
                </wp:positionV>
                <wp:extent cx="800100" cy="77978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   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1    přen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1.4pt;mso-wrap-distance-left:9.05pt;mso-wrap-distance-right:9.05pt;mso-wrap-distance-top:0pt;mso-wrap-distance-bottom:0pt;margin-top:9.8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   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1    přen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125095</wp:posOffset>
                </wp:positionV>
                <wp:extent cx="1028700" cy="8001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1 1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- 0 1 1 0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0 0 0    přen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1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9.85pt;mso-position-vertical-relative:text;margin-left:15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1 1 1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- 0 1 1 0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>0 0 0    přen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1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25095</wp:posOffset>
                </wp:positionV>
                <wp:extent cx="2857500" cy="9144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1 1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+ 1 0 0 1</w:t>
                            </w:r>
                            <w:r>
                              <w:rPr/>
                              <w:t xml:space="preserve"> doplněk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C→ 0 0 0 1</w:t>
                            </w:r>
                            <w:r>
                              <w:rPr/>
                              <w:t xml:space="preserve"> 1 0 0 0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highlight w:val="yellow"/>
                                <w:u w:val="single"/>
                              </w:rPr>
                              <w:t>0 0 0 1</w:t>
                            </w:r>
                            <w:r>
                              <w:rPr>
                                <w:highlight w:val="yellow"/>
                              </w:rPr>
                              <w:t xml:space="preserve"> přičteme vzniklý přenos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9.8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1 1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>
                          <w:u w:val="single"/>
                        </w:rPr>
                        <w:t>+ 1 0 0 1</w:t>
                      </w:r>
                      <w:r>
                        <w:rPr/>
                        <w:t xml:space="preserve"> doplněk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C→ 0 0 0 1</w:t>
                      </w:r>
                      <w:r>
                        <w:rPr/>
                        <w:t xml:space="preserve"> 1 0 0 0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highlight w:val="yellow"/>
                          <w:u w:val="single"/>
                        </w:rPr>
                        <w:t>0 0 0 1</w:t>
                      </w:r>
                      <w:r>
                        <w:rPr>
                          <w:highlight w:val="yellow"/>
                        </w:rPr>
                        <w:t xml:space="preserve"> přičteme vzniklý přenos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ynásob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41275</wp:posOffset>
                </wp:positionV>
                <wp:extent cx="342900" cy="57150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x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2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x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41275</wp:posOffset>
                </wp:positionV>
                <wp:extent cx="914400" cy="111379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1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x     1 0 1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 xml:space="preserve">1 1 0 1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 xml:space="preserve">0 0 0 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 1 0 1       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0 0 0 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7pt;mso-wrap-distance-left:9.05pt;mso-wrap-distance-right:9.05pt;mso-wrap-distance-top:0pt;mso-wrap-distance-bottom:0pt;margin-top:3.2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</w:rPr>
                        <w:t>1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  <w:u w:val="single"/>
                        </w:rPr>
                        <w:t xml:space="preserve">x     1 0 1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 xml:space="preserve">1 1 0 1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 xml:space="preserve">0 0 0 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</w:rPr>
                        <w:t>1 1 0 1       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0 0 0 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41275</wp:posOffset>
                </wp:positionV>
                <wp:extent cx="342900" cy="5715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x  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2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3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x  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41275</wp:posOffset>
                </wp:positionV>
                <wp:extent cx="1257300" cy="1257300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1 1 1 1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x     1 0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1 1 1 1 1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 xml:space="preserve">0 0 0 0 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0 0 0 0 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1 1 1 1 1       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0 0 0 1 0 1 1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3.2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</w:rPr>
                        <w:t>1 1 1 1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</w:t>
                      </w:r>
                      <w:r>
                        <w:rPr>
                          <w:b/>
                          <w:u w:val="single"/>
                        </w:rPr>
                        <w:t xml:space="preserve">x     1 0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 xml:space="preserve">1 1 1 1 1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</w:t>
                      </w:r>
                      <w:r>
                        <w:rPr>
                          <w:b/>
                        </w:rPr>
                        <w:t xml:space="preserve">0 0 0 0 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0 0 0 0 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b/>
                          <w:u w:val="single"/>
                        </w:rPr>
                        <w:t>1 1 1 1 1       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0 0 0 1 0 1 1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</wp:posOffset>
                </wp:positionV>
                <wp:extent cx="2400300" cy="1828800"/>
                <wp:effectExtent l="0" t="0" r="0" b="0"/>
                <wp:wrapNone/>
                <wp:docPr id="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color w:val="FF0000"/>
                              </w:rPr>
                              <w:t>1    2 3 4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color w:val="FF0000"/>
                              </w:rPr>
                              <w:t xml:space="preserve">1 2 3 4 5 6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 1 0 0 0 1  :  1 0 1 = 1 0 0 1 1 1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-  1 0 1</w:t>
                            </w:r>
                            <w:r>
                              <w:rPr/>
                              <w:t xml:space="preserve"> ↓ ↓ ↓                    ↑ ↑ 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0 0 1 0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u w:val="single"/>
                              </w:rPr>
                              <w:t xml:space="preserve">-  1 0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0 1 0 0 0     </w:t>
                            </w: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u w:val="single"/>
                              </w:rPr>
                              <w:t>-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0 0 1 1 0     </w:t>
                            </w:r>
                            <w:r>
                              <w:rPr>
                                <w:color w:val="FF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u w:val="single"/>
                              </w:rPr>
                              <w:t>- 1 0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0 0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44pt;mso-wrap-distance-left:9.05pt;mso-wrap-distance-right:9.05pt;mso-wrap-distance-top:0pt;mso-wrap-distance-bottom:0pt;margin-top:0.85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color w:val="FF0000"/>
                        </w:rPr>
                        <w:t>1    2 3 4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color w:val="FF0000"/>
                        </w:rPr>
                        <w:t xml:space="preserve">1 2 3 4 5 6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</w:rPr>
                        <w:t>1 1 0 0 0 1  :  1 0 1 = 1 0 0 1 1 1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-  1 0 1</w:t>
                      </w:r>
                      <w:r>
                        <w:rPr/>
                        <w:t xml:space="preserve"> ↓ ↓ ↓                    ↑ ↑ 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0 0 1 0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u w:val="single"/>
                        </w:rPr>
                        <w:t xml:space="preserve">-  1 0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0 1 0 0 0     </w:t>
                      </w:r>
                      <w:r>
                        <w:rPr>
                          <w:color w:val="FF000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u w:val="single"/>
                        </w:rPr>
                        <w:t>-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0 0 1 1 0     </w:t>
                      </w:r>
                      <w:r>
                        <w:rPr>
                          <w:color w:val="FF000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           </w:t>
                      </w:r>
                      <w:r>
                        <w:rPr>
                          <w:u w:val="single"/>
                        </w:rPr>
                        <w:t>- 1 0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0 0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b/>
          <w:u w:val="single"/>
        </w:rPr>
        <w:t>Vydě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1079500" cy="570865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 : 5 = 9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4.95pt;mso-wrap-distance-left:9.05pt;mso-wrap-distance-right:9.05pt;mso-wrap-distance-top:0pt;mso-wrap-distance-bottom:0pt;margin-top:0.85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9 : 5 = 9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29:00Z</dcterms:created>
  <dc:creator>Jaromír Rutar</dc:creator>
  <dc:description/>
  <cp:keywords/>
  <dc:language>en-US</dc:language>
  <cp:lastModifiedBy>Rutar</cp:lastModifiedBy>
  <dcterms:modified xsi:type="dcterms:W3CDTF">2013-05-02T06:20:00Z</dcterms:modified>
  <cp:revision>10</cp:revision>
  <dc:subject/>
  <dc:title/>
</cp:coreProperties>
</file>