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7_BCD vícebitové váhové kód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BCD vícebitové váhové kód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D vícebitové 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57_BCD vícebitové 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.04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princip vybraných BCD vícebit váhových kódů (kódy P z N, paritní kódy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BCD vícemístné kódy</w:t>
      </w:r>
    </w:p>
    <w:p>
      <w:pPr>
        <w:pStyle w:val="Normal"/>
        <w:rPr/>
      </w:pPr>
      <w:r>
        <w:rPr/>
        <w:t>-přímý dvojkový kód není zabezpečený proti poškození</w:t>
      </w:r>
    </w:p>
    <w:p>
      <w:pPr>
        <w:pStyle w:val="Normal"/>
        <w:rPr/>
      </w:pPr>
      <w:r>
        <w:rPr/>
        <w:t>-k chybám může dojít při přenosu jednotlivých bitů, správnost přenosu bitů mohou ovlivnit i různé poruchy</w:t>
      </w:r>
    </w:p>
    <w:p>
      <w:pPr>
        <w:pStyle w:val="Normal"/>
        <w:rPr/>
      </w:pPr>
      <w:r>
        <w:rPr/>
        <w:t>-při chybě dojde k záměně 0 a 1, přenos informace je potom zkreslený (informace nová, chybová)</w:t>
      </w:r>
    </w:p>
    <w:p>
      <w:pPr>
        <w:pStyle w:val="Normal"/>
        <w:rPr/>
      </w:pPr>
      <w:r>
        <w:rPr/>
        <w:t>-pokud je jeden bit poškozený chybou, je nově vzniklá hodnota stejně pravděpodobná jako původní, ale jiná</w:t>
      </w:r>
    </w:p>
    <w:p>
      <w:pPr>
        <w:pStyle w:val="Normal"/>
        <w:rPr/>
      </w:pPr>
      <w:r>
        <w:rPr/>
        <w:t>-chyba tak nebude detekována</w:t>
      </w:r>
    </w:p>
    <w:p>
      <w:pPr>
        <w:pStyle w:val="Normal"/>
        <w:rPr/>
      </w:pPr>
      <w:r>
        <w:rPr/>
        <w:t>-některé chyby můžeme odhalit pomocí vhodných kódů (vícemístné kódy)</w:t>
      </w:r>
    </w:p>
    <w:p>
      <w:pPr>
        <w:pStyle w:val="Normal"/>
        <w:rPr/>
      </w:pPr>
      <w:r>
        <w:rPr/>
        <w:t>-tyto kódy jsou navrženy tak, aby každá kódovaná číslice obsahovala buď sudý, nebo lichý počet jednič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y P z N</w:t>
      </w:r>
    </w:p>
    <w:p>
      <w:pPr>
        <w:pStyle w:val="Normal"/>
        <w:rPr/>
      </w:pPr>
      <w:r>
        <w:rPr/>
        <w:t>-P = počet bitů (jedničkových)</w:t>
      </w:r>
    </w:p>
    <w:p>
      <w:pPr>
        <w:pStyle w:val="Normal"/>
        <w:rPr/>
      </w:pPr>
      <w:r>
        <w:rPr/>
        <w:t>-N = přesný počet (celkový počet bitů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Kód 1 z 10 </w:t>
      </w:r>
    </w:p>
    <w:p>
      <w:pPr>
        <w:pStyle w:val="Normal"/>
        <w:rPr/>
      </w:pPr>
      <w:r>
        <w:rPr/>
        <w:t>-jeden jedničkový bit z celkem 10bitů</w:t>
      </w:r>
    </w:p>
    <w:p>
      <w:pPr>
        <w:pStyle w:val="Normal"/>
        <w:rPr/>
      </w:pPr>
      <w:r>
        <w:rPr/>
        <w:t>-číslice 0 až 9 jsou zobrazeny deseti bity, z nichž je vždy pouze jeden jedničkový</w:t>
      </w:r>
    </w:p>
    <w:p>
      <w:pPr>
        <w:pStyle w:val="Normal"/>
        <w:rPr/>
      </w:pPr>
      <w:r>
        <w:rPr/>
        <w:t>-umožňuje tak kontrolu správnosti na lichou paritu</w:t>
      </w:r>
    </w:p>
    <w:p>
      <w:pPr>
        <w:pStyle w:val="Normal"/>
        <w:rPr/>
      </w:pPr>
      <w:r>
        <w:rPr/>
        <w:t>-(809)</w:t>
      </w:r>
      <w:r>
        <w:rPr>
          <w:vertAlign w:val="subscript"/>
        </w:rPr>
        <w:t>10</w:t>
      </w:r>
      <w:r>
        <w:rPr/>
        <w:t xml:space="preserve"> = (0100000000 0000000001 1000000000)</w:t>
      </w:r>
      <w:r>
        <w:rPr>
          <w:vertAlign w:val="subscript"/>
        </w:rPr>
        <w:t>1 z 10</w:t>
      </w:r>
    </w:p>
    <w:p>
      <w:pPr>
        <w:pStyle w:val="Normal"/>
        <w:rPr/>
      </w:pPr>
      <w:r>
        <w:rPr/>
        <w:t>-nevýhodou je velká nadbytečnost, která zpomaluje a prodražuje pře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ódy 2 z 5</w:t>
      </w:r>
    </w:p>
    <w:p>
      <w:pPr>
        <w:pStyle w:val="Normal"/>
        <w:rPr/>
      </w:pPr>
      <w:r>
        <w:rPr/>
        <w:t>-dva jedničkové bity z celkem 5bitů</w:t>
      </w:r>
    </w:p>
    <w:p>
      <w:pPr>
        <w:pStyle w:val="Normal"/>
        <w:rPr/>
      </w:pPr>
      <w:r>
        <w:rPr/>
        <w:t>-číslice 0 až 9 jsou zobrazeny pěti bity, z nichž jsou vždy dva jedničkové</w:t>
      </w:r>
    </w:p>
    <w:p>
      <w:pPr>
        <w:pStyle w:val="Normal"/>
        <w:rPr/>
      </w:pPr>
      <w:r>
        <w:rPr/>
        <w:t>-umožňuje tak kontrolu správnosti na sudou paritu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ód dvojitý 1 z 5 (dvojkově pětkový, duble-5-code, Bi-Quinar code)</w:t>
      </w:r>
      <w:r>
        <w:rPr>
          <w:b/>
          <w:color w:val="0000FF"/>
          <w:sz w:val="28"/>
          <w:szCs w:val="28"/>
          <w:vertAlign w:val="subscript"/>
        </w:rPr>
        <w:t xml:space="preserve"> (50 43210)</w:t>
      </w:r>
    </w:p>
    <w:p>
      <w:pPr>
        <w:pStyle w:val="Normal"/>
        <w:rPr/>
      </w:pPr>
      <w:r>
        <w:rPr/>
        <w:t>-se skládá ze dvou částí, z pětimístné části s váhami 43210 a z dvoumístné části s váhami 50</w:t>
      </w:r>
    </w:p>
    <w:p>
      <w:pPr>
        <w:pStyle w:val="Normal"/>
        <w:rPr/>
      </w:pPr>
      <w:r>
        <w:rPr/>
        <w:t>-pomocí sedmimístného binárního kódu tak lze zakódovat 2</w:t>
      </w:r>
      <w:r>
        <w:rPr>
          <w:vertAlign w:val="superscript"/>
        </w:rPr>
        <w:t>7</w:t>
      </w:r>
      <w:r>
        <w:rPr/>
        <w:t xml:space="preserve"> = 128 různých znaků</w:t>
      </w:r>
    </w:p>
    <w:p>
      <w:pPr>
        <w:pStyle w:val="Normal"/>
        <w:rPr/>
      </w:pPr>
      <w:r>
        <w:rPr/>
        <w:t>-ale jen 10 binárních zápisů ze 128 možných představuje platný kód</w:t>
      </w:r>
    </w:p>
    <w:p>
      <w:pPr>
        <w:pStyle w:val="Normal"/>
        <w:rPr/>
      </w:pPr>
      <w:r>
        <w:rPr/>
        <w:t>-z hlediska kontroly chyb se proto dobře hodí pro dálkový přenos dat</w:t>
      </w:r>
    </w:p>
    <w:p>
      <w:pPr>
        <w:pStyle w:val="Normal"/>
        <w:rPr/>
      </w:pPr>
      <w:r>
        <w:rPr/>
        <w:t>-v pětimístné i v dvojmístné části musí být vždy jen jeden bit roven log.</w:t>
      </w:r>
      <w:r>
        <w:rPr>
          <w:b/>
        </w:rPr>
        <w:t>1</w:t>
      </w:r>
      <w:r>
        <w:rPr/>
        <w:t>, a to lze snadno kontrolo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089525" cy="2711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417"/>
                              <w:gridCol w:w="817"/>
                              <w:gridCol w:w="817"/>
                              <w:gridCol w:w="1704"/>
                              <w:gridCol w:w="830"/>
                              <w:gridCol w:w="843"/>
                              <w:gridCol w:w="1047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CD váhové kódy vícemístné paritní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 xml:space="preserve">doplněné 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z 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9876543210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z 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74210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z 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84210)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vojitý 1 z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uble-5-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-Quinar co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50 43210)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d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84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P8421)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h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ari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84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>(P8421)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putujíc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jednič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al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000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000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001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00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01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01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01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010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1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00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10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0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00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0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00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01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00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010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0000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1000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75pt;height:213.5pt;mso-wrap-distance-left:7.05pt;mso-wrap-distance-right:7.05pt;mso-wrap-distance-top:0pt;mso-wrap-distance-bottom:0pt;margin-top:4.9pt;mso-position-vertical-relative:text;margin-left:6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417"/>
                        <w:gridCol w:w="817"/>
                        <w:gridCol w:w="817"/>
                        <w:gridCol w:w="1704"/>
                        <w:gridCol w:w="830"/>
                        <w:gridCol w:w="843"/>
                        <w:gridCol w:w="1047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D váhové kódy vícemístné paritní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doplněné 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z 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(9876543210)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z 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(74210)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z 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84210)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vojitý 1 z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ble-5-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-Quinar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(50 43210)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d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8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(P8421)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h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8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>(P8421)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putujíc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jednič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l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000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000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001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00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01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01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01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010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1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00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10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0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00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0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00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01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00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010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0000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1000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y doplněné o pátý paritní bit (S8421, L8421)</w:t>
      </w:r>
    </w:p>
    <w:p>
      <w:pPr>
        <w:pStyle w:val="Normal"/>
        <w:rPr/>
      </w:pPr>
      <w:r>
        <w:rPr/>
        <w:t>-mezi detekční kódy patří také kterýkoliv ze čtyřmístných kódů, pokud je doplněn o pátý paritní bit</w:t>
      </w:r>
    </w:p>
    <w:p>
      <w:pPr>
        <w:pStyle w:val="Normal"/>
        <w:rPr/>
      </w:pPr>
      <w:r>
        <w:rPr/>
        <w:t>-hodnota číslice paritního bitu se určí tak, aby počet log.</w:t>
      </w:r>
      <w:r>
        <w:rPr>
          <w:b/>
        </w:rPr>
        <w:t>1</w:t>
      </w:r>
      <w:r>
        <w:rPr/>
        <w:t xml:space="preserve"> čísla byl sudý (sudá parita) nebo lichý (lichá parita)</w:t>
      </w:r>
    </w:p>
    <w:p>
      <w:pPr>
        <w:pStyle w:val="Normal"/>
        <w:rPr/>
      </w:pPr>
      <w:r>
        <w:rPr/>
        <w:t xml:space="preserve">-možnost zjistit chybu v jednom slově je pouze pokud vznikla v jediném bitu tohoto jednoho slova. </w:t>
      </w:r>
    </w:p>
    <w:p>
      <w:pPr>
        <w:pStyle w:val="Normal"/>
        <w:rPr/>
      </w:pPr>
      <w:r>
        <w:rPr/>
        <w:t>-chybu ve dvou a více bitech jednoho slova u vyjmenovaných kódů již detekovat nelze</w:t>
      </w:r>
    </w:p>
    <w:p>
      <w:pPr>
        <w:pStyle w:val="Normal"/>
        <w:rPr/>
      </w:pPr>
      <w:r>
        <w:rPr/>
        <w:t>-(jen náhodně, pokud při chybách ve více bitech nesedí příslušná pari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hyby přenosu paritních kódů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 kontroly sudou paritou</w:t>
      </w:r>
    </w:p>
    <w:p>
      <w:pPr>
        <w:pStyle w:val="Normal"/>
        <w:rPr/>
      </w:pPr>
      <w:r>
        <w:rPr/>
        <w:t>-každé jedno slovo (desítková číslice) se skládá z několika bitů (jedniček a nul)</w:t>
      </w:r>
    </w:p>
    <w:p>
      <w:pPr>
        <w:pStyle w:val="Normal"/>
        <w:rPr/>
      </w:pPr>
      <w:r>
        <w:rPr/>
        <w:t>-při jejich přenosu (cestě počítačem) může dojít k jejich chybě, které se projeví změnou počtu nul a jedniček</w:t>
      </w:r>
    </w:p>
    <w:p>
      <w:pPr>
        <w:pStyle w:val="Normal"/>
        <w:rPr/>
      </w:pPr>
      <w:r>
        <w:rPr/>
        <w:t xml:space="preserve">-abychom tyto chyby zjistily, přidáváme hned na vstupu ke každému slovu ještě jeden, tzv. paritní bit </w:t>
      </w:r>
    </w:p>
    <w:p>
      <w:pPr>
        <w:pStyle w:val="Normal"/>
        <w:rPr/>
      </w:pPr>
      <w:r>
        <w:rPr/>
        <w:t>-u sudé parity je to tak, že pokud má slovo lichý počet jedniček, přidá se paritní bit = 1</w:t>
      </w:r>
    </w:p>
    <w:p>
      <w:pPr>
        <w:pStyle w:val="Normal"/>
        <w:rPr/>
      </w:pPr>
      <w:r>
        <w:rPr/>
        <w:t>-pokud má slovo sudý počet jedniček, přidá se paritní bit = 0</w:t>
      </w:r>
    </w:p>
    <w:p>
      <w:pPr>
        <w:pStyle w:val="Normal"/>
        <w:rPr/>
      </w:pPr>
      <w:r>
        <w:rPr/>
        <w:t>-zařízení musí obsahovat obvody nebo programy kontroly parity</w:t>
      </w:r>
    </w:p>
    <w:p>
      <w:pPr>
        <w:pStyle w:val="Normal"/>
        <w:rPr/>
      </w:pPr>
      <w:r>
        <w:rPr/>
        <w:t>-ty pak na různých místech přenosu kontrolují, zdali se nám slovo nezměnilo, kontrolují ho na paritu</w:t>
      </w:r>
    </w:p>
    <w:p>
      <w:pPr>
        <w:pStyle w:val="Normal"/>
        <w:rPr/>
      </w:pPr>
      <w:r>
        <w:rPr/>
        <w:t>-kontrolují paritu slova, je-li stále sudá, počet jedniček je sudý, je vše „redy“ (parita = 1)</w:t>
      </w:r>
    </w:p>
    <w:p>
      <w:pPr>
        <w:pStyle w:val="Normal"/>
        <w:rPr/>
      </w:pPr>
      <w:r>
        <w:rPr/>
        <w:t>-zjistí-li kontrola lichý počet jedniček, tedy nesprávnou paritu, je „error“ (parita = 0)</w:t>
      </w:r>
    </w:p>
    <w:p>
      <w:pPr>
        <w:pStyle w:val="Normal"/>
        <w:rPr/>
      </w:pPr>
      <w:r>
        <w:rPr/>
        <w:t>-po každém čtvrtém slově (bloku) ještě následuje paritní kontrolní slovo celého bloku</w:t>
      </w:r>
    </w:p>
    <w:p>
      <w:pPr>
        <w:pStyle w:val="Normal"/>
        <w:rPr/>
      </w:pPr>
      <w:r>
        <w:rPr/>
        <w:t>-ještě jednou kontroluje, zda-li, teď už čtyři slova prošla správně</w:t>
      </w:r>
    </w:p>
    <w:p>
      <w:pPr>
        <w:pStyle w:val="Normal"/>
        <w:rPr/>
      </w:pPr>
      <w:r>
        <w:rPr/>
        <w:t>-dostáváme tak tzv. horizontální a vertikální kontrolu paritou a paritním slov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3364230" cy="1803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723"/>
                              <w:gridCol w:w="1156"/>
                              <w:gridCol w:w="1636"/>
                            </w:tblGrid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řidan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aritní bit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Horizontál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kontrola pa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řidané blo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aritní slov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rtikál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kontrola parity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142pt;mso-wrap-distance-left:7.05pt;mso-wrap-distance-right:7.05pt;mso-wrap-distance-top:0pt;mso-wrap-distance-bottom:0pt;margin-top:-2.8pt;mso-position-vertical-relative:text;margin-left:1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723"/>
                        <w:gridCol w:w="1156"/>
                        <w:gridCol w:w="1636"/>
                      </w:tblGrid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řida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itní bit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orizont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ontrola pa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řidané blo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itní slov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rtik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ontrola parity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rčete v níže uvedeném zadání přidané paritní bity, přidané blokové kontrolní slovo a kontrolu parit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5560</wp:posOffset>
                </wp:positionV>
                <wp:extent cx="3364230" cy="18034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723"/>
                              <w:gridCol w:w="1156"/>
                              <w:gridCol w:w="1636"/>
                            </w:tblGrid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řidan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aritní bit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Horizontál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kontrola par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ovo 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řidané blo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paritní slov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Vertikál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kontrola parity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142pt;mso-wrap-distance-left:7.05pt;mso-wrap-distance-right:7.05pt;mso-wrap-distance-top:0pt;mso-wrap-distance-bottom:0pt;margin-top:-2.8pt;mso-position-vertical-relative:text;margin-left:1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723"/>
                        <w:gridCol w:w="1156"/>
                        <w:gridCol w:w="1636"/>
                      </w:tblGrid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de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řida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itní bit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orizont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ontrola par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1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00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ovo 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řidané blo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aritní slov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Vertikál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kontrola parity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11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 kontroly lichou paritou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-(princip kontroly lichou paritou je analogický)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18:00Z</dcterms:created>
  <dc:creator>Jaromír Rutar</dc:creator>
  <dc:description/>
  <cp:keywords/>
  <dc:language>en-US</dc:language>
  <cp:lastModifiedBy>Rutar</cp:lastModifiedBy>
  <dcterms:modified xsi:type="dcterms:W3CDTF">2013-05-02T07:13:00Z</dcterms:modified>
  <cp:revision>6</cp:revision>
  <dc:subject/>
  <dc:title/>
</cp:coreProperties>
</file>