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6_BCD 4bit váhové kódy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BCD 4bit váhové kód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D 4bit 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56_BCD 4bit váhové kó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.04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princip vybraných BCD 4bit váhových kódů (BCD</w:t>
            </w:r>
            <w:r>
              <w:rPr>
                <w:vertAlign w:val="subscript"/>
              </w:rPr>
              <w:t>8421</w:t>
            </w:r>
            <w:r>
              <w:rPr/>
              <w:t>, BCD</w:t>
            </w:r>
            <w:r>
              <w:rPr>
                <w:vertAlign w:val="subscript"/>
              </w:rPr>
              <w:t>+3</w:t>
            </w:r>
            <w:r>
              <w:rPr/>
              <w:t>, Aiken</w:t>
            </w:r>
            <w:r>
              <w:rPr>
                <w:vertAlign w:val="subscript"/>
              </w:rPr>
              <w:t>2421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 BCD (kód 8421)</w:t>
      </w:r>
    </w:p>
    <w:p>
      <w:pPr>
        <w:pStyle w:val="Normal"/>
        <w:rPr/>
      </w:pPr>
      <w:r>
        <w:rPr/>
        <w:t>-patří do skupiny váhových kódů (protože každý bit má svou vlastní pevnou váhu, svou pevnou hodnotu)</w:t>
      </w:r>
    </w:p>
    <w:p>
      <w:pPr>
        <w:pStyle w:val="Normal"/>
        <w:rPr/>
      </w:pPr>
      <w:r>
        <w:rPr/>
        <w:t>-desítkové číslo složené z několika číslic 0 až 9 se převádí po jednotlivých číslicích</w:t>
      </w:r>
    </w:p>
    <w:p>
      <w:pPr>
        <w:pStyle w:val="Normal"/>
        <w:rPr/>
      </w:pPr>
      <w:r>
        <w:rPr/>
        <w:t>-vznikne binárně kódované desítkové číslo, z anglických slov BinaryCodedDecimal, BCD kód</w:t>
      </w:r>
    </w:p>
    <w:p>
      <w:pPr>
        <w:pStyle w:val="Normal"/>
        <w:rPr/>
      </w:pPr>
      <w:r>
        <w:rPr/>
        <w:t>-jedná se vždy o kombinaci dvojkového a desítkového systému</w:t>
      </w:r>
    </w:p>
    <w:p>
      <w:pPr>
        <w:pStyle w:val="Normal"/>
        <w:rPr/>
      </w:pPr>
      <w:r>
        <w:rPr/>
        <w:t xml:space="preserve">-BCD kód používá běžného váhového systému 8421 z přirozeného dvojkového kódu </w:t>
      </w:r>
    </w:p>
    <w:p>
      <w:pPr>
        <w:pStyle w:val="Normal"/>
        <w:rPr/>
      </w:pPr>
      <w:r>
        <w:rPr/>
        <w:t>-(a každou desítkovou číslici samostatně na tento systém převádí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104140</wp:posOffset>
                </wp:positionV>
                <wp:extent cx="3117850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</w:rPr>
                              <w:t>(938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</w:rPr>
                              <w:t>= (1011  0011  1000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1.6pt;mso-wrap-distance-left:9.05pt;mso-wrap-distance-right:9.05pt;mso-wrap-distance-top:0pt;mso-wrap-distance-bottom:0pt;margin-top:8.2pt;mso-position-vertical-relative:text;margin-left:6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b/>
                        </w:rPr>
                        <w:t>(938)</w:t>
                      </w:r>
                      <w:r>
                        <w:rPr>
                          <w:b/>
                          <w:vertAlign w:val="subscript"/>
                        </w:rPr>
                        <w:t xml:space="preserve">10 </w:t>
                      </w:r>
                      <w:r>
                        <w:rPr>
                          <w:b/>
                        </w:rPr>
                        <w:t>= (1011  0011  1000)</w:t>
                      </w:r>
                      <w:r>
                        <w:rPr>
                          <w:b/>
                          <w:vertAlign w:val="subscript"/>
                        </w:rPr>
                        <w:t>B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25850</wp:posOffset>
                </wp:positionH>
                <wp:positionV relativeFrom="paragraph">
                  <wp:posOffset>104140</wp:posOffset>
                </wp:positionV>
                <wp:extent cx="3117850" cy="782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</w:rPr>
                              <w:t>(756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</w:rPr>
                              <w:t>= (0111  0101  0110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1.6pt;mso-wrap-distance-left:9.05pt;mso-wrap-distance-right:9.05pt;mso-wrap-distance-top:0pt;mso-wrap-distance-bottom:0pt;margin-top:8.2pt;mso-position-vertical-relative:text;margin-left:285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b/>
                        </w:rPr>
                        <w:t>(756)</w:t>
                      </w:r>
                      <w:r>
                        <w:rPr>
                          <w:b/>
                          <w:vertAlign w:val="subscript"/>
                        </w:rPr>
                        <w:t xml:space="preserve">10 </w:t>
                      </w:r>
                      <w:r>
                        <w:rPr>
                          <w:b/>
                        </w:rPr>
                        <w:t>= (0111  0101  0110)</w:t>
                      </w:r>
                      <w:r>
                        <w:rPr>
                          <w:b/>
                          <w:vertAlign w:val="subscript"/>
                        </w:rPr>
                        <w:t>84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z tabulky je vidět jak každou číslici vyjádříme samostatně čtyřmístným dvojkovým slovem</w:t>
      </w:r>
    </w:p>
    <w:p>
      <w:pPr>
        <w:pStyle w:val="Normal"/>
        <w:rPr/>
      </w:pPr>
      <w:r>
        <w:rPr/>
        <w:t>-převod jde oběma směry snadno, přehledně, platíme za to ale větším množstvím bitů, kód je méně hospodárný</w:t>
      </w:r>
    </w:p>
    <w:p>
      <w:pPr>
        <w:pStyle w:val="Normal"/>
        <w:rPr/>
      </w:pPr>
      <w:r>
        <w:rPr/>
        <w:t>-má i jiné nevýhody, přesto se ale velice často používá</w:t>
      </w:r>
    </w:p>
    <w:p>
      <w:pPr>
        <w:pStyle w:val="Normal"/>
        <w:rPr/>
      </w:pPr>
      <w:r>
        <w:rPr/>
        <w:t>-při zápisu jej musíme zřetelně odlišit, aby nedošlo k záměně s přirozeným neboli čistým dvojkovým kódem</w:t>
      </w:r>
    </w:p>
    <w:p>
      <w:pPr>
        <w:pStyle w:val="Normal"/>
        <w:rPr/>
      </w:pPr>
      <w:r>
        <w:rPr/>
        <w:t>-mezi každou čtyřbitovou skupinou necháváme větší mezeru, případně ještě označíme ( )</w:t>
      </w:r>
      <w:r>
        <w:rPr>
          <w:vertAlign w:val="subscript"/>
        </w:rPr>
        <w:t xml:space="preserve">BCD </w:t>
      </w:r>
      <w:r>
        <w:rPr/>
        <w:t>nebo ( )</w:t>
      </w:r>
      <w:r>
        <w:rPr>
          <w:vertAlign w:val="subscript"/>
        </w:rPr>
        <w:t>8421</w:t>
      </w:r>
    </w:p>
    <w:p>
      <w:pPr>
        <w:pStyle w:val="Normal"/>
        <w:rPr/>
      </w:pPr>
      <w:r>
        <w:rPr/>
        <w:t>-pokud je označení pouze ( )</w:t>
      </w:r>
      <w:r>
        <w:rPr>
          <w:vertAlign w:val="subscript"/>
        </w:rPr>
        <w:t>BCD</w:t>
      </w:r>
      <w:r>
        <w:rPr/>
        <w:t xml:space="preserve"> předpokládáme nejrozšířenější kód 8421 (známe totiž i jiné 1242, 1245, atd.)</w:t>
      </w:r>
    </w:p>
    <w:p>
      <w:pPr>
        <w:pStyle w:val="Normal"/>
        <w:rPr/>
      </w:pPr>
      <w:r>
        <w:rPr/>
        <w:t>-(100)</w:t>
      </w:r>
      <w:r>
        <w:rPr>
          <w:vertAlign w:val="subscript"/>
        </w:rPr>
        <w:t>10</w:t>
      </w:r>
      <w:r>
        <w:rPr/>
        <w:t xml:space="preserve"> </w:t>
        <w:tab/>
        <w:t>=&gt; použijeme tři 4bitová dvojková čísla po dekádách (0001 0000 0000)</w:t>
      </w:r>
      <w:r>
        <w:rPr>
          <w:vertAlign w:val="subscript"/>
        </w:rPr>
        <w:t>BCD</w:t>
      </w:r>
    </w:p>
    <w:p>
      <w:pPr>
        <w:pStyle w:val="Normal"/>
        <w:rPr/>
      </w:pPr>
      <w:r>
        <w:rPr/>
        <w:t>-(1111)</w:t>
      </w:r>
      <w:r>
        <w:rPr>
          <w:vertAlign w:val="subscript"/>
        </w:rPr>
        <w:t xml:space="preserve"> 10</w:t>
      </w:r>
      <w:r>
        <w:rPr/>
        <w:t xml:space="preserve"> </w:t>
        <w:tab/>
        <w:t>=&gt; použijeme čtyři 4bitová dvojková čísla po dekádách (0001 0001 0001 0001)</w:t>
      </w:r>
      <w:r>
        <w:rPr>
          <w:vertAlign w:val="subscript"/>
        </w:rPr>
        <w:t>BCD</w:t>
      </w:r>
    </w:p>
    <w:p>
      <w:pPr>
        <w:pStyle w:val="Normal"/>
        <w:rPr/>
      </w:pPr>
      <w:r>
        <w:rPr/>
        <w:t>-(999999)</w:t>
      </w:r>
      <w:r>
        <w:rPr>
          <w:vertAlign w:val="subscript"/>
        </w:rPr>
        <w:t>10</w:t>
      </w:r>
      <w:r>
        <w:rPr/>
        <w:t xml:space="preserve"> </w:t>
        <w:tab/>
        <w:t>=&gt; použijeme šest 4bit. dvojkových čísel po dekádách (1001 1001 1001 1001 1001 1001)</w:t>
      </w:r>
      <w:r>
        <w:rPr>
          <w:vertAlign w:val="subscript"/>
        </w:rPr>
        <w:t>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Dekódování</w:t>
      </w:r>
    </w:p>
    <w:p>
      <w:pPr>
        <w:pStyle w:val="Normal"/>
        <w:rPr/>
      </w:pPr>
      <w:r>
        <w:rPr/>
        <w:t>-opačná úloha proti kódování</w:t>
      </w:r>
    </w:p>
    <w:p>
      <w:pPr>
        <w:pStyle w:val="Normal"/>
        <w:rPr/>
      </w:pPr>
      <w:r>
        <w:rPr/>
        <w:t>-převod dvojkového čísla v libovolném kódu na číslo desítkové (případně na dvojkové v jiném kódu)</w:t>
      </w:r>
    </w:p>
    <w:p>
      <w:pPr>
        <w:pStyle w:val="Normal"/>
        <w:rPr/>
      </w:pPr>
      <w:r>
        <w:rPr/>
        <w:t>-nejčastěji převádíme kód BCD 8421 na čísla desítková</w:t>
      </w:r>
    </w:p>
    <w:p>
      <w:pPr>
        <w:pStyle w:val="Normal"/>
        <w:rPr/>
      </w:pPr>
      <w:r>
        <w:rPr/>
        <w:t>-jde tedy o převod čísla vyjádřeného čtyřmi bity na jedno desítkové číslo (převod v kódu „1 z 10“)</w:t>
      </w:r>
    </w:p>
    <w:p>
      <w:pPr>
        <w:pStyle w:val="Normal"/>
        <w:rPr/>
      </w:pPr>
      <w:r>
        <w:rPr/>
        <w:t xml:space="preserve">-chceme získat jedno číslo z deseti možných, 0 až 9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797050</wp:posOffset>
                </wp:positionH>
                <wp:positionV relativeFrom="paragraph">
                  <wp:posOffset>121920</wp:posOffset>
                </wp:positionV>
                <wp:extent cx="3200400" cy="2514600"/>
                <wp:effectExtent l="0" t="5080" r="0" b="48133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14600"/>
                          <a:chOff x="0" y="0"/>
                          <a:chExt cx="32004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                  D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                  B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                  A 1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7146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 8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 4                  3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4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 2    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6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1           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768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57168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828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080" y="0"/>
                              <a:ext cx="1371600" cy="251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57168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43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57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86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9.6pt;width:252.05pt;height:198pt" coordorigin="2830,192" coordsize="5041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0;top:192;width:23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                  D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                  B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                  A 1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70;top:192;width:269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 8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 4                  3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4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 2    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6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1              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830;top:192;width:4499;height:3960">
                  <v:line id="shape_0" from="2830,552" to="3369,5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912" to="3369,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272" to="3369,1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632" to="3369,16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992" to="3369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2352" to="3369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370;top:192;width:89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270,912" to="4989,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3072" to="4989,3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1632" to="4989,16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2352" to="4989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2712" to="3369,27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072" to="3369,3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432" to="3369,34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792" to="3369,37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170;top:192;width:2159;height:3960">
                    <v:shape id="shape_0" fillcolor="white" stroked="t" o:allowincell="f" style="position:absolute;left:5710;top:192;width:899;height:3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610,552" to="7149,5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912" to="7149,9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272" to="7149,12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632" to="7149,16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992" to="7149,19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912" to="5709,9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1632" to="5709,16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2352" to="5709,23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3072" to="5709,3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2352" to="7149,2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2712" to="7149,27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072" to="7149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432" to="7329,3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792" to="7329,37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91440</wp:posOffset>
                </wp:positionV>
                <wp:extent cx="1195705" cy="22364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76.1pt;mso-wrap-distance-left:7.05pt;mso-wrap-distance-right:7.05pt;mso-wrap-distance-top:0pt;mso-wrap-distance-bottom:0pt;margin-top:7.2pt;mso-position-vertical-relative:text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744210</wp:posOffset>
                </wp:positionH>
                <wp:positionV relativeFrom="paragraph">
                  <wp:posOffset>90805</wp:posOffset>
                </wp:positionV>
                <wp:extent cx="1195705" cy="22364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76.1pt;mso-wrap-distance-left:7.1pt;mso-wrap-distance-right:7.1pt;mso-wrap-distance-top:0pt;mso-wrap-distance-bottom:0pt;margin-top:7.1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yšší hodnota čísla než 9, tedy váhově 1001, se v BCD kódu nesmí vyskyt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Aritmetické operace s kódem BCD</w:t>
      </w:r>
    </w:p>
    <w:p>
      <w:pPr>
        <w:pStyle w:val="Normal"/>
        <w:rPr/>
      </w:pPr>
      <w:r>
        <w:rPr/>
        <w:t>-není příliš vhodný k aritmetickým operacím, počítání vyžaduje složitější postupy (algoritmy)</w:t>
      </w:r>
    </w:p>
    <w:p>
      <w:pPr>
        <w:pStyle w:val="Normal"/>
        <w:rPr/>
      </w:pPr>
      <w:r>
        <w:rPr/>
        <w:t>-(při přenosu do vyšší dekády je třeba používat korekce +6)</w:t>
      </w:r>
    </w:p>
    <w:p>
      <w:pPr>
        <w:pStyle w:val="Normal"/>
        <w:rPr/>
      </w:pPr>
      <w:r>
        <w:rPr/>
        <w:t>-používá dvojkovou číselnou soustavu, můžeme tedy při matematických operacích použít stejný post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čítání</w:t>
      </w:r>
    </w:p>
    <w:p>
      <w:pPr>
        <w:pStyle w:val="Normal"/>
        <w:rPr/>
      </w:pPr>
      <w:r>
        <w:rPr/>
        <w:t>-pokud výsledek nepřesáhne 9 je stejné jako v dvojkové soustavě</w:t>
      </w:r>
    </w:p>
    <w:p>
      <w:pPr>
        <w:pStyle w:val="Normal"/>
        <w:rPr/>
      </w:pPr>
      <w:r>
        <w:rPr/>
        <w:t>-pokud je výsledek větší jak 9 musí se k dvojkovému součtu přičíst ještě 6</w:t>
      </w:r>
    </w:p>
    <w:p>
      <w:pPr>
        <w:pStyle w:val="Normal"/>
        <w:rPr/>
      </w:pPr>
      <w:r>
        <w:rPr/>
        <w:t>-(čímž přejdeme přes šest nepoužitých stavů a vytvoříme přenos do vyššího řádu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3153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315240"/>
                          <a:chOff x="0" y="0"/>
                          <a:chExt cx="6743160" cy="331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74316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171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Sčítání bez korekce pro součet ≤9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0 0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0 1 1 =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1 =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2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Sčítání s korekcí pro souče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cs-CZ"/>
                                </w:rPr>
                                <w:t xml:space="preserve">9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1 0 0 0 = 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0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1 1 0 0 = 12  zakázaný st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kor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nos 1 ←  0 0 1 0 =   2  + přenos =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257840"/>
                            <a:ext cx="25146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Sčítání více dekád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0 1          0 1 0 1          1 0 0 0 = 558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0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0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 1 1 1          1 0 0 1          1 0 1 1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 0 1 1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1←     0 0 0 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1 0 1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  0 1 1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←     0 0 0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0 0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8                   0                    1       8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61.05pt" coordorigin="0,0" coordsize="10619,5221">
                <v:rect id="shape_0" stroked="f" o:allowincell="f" style="position:absolute;left:0;top:1;width:10618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0;width:34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Sčítání bez korekce pro součet ≤9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0 0 =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0 1 1 =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1 =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1;width:39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Sčítání s korekcí pro souče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cs-CZ"/>
                          </w:rPr>
                          <w:t xml:space="preserve">9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1 0 0 0 =  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0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1 1 0 0 = 12  zakázaný st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korek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nos 1 ←  0 0 1 0 =   2  + přenos =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1981;width:3959;height:32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Sčítání více dekád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0 1          0 1 0 1          1 0 0 0 = 558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0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0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0 1 1 1          1 0 0 1          1 0 1 1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 0 1 1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1←     0 0 0 1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1 0 1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  0 1 1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←     0 0 0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0 0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8                   0                    1       8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dčítání metodou doplňku</w:t>
      </w:r>
    </w:p>
    <w:p>
      <w:pPr>
        <w:pStyle w:val="Normal"/>
        <w:rPr/>
      </w:pPr>
      <w:r>
        <w:rPr/>
        <w:t>-nejprve se vytvoří doplněk menšitele a ten se přičte k menšenci</w:t>
      </w:r>
    </w:p>
    <w:p>
      <w:pPr>
        <w:pStyle w:val="Normal"/>
        <w:rPr/>
      </w:pPr>
      <w:r>
        <w:rPr/>
        <w:t>-přenos se provádí od nejnižšího řádu k nejvyššímu a z nejvyššího k nejnižšímu (kruhový přenos)</w:t>
      </w:r>
    </w:p>
    <w:p>
      <w:pPr>
        <w:pStyle w:val="Normal"/>
        <w:rPr/>
      </w:pPr>
      <w:r>
        <w:rPr/>
        <w:t>-ve druhém kroku provedeme korekci v každé dekádě</w:t>
      </w:r>
    </w:p>
    <w:p>
      <w:pPr>
        <w:pStyle w:val="Normal"/>
        <w:rPr/>
      </w:pPr>
      <w:r>
        <w:rPr/>
        <w:t>-vznikne-li přenos do vyšší dekády, přičteme +6</w:t>
      </w:r>
    </w:p>
    <w:p>
      <w:pPr>
        <w:pStyle w:val="Normal"/>
        <w:rPr/>
      </w:pPr>
      <w:r>
        <w:rPr/>
        <w:t>-nevznikne-li přenos, odčítáme -6, odečtení provedeme opět přičtením doplň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4335" cy="18288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240" cy="1828800"/>
                          <a:chOff x="0" y="0"/>
                          <a:chExt cx="674424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7438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5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Odčítání s korekcí -6 menšene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cs-CZ"/>
                                </w:rPr>
                                <w:t>≤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cs-CZ"/>
                                </w:rPr>
                                <w:t>menšitel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0 1 0 1               0 0 0 1                              5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467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1 1 0 0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doplněk  -3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1← 0 0 0 1 ↑            1 1 0 0      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↑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← kruhový přeno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↑            1 1 0 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↑    -6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0 0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korekce bez přenosu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↑     1← 0 1 1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↑               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← přenos v dekádě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 0 1 1 1              výsledek  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35427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Odčítání s korekcí +6 menšenec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cs-CZ"/>
                                </w:rPr>
                                <w:t>menšitel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 0 1 1                                    0 1 0 0                             34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1 0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       +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1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doplněk  -5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1 0 1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1←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0 0 1 0      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1 ←kruh přenos  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+6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korekce při přenosu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1 1 0                                     1 0 0 0          výsledek  -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.05pt;height:144pt" coordorigin="0,0" coordsize="10621,2880">
                <v:rect id="shape_0" stroked="f" o:allowincell="f" style="position:absolute;left:1;top:1;width:1061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0;width:4858;height:28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Odčítání s korekcí -6 menšenec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cs-CZ"/>
                          </w:rPr>
                          <w:t>≤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cs-CZ"/>
                          </w:rPr>
                          <w:t>menšitel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0 1 0 1               0 0 0 1                              5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467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1 1 0 0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doplněk  -34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1← 0 0 0 1 ↑            1 1 0 0      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↑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← kruhový přeno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↑            1 1 0 1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↑    -6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0 0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korekce bez přenosu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↑     1← 0 1 1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↑               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← přenos v dekádě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 0 1 1 1              výsledek  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0;width:5578;height:17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Odčítání s korekcí +6 menšenec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 xml:space="preserve">&gt;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cs-CZ"/>
                          </w:rPr>
                          <w:t>menšitel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 0 1 1                                    0 1 0 0                             34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1 0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       +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1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doplněk  -51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1 0 1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1←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0 0 1 0      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1 ←kruh přenos  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+6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korekce při přenosu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1 1 0                                     1 0 0 0          výsledek  -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Zakódujte v kódu BCD číslo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45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ab/>
        <w:t xml:space="preserve">= 0100 0101 </w:t>
      </w:r>
      <w:r>
        <w:rPr>
          <w:b/>
          <w:color w:val="0000FF"/>
          <w:vertAlign w:val="subscript"/>
        </w:rPr>
        <w:t>(BCD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124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ab/>
        <w:t xml:space="preserve">= 0001 0010 0100 </w:t>
      </w:r>
      <w:r>
        <w:rPr>
          <w:b/>
          <w:color w:val="0000FF"/>
          <w:vertAlign w:val="subscript"/>
        </w:rPr>
        <w:t>(BCD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32,4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0011 0010, 0100 </w:t>
      </w:r>
      <w:r>
        <w:rPr>
          <w:b/>
          <w:color w:val="0000FF"/>
          <w:vertAlign w:val="subscript"/>
        </w:rPr>
        <w:t>(BCD)</w:t>
      </w:r>
    </w:p>
    <w:p>
      <w:pPr>
        <w:pStyle w:val="Normal"/>
        <w:rPr>
          <w:b/>
          <w:b/>
          <w:color w:val="0000FF"/>
          <w:vertAlign w:val="subscript"/>
        </w:rPr>
      </w:pPr>
      <w:r>
        <w:rPr>
          <w:b/>
          <w:color w:val="0000FF"/>
        </w:rPr>
        <w:t xml:space="preserve">63,25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0110 0011, 0010 0101 </w:t>
      </w:r>
      <w:r>
        <w:rPr>
          <w:b/>
          <w:color w:val="0000FF"/>
          <w:vertAlign w:val="subscript"/>
        </w:rPr>
        <w:t>(BCD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 BCD plus3 (kód +3, excess3)</w:t>
      </w:r>
    </w:p>
    <w:p>
      <w:pPr>
        <w:pStyle w:val="Normal"/>
        <w:rPr/>
      </w:pPr>
      <w:r>
        <w:rPr/>
        <w:t>-u kódu BCD vzniká problém, když nechceme vyjádřit žádnou informac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15010</wp:posOffset>
                </wp:positionH>
                <wp:positionV relativeFrom="paragraph">
                  <wp:posOffset>19685</wp:posOffset>
                </wp:positionV>
                <wp:extent cx="1892300" cy="34023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40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390"/>
                              <w:gridCol w:w="377"/>
                              <w:gridCol w:w="377"/>
                              <w:gridCol w:w="390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nární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dashed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dashed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dashed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67.9pt;mso-wrap-distance-left:7.05pt;mso-wrap-distance-right:7.05pt;mso-wrap-distance-top:0pt;mso-wrap-distance-bottom:0pt;margin-top:1.55pt;mso-position-vertical-relative:text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390"/>
                        <w:gridCol w:w="377"/>
                        <w:gridCol w:w="377"/>
                        <w:gridCol w:w="390"/>
                        <w:gridCol w:w="723"/>
                      </w:tblGrid>
                      <w:tr>
                        <w:trPr/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</w:p>
                        </w:tc>
                        <w:tc>
                          <w:tcPr>
                            <w:tcW w:w="153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nární</w:t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dashed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dashed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dashed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-počítač ukazuje 0000, a může tak číst tuto informaci jako číslo 0</w:t>
      </w:r>
    </w:p>
    <w:p>
      <w:pPr>
        <w:pStyle w:val="Normal"/>
        <w:rPr/>
      </w:pPr>
      <w:r>
        <w:rPr/>
        <w:t>-proto byl navržen kód +3 (excess3, nadbytek 3)</w:t>
      </w:r>
    </w:p>
    <w:p>
      <w:pPr>
        <w:pStyle w:val="Normal"/>
        <w:rPr/>
      </w:pPr>
      <w:r>
        <w:rPr/>
        <w:t xml:space="preserve">-kód BCD používá prvních deseti ze šestnácti možných kombinací čtyř bitů     </w:t>
      </w:r>
    </w:p>
    <w:p>
      <w:pPr>
        <w:pStyle w:val="Normal"/>
        <w:rPr/>
      </w:pPr>
      <w:r>
        <w:rPr/>
        <w:t xml:space="preserve">-kód +3 má posunutá desítková čísla o tři místa dál </w:t>
      </w:r>
    </w:p>
    <w:p>
      <w:pPr>
        <w:pStyle w:val="Normal"/>
        <w:rPr/>
      </w:pPr>
      <w:r>
        <w:rPr/>
        <w:t>-kód nepatří k váhovým kódům</w:t>
      </w:r>
    </w:p>
    <w:p>
      <w:pPr>
        <w:pStyle w:val="Normal"/>
        <w:rPr/>
      </w:pPr>
      <w:r>
        <w:rPr/>
        <w:t>-snadno u něj ale určíme doplněk a proto je výhodný při odečít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ritmetické operace s kódem BCD +3</w:t>
      </w:r>
    </w:p>
    <w:p>
      <w:pPr>
        <w:pStyle w:val="Normal"/>
        <w:rPr/>
      </w:pPr>
      <w:r>
        <w:rPr/>
        <w:t>-používá dvojkovou číselnou soustavu, můžeme tedy při matematických operacích použít stejný post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čítání</w:t>
      </w:r>
    </w:p>
    <w:p>
      <w:pPr>
        <w:pStyle w:val="Normal"/>
        <w:rPr/>
      </w:pPr>
      <w:r>
        <w:rPr/>
        <w:t>-korekci musíme provádět vždy</w:t>
      </w:r>
    </w:p>
    <w:p>
      <w:pPr>
        <w:pStyle w:val="Normal"/>
        <w:rPr/>
      </w:pPr>
      <w:r>
        <w:rPr/>
        <w:t>-součet dvou čísel obsahuje přebytek +6</w:t>
      </w:r>
    </w:p>
    <w:p>
      <w:pPr>
        <w:pStyle w:val="Normal"/>
        <w:rPr/>
      </w:pPr>
      <w:r>
        <w:rPr/>
        <w:t>-pokud je součet roven nebo menší než 9, musíme od výsledku odečíst 3 (abychom se vrátili ke kódu +3)</w:t>
      </w:r>
    </w:p>
    <w:p>
      <w:pPr>
        <w:pStyle w:val="Normal"/>
        <w:rPr/>
      </w:pPr>
      <w:r>
        <w:rPr/>
        <w:t>-pokud je součet vyšší než 9 nastává přenos a je nutné k součtu přičíst 3 (abychom se vrátili ke kódu +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3314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314880"/>
                          <a:chOff x="0" y="0"/>
                          <a:chExt cx="6743160" cy="331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7431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171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Sčítání s korekcí -3 pro součet ≤9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 1 1 1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1 0 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kor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0 1 0   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25146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 xml:space="preserve">Sčítání s korekcí +3 pro součet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en-US"/>
                                </w:rPr>
                                <w:t>&gt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bidi="ar-SA" w:val="cs-CZ"/>
                                </w:rPr>
                                <w:t xml:space="preserve">9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1 0 1 1 =  8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enos  1←  0 0 1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+3   +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+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kor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0 1 0 1 =   2  + přenos =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600200"/>
                            <a:ext cx="251460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cs-CZ" w:bidi="ar-SA"/>
                                </w:rPr>
                                <w:t>Sčítání více dekád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0 0 0          1 0 0 0          1 0 1 1 = 558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0 1 0 1          0 1 1 1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1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4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←     0 0 0 1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1←     0 0 0 0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 0 0 1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1 1 0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 0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0 1 0 0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0 0 1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0 0 1 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1 0 1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8                   0                   1        8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261pt" coordorigin="0,0" coordsize="10619,5220">
                <v:rect id="shape_0" stroked="f" o:allowincell="f" style="position:absolute;left:0;top:1;width:1061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9;top:0;width:341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Sčítání s korekcí -3 pro součet ≤9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 1 1 1 =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1 0 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korek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0 1 0   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0;width:3959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 xml:space="preserve">Sčítání s korekcí +3 pro součet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en-US"/>
                          </w:rPr>
                          <w:t>&gt;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bidi="ar-SA" w:val="cs-CZ"/>
                          </w:rPr>
                          <w:t xml:space="preserve">9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1 0 1 1 =  8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enos  1←  0 0 1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+3   +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+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korek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0 1 0 1 =   2  + přenos =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2520;width:3959;height:26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cs-CZ" w:bidi="ar-SA"/>
                          </w:rPr>
                          <w:t>Sčítání více dekád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0 0 0          1 0 0 0          1 0 1 1 = 558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0 1 0 1          0 1 1 1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1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4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←     0 0 0 1 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1←     0 0 0 0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 0 0 1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1 1 0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 0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0 1 0 0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0 0 1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0 0 1 1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1 0 1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8                   0                   1        8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dčítání metodou doplňku</w:t>
      </w:r>
    </w:p>
    <w:p>
      <w:pPr>
        <w:pStyle w:val="Normal"/>
        <w:rPr/>
      </w:pPr>
      <w:r>
        <w:rPr/>
        <w:t>-nejprve se vytvoří doplněk menšitele a ten se přičte k menšenci</w:t>
      </w:r>
    </w:p>
    <w:p>
      <w:pPr>
        <w:pStyle w:val="Normal"/>
        <w:rPr/>
      </w:pPr>
      <w:r>
        <w:rPr/>
        <w:t>-přenos se provádí od nejnižšího řádu k nejvyššímu a z nejvyššího k nejnižšímu (kruhový přenos)</w:t>
      </w:r>
    </w:p>
    <w:p>
      <w:pPr>
        <w:pStyle w:val="Normal"/>
        <w:rPr/>
      </w:pPr>
      <w:r>
        <w:rPr/>
        <w:t>-ve druhém kroku provedeme korekci v každé dekádě</w:t>
      </w:r>
    </w:p>
    <w:p>
      <w:pPr>
        <w:pStyle w:val="Normal"/>
        <w:rPr/>
      </w:pPr>
      <w:r>
        <w:rPr/>
        <w:t>-vznikne-li přenos do vyšší dekády, přičteme +3</w:t>
      </w:r>
    </w:p>
    <w:p>
      <w:pPr>
        <w:pStyle w:val="Normal"/>
        <w:rPr/>
      </w:pPr>
      <w:r>
        <w:rPr/>
        <w:t>-nevznikne-li přenos, odčítáme -3, odečtení provedeme opět přičtením doplňk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Odčítání s korekcí -6 menšenec ≤ menšitel</w:t>
      </w:r>
    </w:p>
    <w:p>
      <w:pPr>
        <w:pStyle w:val="Normal"/>
        <w:rPr/>
      </w:pPr>
      <w:r>
        <w:rPr/>
        <w:t>↑</w:t>
      </w:r>
    </w:p>
    <w:p>
      <w:pPr>
        <w:pStyle w:val="Normal"/>
        <w:tabs>
          <w:tab w:val="clear" w:pos="708"/>
          <w:tab w:val="left" w:pos="142" w:leader="none"/>
        </w:tabs>
        <w:rPr>
          <w:sz w:val="12"/>
          <w:szCs w:val="12"/>
        </w:rPr>
      </w:pPr>
      <w:r>
        <w:rPr/>
        <w:t>↑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</w:t>
      </w:r>
      <w:r>
        <w:rPr/>
        <w:t>1 0 0 0                                        0 0 0 1                              51</w:t>
      </w:r>
    </w:p>
    <w:p>
      <w:pPr>
        <w:pStyle w:val="Normal"/>
        <w:tabs>
          <w:tab w:val="clear" w:pos="708"/>
          <w:tab w:val="left" w:pos="142" w:leader="none"/>
          <w:tab w:val="left" w:pos="4678" w:leader="none"/>
        </w:tabs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+1 0 0 1</w:t>
      </w:r>
      <w:r>
        <w:rPr/>
        <w:t xml:space="preserve">                                        </w:t>
      </w:r>
      <w:r>
        <w:rPr>
          <w:u w:val="single"/>
        </w:rPr>
        <w:t>1 0 1 1</w:t>
      </w:r>
      <w:r>
        <w:rPr/>
        <w:t xml:space="preserve">             doplněk  -34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← 0 0 0 1                                        1 1 0 0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 xml:space="preserve">+3  </w:t>
      </w:r>
      <w:r>
        <w:rPr>
          <w:u w:val="single"/>
        </w:rPr>
        <w:t xml:space="preserve">0 0 1 1  korekce při přenosu </w:t>
      </w:r>
      <w:r>
        <w:rPr/>
        <w:t xml:space="preserve">                                       </w:t>
      </w:r>
      <w:r>
        <w:rPr>
          <w:u w:val="single"/>
        </w:rPr>
        <w:t xml:space="preserve">        1</w:t>
      </w:r>
      <w:r>
        <w:rPr/>
        <w:t xml:space="preserve"> ← kruhový přenos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</w:t>
      </w:r>
      <w:r>
        <w:rPr/>
        <w:t>0 1 0 0↑                                      1 1 0 1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↑                              </w:t>
      </w:r>
      <w:r>
        <w:rPr/>
        <w:t xml:space="preserve">-6    </w:t>
      </w:r>
      <w:r>
        <w:rPr>
          <w:u w:val="single"/>
        </w:rPr>
        <w:t>1 0 0 1</w:t>
      </w:r>
      <w:r>
        <w:rPr/>
        <w:t xml:space="preserve">  korekce bez přenosu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↑                               </w:t>
      </w:r>
      <w:r>
        <w:rPr/>
        <w:t>1← 0 1 1 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</w:t>
      </w:r>
      <w:r>
        <w:rPr>
          <w:u w:val="single"/>
        </w:rPr>
        <w:t xml:space="preserve">↑                     </w:t>
      </w:r>
      <w:r>
        <w:rPr>
          <w:u w:val="single"/>
        </w:rPr>
        <w:t>1</w:t>
      </w:r>
      <w:r>
        <w:rPr/>
        <w:t xml:space="preserve"> ← přenos v dekádě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     </w:t>
      </w:r>
      <w:r>
        <w:rPr/>
        <w:t>0 1 1 1              výsledek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Odčítání s korekcí +6 menšenec &gt; menšitel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>0 0 1 1                                    0 1 0 0                             34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u w:val="single"/>
        </w:rPr>
        <w:t>+1 0 1 0</w:t>
      </w:r>
      <w:r>
        <w:rPr/>
        <w:t xml:space="preserve">                                +  </w:t>
      </w:r>
      <w:r>
        <w:rPr>
          <w:u w:val="single"/>
        </w:rPr>
        <w:t>1 1 1 0</w:t>
      </w:r>
      <w:r>
        <w:rPr/>
        <w:t xml:space="preserve">            doplněk  -51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 xml:space="preserve">1 1 0 1                        </w:t>
      </w:r>
      <w:r>
        <w:rPr>
          <w:u w:val="single"/>
        </w:rPr>
        <w:t xml:space="preserve">     1← </w:t>
      </w:r>
      <w:r>
        <w:rPr/>
        <w:t xml:space="preserve">0 0 1 0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u w:val="single"/>
        </w:rPr>
        <w:t xml:space="preserve">            </w:t>
      </w:r>
      <w:r>
        <w:rPr>
          <w:u w:val="single"/>
        </w:rPr>
        <w:t>1 ←kruh přenos  ↓</w:t>
      </w:r>
      <w:r>
        <w:rPr/>
        <w:t xml:space="preserve">      +6   </w:t>
      </w:r>
      <w:r>
        <w:rPr>
          <w:u w:val="single"/>
        </w:rPr>
        <w:t>0 1 1 0</w:t>
      </w:r>
      <w:r>
        <w:rPr/>
        <w:t xml:space="preserve">  korekce při přenosu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>1 1 1 0                                     1 0 0 0          výsledek  -17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Převeďte do kódu +3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325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0110 0101 1000 </w:t>
      </w:r>
      <w:r>
        <w:rPr>
          <w:b/>
          <w:color w:val="0000FF"/>
          <w:vertAlign w:val="subscript"/>
        </w:rPr>
        <w:t>(+3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85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1011 1000 </w:t>
      </w:r>
      <w:r>
        <w:rPr>
          <w:b/>
          <w:color w:val="0000FF"/>
          <w:vertAlign w:val="subscript"/>
        </w:rPr>
        <w:t>(+3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29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0101 1100 </w:t>
      </w:r>
      <w:r>
        <w:rPr>
          <w:b/>
          <w:color w:val="0000FF"/>
          <w:vertAlign w:val="subscript"/>
        </w:rPr>
        <w:t>(+3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Převeďte do desítkového kódu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100 1010 0011 </w:t>
      </w:r>
      <w:r>
        <w:rPr>
          <w:b/>
          <w:color w:val="0000FF"/>
          <w:vertAlign w:val="subscript"/>
        </w:rPr>
        <w:t>(+3)</w:t>
      </w:r>
      <w:r>
        <w:rPr>
          <w:b/>
          <w:color w:val="0000FF"/>
        </w:rPr>
        <w:tab/>
        <w:t xml:space="preserve">= 970 </w:t>
      </w:r>
      <w:r>
        <w:rPr>
          <w:b/>
          <w:color w:val="0000FF"/>
          <w:vertAlign w:val="subscript"/>
        </w:rPr>
        <w:t>(1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001 0101 0011 </w:t>
      </w:r>
      <w:r>
        <w:rPr>
          <w:b/>
          <w:color w:val="0000FF"/>
          <w:vertAlign w:val="subscript"/>
        </w:rPr>
        <w:t>(+3)</w:t>
      </w:r>
      <w:r>
        <w:rPr>
          <w:b/>
          <w:color w:val="0000FF"/>
        </w:rPr>
        <w:tab/>
        <w:t xml:space="preserve">= 620 </w:t>
      </w:r>
      <w:r>
        <w:rPr>
          <w:b/>
          <w:color w:val="0000FF"/>
          <w:vertAlign w:val="subscript"/>
        </w:rPr>
        <w:t>(1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011 0111 1001 </w:t>
      </w:r>
      <w:r>
        <w:rPr>
          <w:b/>
          <w:color w:val="0000FF"/>
          <w:vertAlign w:val="subscript"/>
        </w:rPr>
        <w:t>(+3)</w:t>
      </w:r>
      <w:r>
        <w:rPr>
          <w:b/>
          <w:color w:val="0000FF"/>
        </w:rPr>
        <w:tab/>
        <w:t xml:space="preserve">= 846 </w:t>
      </w:r>
      <w:r>
        <w:rPr>
          <w:b/>
          <w:color w:val="0000FF"/>
          <w:vertAlign w:val="subscript"/>
        </w:rPr>
        <w:t>(1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Aiken kód (kód A242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715010</wp:posOffset>
                </wp:positionH>
                <wp:positionV relativeFrom="paragraph">
                  <wp:posOffset>91440</wp:posOffset>
                </wp:positionV>
                <wp:extent cx="1416050" cy="223647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737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76.1pt;mso-wrap-distance-left:7.05pt;mso-wrap-distance-right:7.05pt;mso-wrap-distance-top:0pt;mso-wrap-distance-bottom:0pt;margin-top:7.2pt;mso-position-vertical-relative:text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22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737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-váhový kód, určený pro aritmetické výpočty s dekadickými čísly v počítačích</w:t>
      </w:r>
    </w:p>
    <w:p>
      <w:pPr>
        <w:pStyle w:val="Normal"/>
        <w:rPr/>
      </w:pPr>
      <w:r>
        <w:rPr/>
        <w:t>-oproti BCD kódu je změněna váha čtvrtého bitu (MSB) z 8 na 2</w:t>
      </w:r>
    </w:p>
    <w:p>
      <w:pPr>
        <w:pStyle w:val="Normal"/>
        <w:rPr/>
      </w:pPr>
      <w:r>
        <w:rPr/>
        <w:t>-jako u kódu +3 máme symetricky rozdělený nejvyšší bit pro číslice 0až4 a 5až9</w:t>
      </w:r>
    </w:p>
    <w:p>
      <w:pPr>
        <w:pStyle w:val="Normal"/>
        <w:rPr/>
      </w:pPr>
      <w:r>
        <w:rPr/>
        <w:t>-počítač musí tedy u MSB provést korekce směrem dolů nebo nah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Převeďte do Aiken kódu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974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1111 1101 0100 </w:t>
      </w:r>
      <w:r>
        <w:rPr>
          <w:b/>
          <w:color w:val="0000FF"/>
          <w:vertAlign w:val="subscript"/>
        </w:rPr>
        <w:t>(Aiken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625 </w:t>
      </w:r>
      <w:r>
        <w:rPr>
          <w:b/>
          <w:color w:val="0000FF"/>
          <w:vertAlign w:val="subscript"/>
        </w:rPr>
        <w:t>(10)</w:t>
      </w:r>
      <w:r>
        <w:rPr>
          <w:b/>
          <w:color w:val="0000FF"/>
        </w:rPr>
        <w:tab/>
        <w:t xml:space="preserve">= 1100 0010 1011 </w:t>
      </w:r>
      <w:r>
        <w:rPr>
          <w:b/>
          <w:color w:val="0000FF"/>
          <w:vertAlign w:val="subscript"/>
        </w:rPr>
        <w:t>(Aiken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>Převeďte do desítkového kódu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0010 1100 </w:t>
      </w:r>
      <w:r>
        <w:rPr>
          <w:b/>
          <w:color w:val="0000FF"/>
          <w:vertAlign w:val="subscript"/>
        </w:rPr>
        <w:t>(Aiken)</w:t>
      </w:r>
      <w:r>
        <w:rPr>
          <w:b/>
          <w:color w:val="0000FF"/>
        </w:rPr>
        <w:tab/>
        <w:tab/>
        <w:t xml:space="preserve">= 26 </w:t>
      </w:r>
      <w:r>
        <w:rPr>
          <w:b/>
          <w:color w:val="0000FF"/>
          <w:vertAlign w:val="subscript"/>
        </w:rPr>
        <w:t>(1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  <w:t xml:space="preserve">1110 0001 0100 </w:t>
      </w:r>
      <w:r>
        <w:rPr>
          <w:b/>
          <w:color w:val="0000FF"/>
          <w:vertAlign w:val="subscript"/>
        </w:rPr>
        <w:t>(Aiken)</w:t>
      </w:r>
      <w:r>
        <w:rPr>
          <w:b/>
          <w:color w:val="0000FF"/>
        </w:rPr>
        <w:tab/>
        <w:t xml:space="preserve">= 814 </w:t>
      </w:r>
      <w:r>
        <w:rPr>
          <w:b/>
          <w:color w:val="0000FF"/>
          <w:vertAlign w:val="subscript"/>
        </w:rPr>
        <w:t>(1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Tabulkový souhrn BCD váhových kódů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  <w:vertAlign w:val="subscript"/>
        </w:rPr>
      </w:pPr>
      <w:r>
        <w:rPr>
          <w:b/>
          <w:color w:val="0000FF"/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398135" cy="327533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"/>
                              <w:gridCol w:w="696"/>
                              <w:gridCol w:w="976"/>
                              <w:gridCol w:w="1003"/>
                              <w:gridCol w:w="1030"/>
                              <w:gridCol w:w="880"/>
                              <w:gridCol w:w="1030"/>
                              <w:gridCol w:w="1146"/>
                              <w:gridCol w:w="1030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3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CD váhové kódy 4bitov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na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ktal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xade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42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242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4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257.9pt;mso-wrap-distance-left:7.05pt;mso-wrap-distance-right:7.05pt;mso-wrap-distance-top:0pt;mso-wrap-distance-bottom:0pt;margin-top:3.9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"/>
                        <w:gridCol w:w="696"/>
                        <w:gridCol w:w="976"/>
                        <w:gridCol w:w="1003"/>
                        <w:gridCol w:w="1030"/>
                        <w:gridCol w:w="880"/>
                        <w:gridCol w:w="1030"/>
                        <w:gridCol w:w="1146"/>
                        <w:gridCol w:w="1030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3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D váhové kódy 4bitov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na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tal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imal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xadec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242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A242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D</w:t>
                            </w:r>
                            <w:r>
                              <w:rPr>
                                <w:vertAlign w:val="subscript"/>
                              </w:rPr>
                              <w:t>54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  <w:vertAlign w:val="subscript"/>
        </w:rPr>
      </w:pPr>
      <w:r>
        <w:rPr>
          <w:b/>
          <w:color w:val="0000FF"/>
          <w:vertAlign w:val="subscript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50:00Z</dcterms:created>
  <dc:creator>Jaromír Rutar</dc:creator>
  <dc:description/>
  <cp:keywords/>
  <dc:language>en-US</dc:language>
  <cp:lastModifiedBy>Rutar</cp:lastModifiedBy>
  <dcterms:modified xsi:type="dcterms:W3CDTF">2013-05-02T07:11:00Z</dcterms:modified>
  <cp:revision>8</cp:revision>
  <dc:subject/>
  <dc:title/>
</cp:coreProperties>
</file>