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7_Číslicové BKO s mezipamětí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Číslicové BKO s mezipamětí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s mezipamět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77_Číslicové BKO s mezipamětí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s mezipamětí z integrovaných obvod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ynchronní BKO s mezipamět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310451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Aby mohl být klopný obvod překlápěn každým následujícím taktovacím pulzem přiváděným na jedinou svorku do opačného stavu, musí být vybaven vnitřní pamě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době náběžné hrany (tedy změny z log.0 na log.1) taktovacího pulzu, stav prvního ko RST odpovídá okamžitým úrovním na vstupech </w:t>
      </w:r>
      <w:r>
        <w:rPr>
          <w:b/>
        </w:rPr>
        <w:t>R</w:t>
      </w:r>
      <w:r>
        <w:rPr/>
        <w:t xml:space="preserve">, </w:t>
      </w:r>
      <w:r>
        <w:rPr>
          <w:b/>
        </w:rPr>
        <w:t>S</w:t>
      </w:r>
      <w:r>
        <w:rPr/>
        <w:t xml:space="preserve">. Druhý ko RST se nemůže měnit, neboť na jeho vstupu </w:t>
      </w:r>
      <w:r>
        <w:rPr>
          <w:b/>
        </w:rPr>
        <w:t>T</w:t>
      </w:r>
      <w:r>
        <w:rPr/>
        <w:t xml:space="preserve"> je log.0 přes invertot </w:t>
      </w:r>
      <w:r>
        <w:rPr>
          <w:b/>
        </w:rPr>
        <w:t>I</w:t>
      </w:r>
      <w:r>
        <w:rPr/>
        <w:t>. Či-li informace zůstává zatím „v paměti“ na výstupech prvního ko 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době sestupné hrany (tedy změny z log.1 na log.0) téhož taktovacího pulzu se vstupní hradla prvního ko RST uzavřou a jeho stav se již nemůže nyní měnit. Přes invertor </w:t>
      </w:r>
      <w:r>
        <w:rPr>
          <w:b/>
        </w:rPr>
        <w:t>I</w:t>
      </w:r>
      <w:r>
        <w:rPr/>
        <w:t xml:space="preserve"> se ale na vstup </w:t>
      </w:r>
      <w:r>
        <w:rPr>
          <w:b/>
        </w:rPr>
        <w:t>T</w:t>
      </w:r>
      <w:r>
        <w:rPr/>
        <w:t xml:space="preserve"> druhého ko RST dostane log.1 a tento ko RST se otevře a nastaví do stavu, ve kterém je první ko 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zn., že tento ko RST s mezipamětí náběžnou hranou taktovacího pulzu zapíše stav do mezipaměti a sestupnou hranou téhož taktovacího pulzu přepíše tento stav z mezipaměti na výstup </w:t>
      </w:r>
      <w:r>
        <w:rPr>
          <w:b/>
        </w:rPr>
        <w:t>Q</w:t>
      </w:r>
      <w:r>
        <w:rPr/>
        <w:t xml:space="preserve"> celého ob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4562475" cy="1914525"/>
            <wp:effectExtent l="0" t="0" r="0" b="0"/>
            <wp:wrapTight wrapText="bothSides">
              <wp:wrapPolygon edited="0">
                <wp:start x="-43" y="0"/>
                <wp:lineTo x="-43" y="21491"/>
                <wp:lineTo x="21598" y="21491"/>
                <wp:lineTo x="21598" y="0"/>
                <wp:lineTo x="-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31:00Z</dcterms:created>
  <dc:creator>Jaromír Rutar</dc:creator>
  <dc:description/>
  <cp:keywords/>
  <dc:language>en-US</dc:language>
  <cp:lastModifiedBy>Rutar Jaromír</cp:lastModifiedBy>
  <dcterms:modified xsi:type="dcterms:W3CDTF">2013-09-17T16:15:00Z</dcterms:modified>
  <cp:revision>8</cp:revision>
  <dc:subject/>
  <dc:title/>
</cp:coreProperties>
</file>