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9_Měřící soustava elektromagnetická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ící soustava elektromagnetická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soustava elektromagnetická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9_Měřící soustava elektromagnetická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elektromagnetické měřící soustav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</w:t>
      </w:r>
      <w:r>
        <w:rPr>
          <w:b/>
          <w:i/>
          <w:color w:val="000000"/>
          <w:sz w:val="32"/>
          <w:szCs w:val="32"/>
        </w:rPr>
        <w:t>Měřící soustava elektromagnetická (s otočným železem, feromagnetická)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107950</wp:posOffset>
            </wp:positionV>
            <wp:extent cx="5238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9" r="-7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i/>
          <w:i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4460</wp:posOffset>
            </wp:positionH>
            <wp:positionV relativeFrom="paragraph">
              <wp:posOffset>402590</wp:posOffset>
            </wp:positionV>
            <wp:extent cx="2026920" cy="2719705"/>
            <wp:effectExtent l="0" t="0" r="0" b="0"/>
            <wp:wrapTight wrapText="bothSides">
              <wp:wrapPolygon edited="0">
                <wp:start x="-99" y="0"/>
                <wp:lineTo x="-99" y="21522"/>
                <wp:lineTo x="21600" y="21522"/>
                <wp:lineTo x="21600" y="0"/>
                <wp:lineTo x="-9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 xml:space="preserve">                 </w:t>
      </w:r>
      <w:r>
        <w:rPr>
          <w:b/>
          <w:i/>
          <w:color w:val="000000"/>
          <w:sz w:val="32"/>
          <w:szCs w:val="32"/>
        </w:rPr>
        <w:t>Měřící soustava elektromagnetická poměrová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založena na principu odpuzování dvou souhlasných pólů magnetů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směr síly (točivého magnetu) je nezávislý na směru proud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 xml:space="preserve">uvnitř, v dutině kotoučové cívky, je umístěn jeden pevný a jeden pohyblivý Fe plíšek </w:t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(oba z magneticky měkkého materiálu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ohyblivý plíšek je spojen s hřídelí, na níž je připojena ručka a spirálová pružina (řídící moment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růchodem měřeného proudu cívkou vzniká magnet.pole, které zmagnetuje oba plíšky souhlasně (ať jde o proud AC či DC), začnou se odpuzovat, moment soustav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pohyblivý plíšek je tak odpuzován od pevného, otáčí hřídelí proti síle spirálové pružiny, až se oba momenty vyrovnají = výchylka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/>
      </w:pPr>
      <w:r>
        <w:rPr>
          <w:i/>
          <w:color w:val="000000"/>
        </w:rPr>
        <w:t>tlumení je vzduchové, pohyb ručky je brzděn hřídelí, která se pohybuje s malou vůlí ve vzduchové komůrc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vhodné pro měření AC i DC veličin (do 200 až 500Hz, při vyšších frekvencí se uplatní vlivy frekvenčních vlastností cívky), měří přímo efektivní hodnot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/>
      </w:pPr>
      <w:r>
        <w:rPr>
          <w:i/>
          <w:color w:val="000000"/>
        </w:rPr>
        <w:t>závislost výchylky na proudu je kvadratická (neboť odpuzovací síla je úměrná čtverci magnetické indukce, která je přímoúměrná proudu v cívce), proto je stupnice nelineární, zpočátku zhuštěná, výchylka může být až 250°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zvláštním tvarem Fe plíšků lze částečně závislost výchylky ručky na proudu v daném měřícím rozsahu linearizovat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vlastní spotřeba je poměrně velká (0,5 až 1VA), nehodí se tak pro měření malých veličin (až tak od 6V / 20mA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menší přesnost (třída přesnosti 1,5 až 2,5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ale jednoduchá, levná, provozně bezpečná konstrukc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necitlivá na krátkodobá přetížení i cizí magnetické pol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kompenzace teplotních chyb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jako rozváděčové a provozní MP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5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04:00Z</dcterms:created>
  <dc:creator>Rutar</dc:creator>
  <dc:description/>
  <cp:keywords/>
  <dc:language>en-US</dc:language>
  <cp:lastModifiedBy>Rutar Jaromír</cp:lastModifiedBy>
  <dcterms:modified xsi:type="dcterms:W3CDTF">2013-11-24T17:46:00Z</dcterms:modified>
  <cp:revision>7</cp:revision>
  <dc:subject/>
  <dc:title/>
</cp:coreProperties>
</file>