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81_Zásady práce v el. laboratoři 1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Přehled učiv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 učiv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81_Zásady práce v el. laboratoři 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 09. 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bní text ve zkratce zahrnuje a stručně na úvod popisuje učivo dle ŠV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olní vzdělávací progr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CHANIK ELEKTROTECHNI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ód a název oboru vzdělání:</w:t>
        <w:tab/>
        <w:t>26-41-L/51  Mechanik elektrotechn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680" w:leader="none"/>
        </w:tabs>
        <w:autoSpaceDE w:val="false"/>
        <w:ind w:left="0" w:hanging="0"/>
        <w:jc w:val="left"/>
        <w:rPr/>
      </w:pPr>
      <w:r>
        <w:rPr/>
        <w:t xml:space="preserve">Elektrická měř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obor vzdělání:</w:t>
      </w:r>
      <w:r>
        <w:rPr>
          <w:sz w:val="24"/>
          <w:szCs w:val="24"/>
        </w:rPr>
        <w:tab/>
        <w:t>Mechanik elektrotechnik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4"/>
          <w:szCs w:val="24"/>
        </w:rPr>
        <w:t>forma:</w:t>
      </w:r>
      <w:r>
        <w:rPr>
          <w:sz w:val="24"/>
          <w:szCs w:val="24"/>
        </w:rPr>
        <w:tab/>
        <w:t>denní studium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počet vyučovacích hodin na studium:</w:t>
      </w:r>
      <w:r>
        <w:rPr>
          <w:sz w:val="24"/>
          <w:szCs w:val="24"/>
        </w:rPr>
        <w:tab/>
        <w:t>4/136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platnost počínaje prvním ročníkem:</w:t>
      </w:r>
      <w:r>
        <w:rPr>
          <w:sz w:val="24"/>
          <w:szCs w:val="24"/>
        </w:rPr>
        <w:tab/>
        <w:t>od 1.9.2012</w:t>
      </w:r>
    </w:p>
    <w:p>
      <w:pPr>
        <w:pStyle w:val="SVPNadpi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VPNadpis2"/>
        <w:rPr/>
      </w:pPr>
      <w:r>
        <w:rPr/>
      </w:r>
    </w:p>
    <w:p>
      <w:pPr>
        <w:pStyle w:val="SVPNadpis2"/>
        <w:rPr/>
      </w:pPr>
      <w:r>
        <w:rPr/>
        <w:t xml:space="preserve">Pojetí vyučovacího předmětu: </w:t>
      </w:r>
    </w:p>
    <w:p>
      <w:pPr>
        <w:pStyle w:val="SVPNadpis2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ecné cí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 elektrická měření je součástí odborného vzdělávání žáků. Žáci se naučí používat měřící přístroje a osvojí si měřící metody při měření elektrotechnických veličin. Naučí se vybrat a použít vhodnou měřící metodu i příslušný měřící přístroj, vyhodnotit a využít naměřené výsled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harakteristika uč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vní ročník je věnován základním zásadám správného měření, měření základních veličin pomocí měřících přístrojů, seznámení se s obsluhou a ovládáním měřících přístrojů a zdrojů proudu. Žák se naučí vyhodnocovat naměřené výsledky a následně je zpracovat do protokolu včetně tabulek, grafů a výpočtů. Ve druhém ročníku se žák seznámí s měřením parametrů elektrických strojů, polovodičů a měřením pomocí elektronických měřících přístroj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jetí výu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uka navazuje na vědomosti a dovednosti žáků z předcházejícího vzdělávání. Výuka probíhá v laboratoři elektrických měření. Žáci jsou rozděleni do skupin. Velký podíl výuky zaujímá samostatná práce žáků – zejména měření pod odborným dozorem vyučujících. Důraz je kladen na zpracování výsledků laboratorního měření a vytvoření technick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odnocení výsledků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dnocení prospěchu bude prováděno klasifikací dle klasifikačního řádu školy. Znalosti žáků jsou ověřovány kontrolními testy. Stěžejní formou hodnocení žáků je posouzení výsledků z praktických měření včetně zpracování protokol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nos předmětu k rozvoji klíčových kompetencí a průřezových témat</w:t>
      </w:r>
    </w:p>
    <w:p>
      <w:pPr>
        <w:pStyle w:val="Odstavec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tavec"/>
        <w:spacing w:lineRule="auto" w:line="240"/>
        <w:rPr/>
      </w:pPr>
      <w:r>
        <w:rPr/>
        <w:t xml:space="preserve">Předmět elektrická měření se zásadním způsobem podílí na rozvoji klíčových kompetencí žáků. </w:t>
      </w:r>
    </w:p>
    <w:p>
      <w:pPr>
        <w:pStyle w:val="Odstavec"/>
        <w:spacing w:lineRule="auto" w:line="240"/>
        <w:rPr/>
      </w:pPr>
      <w:r>
        <w:rPr/>
      </w:r>
    </w:p>
    <w:p>
      <w:pPr>
        <w:pStyle w:val="Odstavec"/>
        <w:spacing w:lineRule="auto" w:line="240"/>
        <w:rPr/>
      </w:pPr>
      <w:r>
        <w:rPr/>
        <w:t>Kompetence k celoživotnímu učení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získávat, zpracovávat a osvojovat si nové znalosti a dovednosti, vyhledávat a využívat dostupné možnosti a prostředky k učení, pomoc a podporu;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využívat ke svému učení různé informační zdroje, umět systematizovat a aplikovat získané znalosti a zkušenosti v práci i v životě;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sledovat a hodnotit pokrok při dosahování cílů svého učení, přijímat hodnocení výsledků svého učení od jiných lidí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/>
      </w:pPr>
      <w:r>
        <w:rPr/>
      </w:r>
    </w:p>
    <w:p>
      <w:pPr>
        <w:pStyle w:val="Odstavec"/>
        <w:spacing w:lineRule="auto" w:line="240"/>
        <w:rPr/>
      </w:pPr>
      <w:r>
        <w:rPr/>
        <w:t>Kompetence k řešení problémů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uplatňovat při řešení problémů různé metody myšlení, volit prostředky vhodné pro splnění jednotlivých aktivit, využívat zkušeností a vědomostí nabytých dříve;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>
          <w:rFonts w:cs="TimesNewRoman;Times New Roman" w:ascii="TimesNewRoman;Times New Roman" w:hAnsi="TimesNewRoman;Times New Roman"/>
        </w:rPr>
        <w:t xml:space="preserve">spolupracovat při </w:t>
      </w:r>
      <w:r>
        <w:rPr/>
        <w:t>řešení</w:t>
      </w:r>
      <w:r>
        <w:rPr>
          <w:rFonts w:cs="TimesNewRoman;Times New Roman" w:ascii="TimesNewRoman;Times New Roman" w:hAnsi="TimesNewRoman;Times New Roman"/>
        </w:rPr>
        <w:t xml:space="preserve"> problémů s jinými lidmi (týmové řešení)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Odstavec"/>
        <w:spacing w:lineRule="auto" w:line="240"/>
        <w:rPr/>
      </w:pPr>
      <w:r>
        <w:rPr/>
        <w:t>Komunikativní kompetence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vyjadřovat se přiměřeně účelu jednání a komunikační situaci v projevech mluvených i psaných, vhodně se prezentovat, zpracovávat souvislé, obsahově i stylisticky náročnější texty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/>
      </w:pPr>
      <w:r>
        <w:rPr/>
      </w:r>
    </w:p>
    <w:p>
      <w:pPr>
        <w:pStyle w:val="Odstavec"/>
        <w:spacing w:lineRule="auto" w:line="240"/>
        <w:rPr/>
      </w:pPr>
      <w:r>
        <w:rPr/>
        <w:t>Personální a sociální kompetence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stanovovat si cíle a priority podle svých osobních schopností, zájmové a pracovní orientace a životních podmínek;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spolupracovat s ostatními lidmi, odpovědně se podílet se na realizaci společných pracovních i jiných činností, usilovat o integritu a prosperitu pracovního týmu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/>
      </w:pPr>
      <w:r>
        <w:rPr/>
      </w:r>
    </w:p>
    <w:p>
      <w:pPr>
        <w:pStyle w:val="Odstavec"/>
        <w:spacing w:lineRule="auto" w:line="240"/>
        <w:rPr/>
      </w:pPr>
      <w:r>
        <w:rPr/>
        <w:t>Občanské kompetence a kulturní povědomí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jednat odpovědně, samostatně a iniciativně nejen ve vlastním, ale i ve veřejném zájmu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/>
      </w:pPr>
      <w:r>
        <w:rPr/>
      </w:r>
    </w:p>
    <w:p>
      <w:pPr>
        <w:pStyle w:val="Odstavec"/>
        <w:spacing w:lineRule="auto" w:line="240"/>
        <w:rPr/>
      </w:pPr>
      <w:r>
        <w:rPr/>
        <w:t xml:space="preserve">Kompetence k pracovnímu uplatnění a podnikání 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mít odpovědný postoj k vlastní profesní kariéře, být připraveni přizpůsobovat se měnícím pracovním podmínkám a celoživotně se vzdělávat;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mít přehled o zdrojích informací a poradenských službách týkajících se vzdělávání a trhu práce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/>
      </w:pPr>
      <w:r>
        <w:rPr/>
      </w:r>
    </w:p>
    <w:p>
      <w:pPr>
        <w:pStyle w:val="Odstavec"/>
        <w:spacing w:lineRule="auto" w:line="240"/>
        <w:rPr/>
      </w:pPr>
      <w:r>
        <w:rPr/>
        <w:t xml:space="preserve">Matematická a finanční gramotnost </w:t>
      </w:r>
    </w:p>
    <w:p>
      <w:pPr>
        <w:pStyle w:val="Odrky"/>
        <w:numPr>
          <w:ilvl w:val="0"/>
          <w:numId w:val="3"/>
        </w:numPr>
        <w:spacing w:lineRule="auto" w:line="240"/>
        <w:rPr/>
      </w:pPr>
      <w:r>
        <w:rPr/>
        <w:t>aplikovat matematické postupy a znalosti při řešení různých úkolů v běžných situacích včetně pracovních a pro další, zejména odborné vzdělávání.</w:t>
      </w:r>
    </w:p>
    <w:p>
      <w:pPr>
        <w:pStyle w:val="Odrky"/>
        <w:numPr>
          <w:ilvl w:val="0"/>
          <w:numId w:val="0"/>
        </w:numPr>
        <w:spacing w:lineRule="auto" w:line="240"/>
        <w:ind w:left="284" w:hanging="0"/>
        <w:rPr/>
      </w:pPr>
      <w:r>
        <w:rPr/>
      </w:r>
    </w:p>
    <w:p>
      <w:pPr>
        <w:pStyle w:val="Odstavec"/>
        <w:spacing w:lineRule="auto" w:line="240"/>
        <w:rPr/>
      </w:pPr>
      <w:r>
        <w:rPr/>
        <w:t>Kompetence využívat prostředky informačních a komunikačních technologií a pracovat s informacemi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pracovat s osobním počítačem a dalšími prostředky informačních a komunikačních technologií;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získávat informace z otevřených zdrojů a dále je zpracovávat;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uvědomovat si nutnost posuzovat rozdílnou věrohodnost různých informačních zdrojů a kriticky přistupovat k získaným informacím, být mediálně gramotní.</w:t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SVPodstavec"/>
        <w:spacing w:lineRule="auto" w:line="240"/>
        <w:jc w:val="left"/>
        <w:rPr/>
      </w:pPr>
      <w:r>
        <w:rPr/>
      </w:r>
    </w:p>
    <w:p>
      <w:pPr>
        <w:pStyle w:val="Heading4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ůřezová témata:</w:t>
      </w:r>
    </w:p>
    <w:p>
      <w:pPr>
        <w:pStyle w:val="Kurzva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Kurzva"/>
        <w:spacing w:lineRule="auto" w:line="240" w:before="0" w:after="0"/>
        <w:rPr>
          <w:lang w:val="en-US"/>
        </w:rPr>
      </w:pPr>
      <w:r>
        <w:rPr/>
        <w:t>Občan v demokratické společnosti</w:t>
      </w:r>
    </w:p>
    <w:p>
      <w:pPr>
        <w:pStyle w:val="Odstavec"/>
        <w:spacing w:lineRule="auto" w:line="240"/>
        <w:rPr/>
      </w:pPr>
      <w:r>
        <w:rPr/>
        <w:t>Žáci jsou vedeni k tomu, aby na základě dosažených výsledků a získaných schopností a dovedností měli vhodnou míru sebevědomí a odpovědnosti, dovedli jednat s lidmi, posuzovat jejich názory a přijímat je.</w:t>
      </w:r>
    </w:p>
    <w:p>
      <w:pPr>
        <w:pStyle w:val="Odstavec"/>
        <w:spacing w:lineRule="auto" w:line="240"/>
        <w:rPr/>
      </w:pPr>
      <w:r>
        <w:rPr/>
      </w:r>
    </w:p>
    <w:p>
      <w:pPr>
        <w:pStyle w:val="Kurzva"/>
        <w:spacing w:lineRule="auto" w:line="240" w:before="0" w:after="0"/>
        <w:rPr/>
      </w:pPr>
      <w:r>
        <w:rPr/>
        <w:t>Člověk a životní prostředí</w:t>
      </w:r>
    </w:p>
    <w:p>
      <w:pPr>
        <w:pStyle w:val="Odstavec"/>
        <w:spacing w:lineRule="auto" w:line="240"/>
        <w:rPr/>
      </w:pPr>
      <w:r>
        <w:rPr/>
        <w:t>Žáci si osvojují a tříbí názory na spotřebu energie, na používané technologické metody a postupy při výrobě elektrotechnických materiálů a při výrobě a provozu elektrických strojů, které jsou šetrné k životnímu prostředí. Učí se uplatňovat nejen kritérium ekonomické efektivnosti, ale i hledisko ekologické.</w:t>
      </w:r>
    </w:p>
    <w:p>
      <w:pPr>
        <w:pStyle w:val="Odstavec"/>
        <w:spacing w:lineRule="auto" w:line="240"/>
        <w:rPr/>
      </w:pPr>
      <w:r>
        <w:rPr/>
      </w:r>
    </w:p>
    <w:p>
      <w:pPr>
        <w:pStyle w:val="Kurzva"/>
        <w:spacing w:lineRule="auto" w:line="240" w:before="0" w:after="0"/>
        <w:rPr/>
      </w:pPr>
      <w:r>
        <w:rPr/>
        <w:t>Člověk a svět práce</w:t>
      </w:r>
    </w:p>
    <w:p>
      <w:pPr>
        <w:pStyle w:val="Odstavec"/>
        <w:spacing w:lineRule="auto" w:line="240"/>
        <w:rPr/>
      </w:pPr>
      <w:r>
        <w:rPr/>
        <w:t>Žáci nabývají informace, které pak mohou efektivně využít v zaměstnání. Jsou vedeni k tomu, aby si uvědomili, že znalosti a dovednosti získané v oblasti elektrotechnických materiálů a elektrických strojů a přístrojů patří k základům zvoleného oboru vzdělávání a směřování k jejich budoucí práci v elektrotechnice.</w:t>
      </w:r>
    </w:p>
    <w:p>
      <w:pPr>
        <w:pStyle w:val="Odstavec"/>
        <w:spacing w:lineRule="auto" w:line="240"/>
        <w:rPr/>
      </w:pPr>
      <w:r>
        <w:rPr/>
      </w:r>
    </w:p>
    <w:p>
      <w:pPr>
        <w:pStyle w:val="Kurzva"/>
        <w:spacing w:lineRule="auto" w:line="240" w:before="0" w:after="0"/>
        <w:rPr/>
      </w:pPr>
      <w:r>
        <w:rPr/>
        <w:t>Informační a komunikační technologie</w:t>
      </w:r>
    </w:p>
    <w:p>
      <w:pPr>
        <w:pStyle w:val="Odstavec"/>
        <w:spacing w:lineRule="auto" w:line="240"/>
        <w:rPr/>
      </w:pPr>
      <w:r>
        <w:rPr/>
        <w:t xml:space="preserve">Žáci využívají internet pro získávání a předávání informací, používají textové a tabulkové editory k jejich zpracování. </w:t>
      </w:r>
    </w:p>
    <w:p>
      <w:pPr>
        <w:pStyle w:val="Odstavec"/>
        <w:spacing w:lineRule="auto" w:line="240"/>
        <w:rPr/>
      </w:pPr>
      <w:r>
        <w:rPr/>
      </w:r>
    </w:p>
    <w:p>
      <w:pPr>
        <w:pStyle w:val="Heading4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zipředmětové vztahy</w:t>
      </w:r>
    </w:p>
    <w:p>
      <w:pPr>
        <w:pStyle w:val="Odstavec"/>
        <w:spacing w:lineRule="auto" w:line="240"/>
        <w:rPr/>
      </w:pPr>
      <w:r>
        <w:rPr/>
        <w:t>Vyučovací předmět úzce souvisí s následujícími: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základy elektrotechniky;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elektrické stroje a přístroje;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elektronika;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matematika;</w:t>
      </w:r>
    </w:p>
    <w:p>
      <w:pPr>
        <w:pStyle w:val="Odrky"/>
        <w:numPr>
          <w:ilvl w:val="0"/>
          <w:numId w:val="4"/>
        </w:numPr>
        <w:spacing w:lineRule="auto" w:line="240"/>
        <w:rPr/>
      </w:pPr>
      <w:r>
        <w:rPr/>
        <w:t>informační a komunikační technologie.</w:t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rky"/>
        <w:numPr>
          <w:ilvl w:val="0"/>
          <w:numId w:val="0"/>
        </w:numPr>
        <w:spacing w:lineRule="auto" w:line="240"/>
        <w:ind w:left="568" w:hanging="284"/>
        <w:rPr/>
      </w:pPr>
      <w:r>
        <w:rPr/>
      </w:r>
    </w:p>
    <w:p>
      <w:pPr>
        <w:pStyle w:val="Odstavec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VPNadpis2"/>
        <w:rPr/>
      </w:pPr>
      <w:r>
        <w:rPr/>
        <w:t>Rozpis učiva a realizace kompetencí:</w:t>
      </w:r>
    </w:p>
    <w:p>
      <w:pPr>
        <w:pStyle w:val="SVPNadpis2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. ročník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obor vzdělání:</w:t>
      </w:r>
      <w:r>
        <w:rPr>
          <w:sz w:val="24"/>
          <w:szCs w:val="24"/>
        </w:rPr>
        <w:tab/>
        <w:t>Mechanik elektrotechnik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4"/>
          <w:szCs w:val="24"/>
        </w:rPr>
        <w:t>forma:</w:t>
      </w:r>
      <w:r>
        <w:rPr>
          <w:sz w:val="24"/>
          <w:szCs w:val="24"/>
        </w:rPr>
        <w:tab/>
        <w:t>denní studium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počet vyučovacích hodin 2. ročník:</w:t>
      </w:r>
      <w:r>
        <w:rPr>
          <w:sz w:val="24"/>
          <w:szCs w:val="24"/>
        </w:rPr>
        <w:tab/>
        <w:t>2/68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platnost počínaje prvním ročníkem:</w:t>
      </w:r>
      <w:r>
        <w:rPr>
          <w:sz w:val="24"/>
          <w:szCs w:val="24"/>
        </w:rPr>
        <w:tab/>
        <w:t>od 1.9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ledky vzdělávání a kompetenc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je proškolen ze zásad bezpečné práce při el. měření, postupu při el.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ná zásady bezpečné práce na el. zařízeních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oskytne první pomoc při úrazu elektrickým proudem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dodržuje bezpečnostní pravidla při práci s měřícími přístroji;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sady práce v el. laboratoři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bezpečnost práce při el. měř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odmínky a postup při el. měř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laboratorní řád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oskytování první pomoci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kalibruje elektronické přístroje před měřením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volí vhodnou metodu měření dle měřené elektrotechnické veličiny a dle měřeného elektrického obvodu/ elektrického zaříz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aměří elektrické parametry elektronických obvodů a prvků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stanoví příčiny chyb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rozpozná a minimalizuje případné chyby měřících přístrojů či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eliminuje měřící chyby dodržováním zásad správného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rozlišuje pojmy měřící rozsah, konstanta, citlivost,spotřeba, třída přesnosti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orientuje se v principech jednotlivých systémů</w:t>
            </w:r>
            <w:r>
              <w:rPr>
                <w:lang w:val="en-US"/>
              </w:rPr>
              <w:t>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volí vhodný měřící přístroj na základě znalosti jednotlivých měřících přístrojů a způsobu jejich funkce;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áklady elektrotechnického měř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>
                <w:b/>
                <w:b/>
              </w:rPr>
            </w:pPr>
            <w:r>
              <w:rPr/>
              <w:t>účel měření, metody a chyby měř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>
                <w:b/>
                <w:b/>
              </w:rPr>
            </w:pPr>
            <w:r>
              <w:rPr/>
              <w:t>části přístrojů a jejich popis, důvody vzniku chyb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>
                <w:b/>
                <w:b/>
              </w:rPr>
            </w:pPr>
            <w:r>
              <w:rPr/>
              <w:t>systémy analogových měřících přístrojů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odrky"/>
              <w:numPr>
                <w:ilvl w:val="0"/>
                <w:numId w:val="0"/>
              </w:numPr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aznamená a vyhodnotí výsledky uskutečněných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pracuje výsledky měření do tabulek a grafů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pracuje technickou zprávu o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vyhodnotí a zaznamená výsledky měření prostředky výpočetní techniky;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pracování naměřených hodnot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>
                <w:b/>
                <w:b/>
                <w:bCs/>
                <w:color w:val="000000"/>
              </w:rPr>
            </w:pPr>
            <w:r>
              <w:rPr/>
              <w:t>zpracování a vyhodnocování výsledků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apojí měřící přístroje do obvodu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navrhne a vypočítá hodnoty odporu pro změnu rozsahu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uvede další způsoby změny rozsahu;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napětí a proud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voltmetry – zapojení, změna rozsahu, početní návrh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ampérmetry – zapojení, změna rozsahu, početní návrh</w:t>
            </w:r>
          </w:p>
        </w:tc>
      </w:tr>
      <w:tr>
        <w:trPr>
          <w:trHeight w:val="18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volí vhodnou měřící metodu pro měření odporu dle měřeného objektu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eliminuje výpočtem vliv vnitřního odporu měřidla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odporů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nemůstkové metody měření odporů, použití jednotlivých metod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ůstkové metody, teorie můstk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zemních a izolačních odporů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</w:tc>
      </w:tr>
      <w:tr>
        <w:trPr>
          <w:trHeight w:val="18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ovládá základní metody měření impedance, kapacity indukčnost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je seznámen s teorií můstkových měření a výpočtem rovnováhy můstku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impedance, kapacity, indukčnosti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impedance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ůstkové a nemůstkové metody měření kapacit a indukčnosti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</w:tc>
      </w:tr>
      <w:tr>
        <w:trPr>
          <w:trHeight w:val="18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volí vhodné metody měření činného, jalového a zdánlivého výkonu a měření elektrické energie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ovládá zásady správného zapojování přístrojů včetně volby rozsah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výkonu,elektrické energie, účinnosti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etody měření stejnosměrných a střídavých výkonů, účiník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jednofázového, trojfázového činného výkon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jalového výkon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elektrické energie a účinnosti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28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rPr/>
      </w:pPr>
      <w:r>
        <w:rPr/>
        <w:t>2. ročník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ledky vzdělávání a kompetenc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: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je proškolen ze zásad bezpečné práce při el. měření, postupu při el. měření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ná zásady bezpečné práce na el. zařízeních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oskytne první pomoc při úrazu elektrickým proudem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sady práce v el. laboratoři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bezpečnost práce při el. měř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odmínky a postup při el. měř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laboratorní řád</w:t>
            </w:r>
          </w:p>
          <w:p>
            <w:pPr>
              <w:pStyle w:val="Odrky"/>
              <w:numPr>
                <w:ilvl w:val="0"/>
                <w:numId w:val="3"/>
              </w:numPr>
              <w:spacing w:lineRule="auto" w:line="240"/>
              <w:rPr>
                <w:b/>
                <w:b/>
              </w:rPr>
            </w:pPr>
            <w:r>
              <w:rPr/>
              <w:t>poskytování první pomoci</w:t>
            </w:r>
          </w:p>
          <w:p>
            <w:pPr>
              <w:pStyle w:val="Odrky"/>
              <w:numPr>
                <w:ilvl w:val="0"/>
                <w:numId w:val="0"/>
              </w:numPr>
              <w:spacing w:lineRule="auto" w:line="24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samostatně změří transformátor naprázdno, nakrátko a zatížený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 výsledků měření vypočte prvky náhradního schématu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nakreslí náhradní schéma transformátoru včetně názorového diagramu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na transformátor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odporu vinutí a izolačního odpor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provozních stavů transformátoru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účinnost, ztráty a prvky náhradního schématu</w:t>
            </w:r>
          </w:p>
          <w:p>
            <w:pPr>
              <w:pStyle w:val="Tabulkaodrk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aplikuje v praxi znalosti funkce části osciloskopu a je schopen tento přístroj ovládacími prvky správně nastavit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oužívá osciloskop k měření průběhů;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ze zobrazených průběhů odečítá příslušné časové a elektrické hodnoty;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ciloskopy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jednotlivé části osciloskopu a jejich funkce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odečítání měřených hodnot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napětí, kmitočtu a fázového posuvu</w:t>
            </w:r>
          </w:p>
          <w:p>
            <w:pPr>
              <w:pStyle w:val="Tabulkaodrk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odrky"/>
              <w:numPr>
                <w:ilvl w:val="0"/>
                <w:numId w:val="0"/>
              </w:numPr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í základní parametry elektronických součástek a porovnává je s katalogem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parametrů základních elektronických prvků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měření diod, tyristoru a tranzistoru</w:t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odrky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provádí servisní činnosti, opravy a provozní měření sestav elektrických zařízení.</w:t>
            </w:r>
          </w:p>
          <w:p>
            <w:pPr>
              <w:pStyle w:val="Normal"/>
              <w:ind w:left="113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ulkaodrky"/>
              <w:numPr>
                <w:ilvl w:val="0"/>
                <w:numId w:val="0"/>
              </w:numPr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ržba a opravy el. zařízení</w:t>
            </w:r>
          </w:p>
          <w:p>
            <w:pPr>
              <w:pStyle w:val="Tabulkaodrky"/>
              <w:numPr>
                <w:ilvl w:val="0"/>
                <w:numId w:val="5"/>
              </w:numPr>
              <w:ind w:left="568" w:hanging="284"/>
              <w:rPr/>
            </w:pPr>
            <w:r>
              <w:rPr/>
              <w:t>vyhledávání a odstraňování závad na elektrických zařízeních</w:t>
            </w:r>
          </w:p>
          <w:p>
            <w:pPr>
              <w:pStyle w:val="SVPtabulkaodrazky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4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36:00Z</dcterms:created>
  <dc:creator>Rutar</dc:creator>
  <dc:description/>
  <cp:keywords/>
  <dc:language>en-US</dc:language>
  <cp:lastModifiedBy>Rutar</cp:lastModifiedBy>
  <dcterms:modified xsi:type="dcterms:W3CDTF">2013-10-28T15:35:00Z</dcterms:modified>
  <cp:revision>8</cp:revision>
  <dc:subject/>
  <dc:title/>
</cp:coreProperties>
</file>