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94_Důležité údaje na měřících přístrojích a základní pojmy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Důležité údaje na měřících přístrojích a základní pojm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ůležité údaje na měřících přístrojích a základní pojmy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94_Důležité údaje na měřících přístrojích a základní pojmy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bní text ve zkratce zahrnuje a stručně na úvod vysvětluje důležité údaje na měřících přístrojích a základní pojm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Důležité údaje na měřicích přístrojích a základní pojm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Na měřicích přístrojích (MP) musí být vyznačeny buď na číselníku (stupnici) nebo na přední straně krytu následující údaje: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Jméno nebo značka výrobce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Výrobní číslo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Jednotka měřené veličiny (A, V, W atd.)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Třída přesnosti (sedm tříd přesnosti)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Druh měřeného proudu (stejnosměrný, střídavý…)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Měřicí soustava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kušební napětí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Další údaje podle druhu MP (např. u voltmetru jeho odpor v ohmech na 1V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Tyto údaje se označují písemně, značkami nebo symboly (viz vložená tabulka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ro vlastní měření musíme znát měřicí rozsah přístroje, jeho konstantu, citlivost, přesnost, přetížitelnost a vlastní spotřeb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. Měřicí rozsa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Měřicí rozsah je rozmezí hodnot veličiny, ve kterém lze měřit s předepsanou přesnost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MP mají obvykle několik měřicích rozsahů, které lze měnit přepínačem na přístroji nebo přepojováním svorek.Stupnice MP s několika rozsahy neudává přímo velikost měřené veličiny, protože je rozdělena na dílky.U těchto přístrojů musíme pro jednotlivé měřicí rozsahy určit tzv. konstant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onstanta je číslo, kterým násobíme počet dílků přečtených na stupnici, abychom dostali skutečnou velikost měřené veličiny.Udává se v měřené veličině na 1dílek stupn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k = měřicí rozsah / počet díků stupn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Příklad: Voltmetr s rozsahem do 25V má stupnici rozdělenou na 100dílků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Konstanta voltmetru tak bude k = měřicí rozsah/počet dílků stupnice </w:t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k= 25/100 = 0,25V na 1dílek stupn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. Citlivost měřícího přístro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itlivost MP je výchylka ručky v dílcích stupnice připadající na jednotku měřené veliči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Čím je citlivost větší, tím menší hodnoty veličiny je přístroj schopen měřit.Citlivost je dána převrácenou hodnotou konstanty MP. Udává se v dílcích na jednotku měřené veliči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 = 1 / 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u w:val="single"/>
        </w:rPr>
        <w:t>3. Přesnost měřícího přístroje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řesnost MP se vyjadřuje třídou přesnosti, kterých je sedm: 0,1 - 0,2 - 0,5 - 1 - 1,5 - 2,5 - 5. Tato čísla udávají největší přípustnou chybu MP v procentech z maximální hodnoty měřícího rozsahu při normálních pracovních podmínkách. Z toho vyplývá, že každý MP vykazuje přesnější měření, čím větší je výchylka ručky. Je proto třeba dbát, aby byl pro měření zvolen takový rozsah, aby výchylka ručky byla v poslední třetině stupn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. Přetížitelnost měřícího přístro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řetížitelnost MP je udána násobkem proudu nebo napětí, který musí MP trvale nebo alespoň krátkodobě bez poškození vydrže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Trvale lze ampérmetry a voltmetry přetížit 1,2násobkem jmenovitého proudu nebo napětí.U krátkodobého přetížení jsou hodnoty a trvání v sekundách uvedeny v příslušné normě (ČSN 35 6201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5. Vlastní spotřeba měřícího přístro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Vlastní spotřeba je dána příkonem MP potřebného k dosažení plné výchylky ručky. Udává se ve wattech nebo ve voltampérech. Vlastní spotřebu můžeme také vyjádřit jinými veličinami (na MP tomu tak často bývá), z nichž ji lze vypočítat. Například  u voltmetru jeho odporem v ohmech na volt nebo u ampérmetru úbytkem napětí pro pnou výchylku ručk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 Příklad výpočtu hodno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Voltmetr s rozsahem do 500V, se stupnicí rozdělenou na 250dílků, bylo naměřeno napětí 180,5dílku. Voltmetr má vnitřní odpor 1000ohmů/volt a třídu přesnost 0,5. Urči naměřené napětí ve voltech, citlivost voltmetru a jeho vlastní spotřeb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Konstanta voltmetru </w:t>
        <w:tab/>
        <w:t>k=měřicí rozsah/počet dílků stupnice=500/250=2V/díle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Naměřené napětí </w:t>
        <w:tab/>
        <w:t>U=konstanta* naměřených dílků=2*180,5=361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Přesnost voltmetru </w:t>
        <w:tab/>
        <w:t>p=(rozsah/100%) * třída přesnosti v %=(500/100)*0,5=+-2,5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Skutečná velikost naměřeného napětí </w:t>
        <w:tab/>
        <w:t>U=361 +-2,5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itlivost voltmetru       C=1/k=1/2=0,5dílku/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elkový odpor voltmetru   R=vnitřní odpor v ohmech na volt * rozsah=1000*500=500 000ohm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Vlastní spotřeba voltmetru P=U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R=500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500 000=0,5W=500m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Měření a nastavení elektrických veliči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Velikost napětí nebo proudu je třeba často při elektrických měřeních měnit a to buď plynule nebo po určitých, předem zvolených hodnotá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3125</wp:posOffset>
            </wp:positionH>
            <wp:positionV relativeFrom="paragraph">
              <wp:posOffset>8890</wp:posOffset>
            </wp:positionV>
            <wp:extent cx="1219200" cy="518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14826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Reostatem (měnitelným odporem zapojeným do série se spotřebičem)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řídíme stejnosměrné i střídavé napětí u spotřebičů s velkým odběrem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roudu. Řídíme hlavně proud obvodem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3125</wp:posOffset>
            </wp:positionH>
            <wp:positionV relativeFrom="paragraph">
              <wp:posOffset>39370</wp:posOffset>
            </wp:positionV>
            <wp:extent cx="1097280" cy="7315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9" r="998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Potenciometr používáme k řízení napětí v obvodech s malým odběrem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4"/>
        </w:rPr>
      </w:pPr>
      <w:r>
        <w:rPr>
          <w:i/>
          <w:sz w:val="24"/>
        </w:rPr>
        <w:t>proudu. Řídíme hlavně napětí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08805</wp:posOffset>
            </wp:positionH>
            <wp:positionV relativeFrom="paragraph">
              <wp:posOffset>77470</wp:posOffset>
            </wp:positionV>
            <wp:extent cx="1482725" cy="6083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20038" r="269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Kombinaci zapojení používáme pro řízení tak, že potenciometrem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i/>
          <w:i/>
          <w:sz w:val="24"/>
        </w:rPr>
      </w:pPr>
      <w:r>
        <w:rPr>
          <w:i/>
          <w:sz w:val="24"/>
        </w:rPr>
        <w:t>provádíme hrubou regulaci napětí, jemné doladění pak reostate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třídavá napětí a proudy lze výhodněji a hospodárněji regulovat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omocí transformátorů (autotransformátor, transformátor s odbočkami na obou stranách)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ři měření stejnosměrným proudem je pak třeba dbát na polaritu, kladný pól zdroje je třeba spojit s kladnou svorkou MP, záporný pól pak se zápornou svorkou MP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U MP se třemi svorkami je obvykle střední svorka kladná, u MP se dvěma svorkami je kladná obvykla pravá svorka. Většinou jsou svorky označeny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85845</wp:posOffset>
            </wp:positionH>
            <wp:positionV relativeFrom="paragraph">
              <wp:posOffset>238125</wp:posOffset>
            </wp:positionV>
            <wp:extent cx="2346960" cy="1337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Pro měření velkého napětí nebo proudu se dále používá i takzvaných měřících transformátorů proudu nebo napět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8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5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12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29:00Z</dcterms:created>
  <dc:creator>Rutar</dc:creator>
  <dc:description/>
  <cp:keywords/>
  <dc:language>en-US</dc:language>
  <cp:lastModifiedBy>Rutar Jaromír</cp:lastModifiedBy>
  <dcterms:modified xsi:type="dcterms:W3CDTF">2013-11-24T17:49:00Z</dcterms:modified>
  <cp:revision>6</cp:revision>
  <dc:subject/>
  <dc:title/>
</cp:coreProperties>
</file>