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93_Měřící soustava elektrostatická a s otočným magnetem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ěřící soustava elektrostatická a s otočným magnetem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ící soustava elektrostatická a s otočným magnetem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93_Měřící soustava elektrostatická a s otočným magnetem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ební text ve zkratce zahrnuje a stručně na úvod vysvětluje princip elektrostatické měřící soustavy a s otočným magnete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g. Ladislav Voženílek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Kurs elektrotechniky.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Vydání první, SNTL, 1976, 388 s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92710</wp:posOffset>
            </wp:positionV>
            <wp:extent cx="2296795" cy="2284730"/>
            <wp:effectExtent l="0" t="0" r="0" b="0"/>
            <wp:wrapTight wrapText="bothSides">
              <wp:wrapPolygon edited="0">
                <wp:start x="-88" y="0"/>
                <wp:lineTo x="-88" y="21508"/>
                <wp:lineTo x="21600" y="21508"/>
                <wp:lineTo x="21600" y="0"/>
                <wp:lineTo x="-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32"/>
          <w:szCs w:val="32"/>
        </w:rPr>
        <w:t>Měřící soustava elektrostatická</w:t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andard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>na principu vzájemného přitahování nebo odpuzování těles s elektrickými náboji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>používají se jako voltmetry pro měření vysokého AC nebo DC napětí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>napětí se přivádí ke dvěma pevným svislým destičkám, mezi kterými je zavěšena lehká Al destička, která je vodivě spojena s jednou pevnou destičkou a má s ní el.náboj stejné polarity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>souhlasné náboje se odpuzují, nesouhlasné přitahují, takže Al destička je jednou pevnou destičkou přitahována, druhou odpuzována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>výkyv destičky se přenáší převodovým mechanizmem na ručku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výhoda:</w:t>
      </w:r>
    </w:p>
    <w:p>
      <w:pPr>
        <w:pStyle w:val="Standard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>při měření DC vysokého napětí nemají žádnou vlastní spotřebu, při AC pak velmi malou, neboť závisí na kapacitě soustavy a na kmitočtu napětí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>rozsah lze zvětšit odporovým děličem napětí pro AC i DC měření, nebo kapacitním ale jen pro AC měření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166370</wp:posOffset>
            </wp:positionV>
            <wp:extent cx="485775" cy="285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37" r="-8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</w:rPr>
        <w:t> </w:t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143510</wp:posOffset>
            </wp:positionV>
            <wp:extent cx="1706245" cy="1356360"/>
            <wp:effectExtent l="0" t="0" r="0" b="0"/>
            <wp:wrapTight wrapText="bothSides">
              <wp:wrapPolygon edited="0">
                <wp:start x="-118" y="0"/>
                <wp:lineTo x="-118" y="21445"/>
                <wp:lineTo x="21600" y="21445"/>
                <wp:lineTo x="21600" y="0"/>
                <wp:lineTo x="-11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32"/>
          <w:szCs w:val="32"/>
        </w:rPr>
        <w:t xml:space="preserve">              </w:t>
      </w:r>
      <w:r>
        <w:rPr>
          <w:b/>
          <w:i/>
          <w:color w:val="000000"/>
          <w:sz w:val="32"/>
          <w:szCs w:val="32"/>
        </w:rPr>
        <w:t>Měřící soustava s otočným magnetem</w:t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pevná cívka, v jejíž dutině je otočně uložen permanentní magnet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teče-li cívkou proud vytváří se v ní magnet.pole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to svými účinky působí na trvalý magnet a natáčí ho tak, aby jeho magnet.pole splynulo s magnet.polem cívky, tj. aby obě pole měla stejný směr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proti natáčení magnetu působí řídící moment, vznikající zkrucováním spirálových pružin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ručka se natočí do polohy, při které se moment soustavy rovná momentu řídícímu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jakmile přestane cívkou procházet proud, vrátí pružinka ručku do klidové polohy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MP málo přesné, jen pro měření DC proudu či napětí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stupnice má 0 uprostřed, vhodný pro měření, kde se mění smysl DC proudu---motorová vozidla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6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2:23:00Z</dcterms:created>
  <dc:creator>Rutar</dc:creator>
  <dc:description/>
  <cp:keywords/>
  <dc:language>en-US</dc:language>
  <cp:lastModifiedBy>Rutar Jaromír</cp:lastModifiedBy>
  <dcterms:modified xsi:type="dcterms:W3CDTF">2013-11-24T17:48:00Z</dcterms:modified>
  <cp:revision>7</cp:revision>
  <dc:subject/>
  <dc:title/>
</cp:coreProperties>
</file>