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5_Zásady práce v el. laboratoři 5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Test první pomoci 1 a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rvní pomoci 1 a 2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5_Zásady práce v el. laboratoři 5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09. 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 testy zahrnující otázky ze zásad první pomoci při úrazu el. proude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st první pomoc 1 - zadání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Jakou rychlostí má být prováděno umělé dýchán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5 vdechů za minutu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20 vdechů za minutu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60 až 80 vdechů za minut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Před započetím umělého dýchání z úst do úst není nutn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zaklonit postiženému hlavu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uložit postiženého na měkkou podložku 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u postiženého zajistit průchodnost dýchacích cest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Umělé dýchání můžeme ukonči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až po 60min.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až na pokyn lékař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až na pokyn vedoucíh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Nepřímou srdeční masáž nesmíme ukončit an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a) na pokyn lékaře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pokud dojde k obnovení srdeční činnosti postiženéh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když po 30min. nedojde k obnovení srdeční činnost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5. Jakou rychlostí má být prováděna nepřímá srdeční masáž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10 až 12 stlačení za minutu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80 stlačení za minutu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130 stlačení za minut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Označte správný postup při poskytování první pomoci při úrazech elektřino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1, 2, 4, 3, 5</w:t>
        <w:tab/>
        <w:tab/>
        <w:t>1. vyprostit postiženého z dosahu prou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1, 4, 3, 5, 2</w:t>
        <w:tab/>
        <w:tab/>
        <w:t>2. co nejdříve uvědomit nadřízenéh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1, 5, 4, 3, 2</w:t>
        <w:tab/>
        <w:tab/>
        <w:t>3. je-li to nutné, zahájit nepřímou srdeční masáž a umělé dýchán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ab/>
        <w:tab/>
        <w:tab/>
        <w:tab/>
        <w:t>4. zjistit zda postižený dýchá a zda je hmatný tep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ab/>
        <w:tab/>
        <w:tab/>
        <w:tab/>
        <w:t>5. přivolat lékař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Před zahájením nepřímé srdeční masáž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musíme postiženého uložit rovně na záda na rovnou a měkkou podložk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musíme dát postiženému napí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musíme postiženého uložit rovně na záda na rovnou a pevnou podložk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Při provádění nepřímé srdeční masáže musí mít zachránc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horní končetiny nataženy v lokt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horní končetiny pokrčené v lokt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jednu ruku vsunutou pod záda postiženého a druhou rukou provádí nepřímou srdeční masá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 Při provádění nepřímé srdeční masáže je nutno stlačovat hrudní kos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a) maximálně do hloubky 2cm, aby nedošlo k poškození hrudní kosti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do hloubky 4 až  5cm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do hloubky 6 až 8cm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Postižený zůstal po úrazu el.proudem při vědomí, není viditelně zraněn, dýchá a má hmatný tep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je nutno i přesto přivolat lékaře a navíc musíme setrvat u postiženého do lékařova přícho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b) je nutno i přesto přivolat lékaře ale na lékaře nemusíme u postiženého čekat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postižený může pokračovat v práci, ale měl by do 24hodin navštívit lékař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 Záchranné práce při úrazu na el.zařízení nad 1kV (zejména při pádu vodiče VN, VVN) je nutno provádět se zvýšenou opatrností, v takovém případě je proto třeba před prováděním záchranných prac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vystavit příkaz B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o úrazu nejprve uvědomit nejbližší pracovníky rozvodn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dát si pozor na nebezpečí vzniku krokového napětí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st první pomoc 1 - řešení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Jakou rychlostí má být prováděno umělé dýchán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5 vdechů za minutu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20 vdechů za minutu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60 až 80 vdechů za minut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Před započetím umělého dýchání z úst do úst není nutn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zaklonit postiženému hlavu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uložit postiženého na měkkou podložku 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u postiženého zajistit průchodnost dýchacích cest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Umělé dýchání můžeme ukonči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až po 60min.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až na pokyn lékař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až na pokyn vedoucíh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Nepřímou srdeční masáž nesmíme ukončit an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a) na pokyn lékaře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pokud dojde k obnovení srdeční činnosti postiženéh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když po 30min. nedojde k obnovení srdeční činnost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Jakou rychlostí má být prováděna nepřímá srdeční masáž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10 až 12 stlačení za minutu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80 stlačení za minutu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130 stlačení za minut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Označte správný postup při poskytování první pomoci při úrazech elektřino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1, 2, 4, 3, 5</w:t>
        <w:tab/>
        <w:tab/>
        <w:t>1. vyprostit postiženého z dosahu prou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1, 4, 3, 5, 2</w:t>
        <w:tab/>
        <w:tab/>
        <w:t>2. co nejdříve uvědomit nadřízenéh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1, 5, 4, 3, 2</w:t>
        <w:tab/>
        <w:tab/>
        <w:t>3. je-li to nutné, zahájit nepřímou srdeční masáž a umělé dýchán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ab/>
        <w:tab/>
        <w:tab/>
        <w:tab/>
        <w:t>4. zjistit zda postižený dýchá a zda je hmatný tep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ab/>
        <w:tab/>
        <w:tab/>
        <w:tab/>
        <w:t>5. přivolat lékař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Před zahájením nepřímé srdeční masáž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musíme postiženého uložit rovně na záda na rovnou a měkkou podložk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musíme dát postiženému napí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musíme postiženého uložit rovně na záda na rovnou a pevnou podložk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Při provádění nepřímé srdeční masáže musí mít zachránc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horní končetiny nataženy v lokt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horní končetiny pokrčené v lokt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jednu ruku vsunutou pod záda postiženého a druhou rukou provádí nepřímou srdeční masá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 Při provádění nepřímé srdeční masáže je nutno stlačovat hrudní kos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a) maximálně do hloubky 2cm, aby nedošlo k poškození hrudní kosti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do hloubky 4 až  5cm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do hloubky 6 až 8cm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Postižený zůstal po úrazu el.proudem při vědomí, není viditelně zraněn, dýchá a má hmatný tep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je nutno i přesto přivolat lékaře a navíc musíme setrvat u postiženého do lékařova přícho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b) je nutno i přesto přivolat lékaře ale na lékaře nemusíme u postiženého čekat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postižený může pokračovat v práci, ale měl by do 24hodin navštívit lékař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 Záchranné práce při úrazu na el.zařízení nad 1kV (zejména při pádu vodiče VN, VVN) je nutno provádět se zvýšenou opatrností, v takovém případě je proto třeba před prováděním záchranných prac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vystavit příkaz B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o úrazu nejprve uvědomit nejbližší pracovníky rozvodn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dát si pozor na nebezpečí vzniku krokového napět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st první pomoc 2 - zadání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 Při úrazu el.proudem můžeme postiženého vyprostit z dosahu proudu několika způsoby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odtažením postiženého z dosahu el.prou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vypnutím přívodu el.prou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odsunutím zdroje úrazu (např. vodiče) z dosahu postiženéh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Ověření znalostí poskytování první pomoci při úrazu el.proudem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postačí ověřit pouze při nástupu pracovníka do organizac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musí být součástí zkoušky pracovníků s eltech.kvalifikací podle vyhl.50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může být součástí zkoušky pracovníků s eltech.kvalifikací podle vyhl.5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Záchrannou lékařskou službu je možno přivolat pomocí tísňového telefonního čísl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150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155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15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Při hašení požáru el.zařízení pod napětím se z důvodu rizika úrazu el.proudem musí používa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vodní hasící přístroj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pěnový hasící přistroj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tetrachlorový hasící přístro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Umělé dýchání nesmíme ukončit, ani když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tak rozhodne vedoucí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b) dá pokyn lékař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postižený začne dýchat sám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Při provádění nepřímé srdeční masáže je nutno stlačovat hrudní kos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s frekvencí přibližně 60 stlačení za minut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s frekvencí přibližně 80 stlačení za minut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s frekvencí přibližně 120 stlačení za minut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Postižený zůstal po úrazu el.proudem při vědomí, není viditelně zraněn, dýchá a má hmatný tep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není nutno přivolávat lékaře, když se postižený cítí po chvíli v dobré kondic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postižený může pokračovat v práci, avšak do 24hod.musí navštívit lékař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musíme setrvat u postiženého do příchodu lékař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Při nepřímé srdeční masáži opakovaně stlačujem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krajinu břišn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hrudní koš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krk v okolí tepe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 Postiženého, který je po úrazu el.proudem v bezvědomí, ale dýchá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uložíme do stabilizované polohy na bok a do příchodu odborné pomoci sledujeme jeho tep a d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uložíme do stabilizované polohy na záda a do příchodu odborné pomoci sledujeme jeho tep a d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pohodlně posadíme do stabiliz.  polohy a do příchodu odborné pomoci sledujeme jeho tep a dech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Postiženému neustále zapadá jazyk, aby znovu nezapadal a postižený se tak neudusil, postiženéh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položíme na břicho ústy směrem k zemi, aby jazyk neměl možnost zapadnou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jazyk např. propíchneme i rezavým drátem a upevníme do koutku úst tak, aby nezapadl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jazyk nesmíme propíchnout z důvodů infekce, musíme ústa vyčistit, jazyk držet prsty ruko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 V případě pracovního úrazu se musí vžd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a) sepsat záznam o úrazu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informovat revizní technik nebo vedoucí s elektrotechnickou kvalifikac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c) zpracovat seznam přítomných osob s elektrotechnickou kvalifikací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st první pomoc 2 - řešení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 Při úrazu el.proudem můžeme postiženého vyprostit z dosahu proudu několika způsoby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odtažením postiženého z dosahu el.prou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vypnutím přívodu el.proud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odsunutím zdroje úrazu (např. vodiče) z dosahu postiženéh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Ověření znalostí poskytování první pomoci při úrazu el.proudem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postačí ověřit pouze při nástupu pracovníka do organizac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musí být součástí zkoušky pracovníků s eltech.kvalifikací podle vyhl.50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může být součástí zkoušky pracovníků s eltech.kvalifikací podle vyhl.5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Záchrannou lékařskou službu je možno přivolat pomocí tísňového telefonního čísl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150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155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15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Při hašení požáru el.zařízení pod napětím se z důvodu rizika úrazu el.proudem musí používa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vodní hasící přístroj</w:t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pěnový hasící přistroj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tetrachlorový hasící přístro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Umělé dýchání nesmíme ukončit, ani když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tak rozhodne vedoucí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b) dá pokyn lékař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postižený začne dýchat sám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Při provádění nepřímé srdeční masáže je nutno stlačovat hrudní kos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s frekvencí přibližně 60 stlačení za minut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s frekvencí přibližně 80 stlačení za minut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s frekvencí přibližně 120 stlačení za minut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Postižený zůstal po úrazu el.proudem při vědomí, není viditelně zraněn, dýchá a má hmatný tep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není nutno přivolávat lékaře, když se postižený cítí po chvíli v dobré kondic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postižený může pokračovat v práci, avšak do 24hod.musí navštívit lékař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musíme setrvat u postiženého do příchodu lékař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Při nepřímé srdeční masáži opakovaně stlačujem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krajinu břišn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hrudní koš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krk v okolí tepe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 Postiženého, který je po úrazu el.proudem v bezvědomí, ale dýchá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uložíme do stabilizované polohy na bok a do příchodu odborné pomoci sledujeme jeho tep a d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uložíme do stabilizované polohy na záda a do příchodu odborné pomoci sledujeme jeho tep a dec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pohodlně posadíme do stabiliz.  polohy a do příchodu odborné pomoci sledujeme jeho tep a dech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Postiženému neustále zapadá jazyk, aby znovu nezapadal a postižený se tak neudusil, postiženéh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a) položíme na břicho ústy směrem k zemi, aby jazyk neměl možnost zapadnou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jazyk např. propíchneme i rezavým drátem a upevníme do koutku úst tak, aby nezapadl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c) jazyk nesmíme propíchnout z důvodů infekce, musíme ústa vyčistit, jazyk držet prsty ruko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 V případě pracovního úrazu se musí vžd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 xml:space="preserve">a) sepsat záznam o úrazu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2"/>
          <w:szCs w:val="22"/>
        </w:rPr>
        <w:tab/>
        <w:t>b) informovat revizní technik nebo vedoucí s elektrotechnickou kvalifikací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c) zpracovat seznam přítomných osob s elektrotechnickou kvalifikací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4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5:50:00Z</dcterms:created>
  <dc:creator>Rutar</dc:creator>
  <dc:description/>
  <cp:keywords/>
  <dc:language>en-US</dc:language>
  <cp:lastModifiedBy>Rutar</cp:lastModifiedBy>
  <dcterms:modified xsi:type="dcterms:W3CDTF">2013-10-28T15:38:00Z</dcterms:modified>
  <cp:revision>5</cp:revision>
  <dc:subject/>
  <dc:title/>
</cp:coreProperties>
</file>