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7_Měření elektrického napět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ení elektrického napět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elektrického napět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7_Měření elektrického napět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ěření elektrického nap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vý list  zahrnuje výpočet hodnot z údajů na měřícím přístroj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Měření elektrického nap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0245</wp:posOffset>
            </wp:positionH>
            <wp:positionV relativeFrom="paragraph">
              <wp:posOffset>146050</wp:posOffset>
            </wp:positionV>
            <wp:extent cx="1299845" cy="883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27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me voltmetrem, milivoltmetrem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v obvodu jej zapojujeme paralelně k měřenému objektu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stli-že měřící rozsah voltmetru nestačí, zvětšíme ho předřadníkem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ředřadník zapojujeme do série s voltmetrem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sz w:val="24"/>
        </w:rPr>
        <w:t>jsou buď vestavěny do voltmetru a do obvodu se zařazují přepínačem nebo jsou samostatné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199390</wp:posOffset>
            </wp:positionV>
            <wp:extent cx="1299845" cy="1066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277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napětí se nám podle Kirchhofova zákona rozdělí na voltmetr a předřadník U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, přitom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sz w:val="24"/>
        </w:rPr>
        <w:t xml:space="preserve">potřebujeme-li rozsah voltmetru zvětšit </w:t>
      </w:r>
      <w:r>
        <w:rPr>
          <w:i/>
          <w:sz w:val="24"/>
          <w:u w:val="single"/>
        </w:rPr>
        <w:t>n-</w:t>
      </w:r>
      <w:r>
        <w:rPr>
          <w:i/>
          <w:sz w:val="24"/>
        </w:rPr>
        <w:t>krát, musí mít předřadník odpor (n-1)x větší, než je odpor voltmetru. Odpor předřadníku pak bud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v praxi obyčejně bývá vnitřní odpor voltmetru R</w:t>
      </w:r>
      <w:r>
        <w:rPr>
          <w:i/>
          <w:sz w:val="24"/>
          <w:vertAlign w:val="subscript"/>
        </w:rPr>
        <w:t xml:space="preserve">V </w:t>
      </w:r>
      <w:r>
        <w:rPr>
          <w:i/>
          <w:sz w:val="24"/>
        </w:rPr>
        <w:t>=1000Ω/V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čím je vnitřní odpor voltmetru větší, tím je kvalitnější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elká střídavá napětí měříme měřícím transformátorem napětí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rimární vinutí (svorky M,N) připojíme paralelně k měřenému spotřebiči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ekundární vinutí (svorky m,n) připojíme k voltmetru, normalizovaný rozsah do 100V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stup jistíme pojistkami 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výstup (neuzemněný vývod) pojistkou P</w:t>
      </w:r>
      <w:r>
        <w:rPr>
          <w:i/>
          <w:sz w:val="24"/>
          <w:vertAlign w:val="subscript"/>
        </w:rPr>
        <w:t>2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77285</wp:posOffset>
            </wp:positionH>
            <wp:positionV relativeFrom="paragraph">
              <wp:posOffset>337820</wp:posOffset>
            </wp:positionV>
            <wp:extent cx="2346960" cy="1337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sekundární vinutí musíme zemnit, aby měřící obvod neměl vysoký potenciál působením kapacit mezi primárním a sekundárním vinutím a z hlediska bezpečnosti při porušení izolace (nebezpečné dotykové napětí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</w:rPr>
        <w:t>převod měřícího transformát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sz w:val="24"/>
        </w:rPr>
        <w:t xml:space="preserve">konstanta transformátoru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sz w:val="24"/>
        </w:rPr>
        <w:t>velikost měřeného nap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říklad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rči napětí v síti, když na měřícím transformátoru napětí 6000/100V je připojen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oltmetr do 100V ukazující 63,5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2)  voltmetr do 120V se stupnicí rozdělenou na 60dílků, ukazuje 31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</w:t>
      </w:r>
      <w:r>
        <w:rPr>
          <w:i/>
          <w:sz w:val="24"/>
          <w:vertAlign w:val="subscript"/>
        </w:rPr>
        <w:t xml:space="preserve">4 </w:t>
      </w:r>
      <w:r>
        <w:rPr>
          <w:i/>
          <w:sz w:val="24"/>
        </w:rPr>
        <w:t>dílk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  <w:sz w:val="24"/>
        </w:rPr>
        <w:t>ad1)                                                                       ad2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ozs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pni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</m:oMath>
      <w:r>
        <w:rPr>
          <w:i/>
          <w:sz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neb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– výpočet hodnot měřícího přístroje - zadání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1460</wp:posOffset>
            </wp:positionH>
            <wp:positionV relativeFrom="paragraph">
              <wp:posOffset>125730</wp:posOffset>
            </wp:positionV>
            <wp:extent cx="3161030" cy="1675130"/>
            <wp:effectExtent l="0" t="0" r="0" b="0"/>
            <wp:wrapTight wrapText="bothSides">
              <wp:wrapPolygon edited="0">
                <wp:start x="-57" y="0"/>
                <wp:lineTo x="-57" y="21487"/>
                <wp:lineTo x="21598" y="21487"/>
                <wp:lineTo x="21598" y="0"/>
                <wp:lineTo x="-5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oltmetrem s rozsahem do 500V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 xml:space="preserve">se stupnicí rozdělenou na 250 dílků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 xml:space="preserve">bylo naměřeno napětí 180,5 dílku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oltmetr má vnitřní odpor 1000ohmů/volt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třídu přesnosti 0,5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rči 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konstantu voltmetru (k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naměřené napětí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přesnost voltmetru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skutečnou velikost naměřeného napětí (ovlivněnou přesností voltmetru) </w:t>
      </w:r>
      <w:r>
        <w:rPr>
          <w:i/>
          <w:sz w:val="24"/>
          <w:szCs w:val="24"/>
        </w:rPr>
        <w:t>v patřič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citlivost voltmetru (C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celkový odpor voltmetru (R</w:t>
      </w:r>
      <w:r>
        <w:rPr>
          <w:b/>
          <w:i/>
          <w:sz w:val="24"/>
          <w:szCs w:val="24"/>
          <w:vertAlign w:val="subscript"/>
        </w:rPr>
        <w:t>i</w:t>
      </w:r>
      <w:r>
        <w:rPr>
          <w:b/>
          <w:i/>
          <w:sz w:val="24"/>
          <w:szCs w:val="24"/>
        </w:rPr>
        <w:t xml:space="preserve">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vlastní spotřebu voltmetru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st – výpočet hodnot měřícího přístroje - řešení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1460</wp:posOffset>
            </wp:positionH>
            <wp:positionV relativeFrom="paragraph">
              <wp:posOffset>125730</wp:posOffset>
            </wp:positionV>
            <wp:extent cx="3161030" cy="1675130"/>
            <wp:effectExtent l="0" t="0" r="0" b="0"/>
            <wp:wrapTight wrapText="bothSides">
              <wp:wrapPolygon edited="0">
                <wp:start x="-57" y="0"/>
                <wp:lineTo x="-57" y="21487"/>
                <wp:lineTo x="21598" y="21487"/>
                <wp:lineTo x="21598" y="0"/>
                <wp:lineTo x="-5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oltmetrem s rozsahem do 500V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 xml:space="preserve">se stupnicí rozdělenou na 250 dílků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 xml:space="preserve">bylo naměřeno napětí 180,5 dílku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oltmetr má vnitřní odpor 1000ohmů/volt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třídu přesnosti 0,5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rči 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konstantu voltmetru (k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naměřené napětí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přesnost voltmetru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skutečnou velikost naměřeného napětí (ovlivněnou přesností voltmetru) </w:t>
      </w:r>
      <w:r>
        <w:rPr>
          <w:i/>
          <w:sz w:val="24"/>
          <w:szCs w:val="24"/>
        </w:rPr>
        <w:t>v patřič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citlivost voltmetru (C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celkový odpor voltmetru (R</w:t>
      </w:r>
      <w:r>
        <w:rPr>
          <w:b/>
          <w:i/>
          <w:sz w:val="24"/>
          <w:szCs w:val="24"/>
          <w:vertAlign w:val="subscript"/>
        </w:rPr>
        <w:t>i</w:t>
      </w:r>
      <w:r>
        <w:rPr>
          <w:b/>
          <w:i/>
          <w:sz w:val="24"/>
          <w:szCs w:val="24"/>
        </w:rPr>
        <w:t xml:space="preserve">)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 xml:space="preserve">vlastní spotřebu voltmetru </w:t>
      </w:r>
      <w:r>
        <w:rPr>
          <w:i/>
          <w:sz w:val="24"/>
          <w:szCs w:val="24"/>
        </w:rPr>
        <w:t>v příslušných jednotkách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Řešení 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Konstanta voltmetru</w:t>
      </w:r>
      <w:r>
        <w:rPr>
          <w:i/>
          <w:sz w:val="24"/>
          <w:szCs w:val="24"/>
        </w:rPr>
        <w:t xml:space="preserve"> </w:t>
        <w:tab/>
        <w:t>k=měřicí rozsah/počet dílků stupnice=500/250=2V/dílek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Naměřené napětí</w:t>
      </w:r>
      <w:r>
        <w:rPr>
          <w:i/>
          <w:sz w:val="24"/>
          <w:szCs w:val="24"/>
        </w:rPr>
        <w:t xml:space="preserve"> </w:t>
        <w:tab/>
        <w:t>U=konstanta* naměřených dílků=2*180,5=361V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Přesnost voltmetru</w:t>
      </w:r>
      <w:r>
        <w:rPr>
          <w:i/>
          <w:sz w:val="24"/>
          <w:szCs w:val="24"/>
        </w:rPr>
        <w:t xml:space="preserve"> </w:t>
        <w:tab/>
        <w:t>p=(rozsah/100%) * třída přesnosti v %=(500/100)*0,5=+-2,5V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Skutečná velikost naměřeného napětí</w:t>
      </w:r>
      <w:r>
        <w:rPr>
          <w:i/>
          <w:sz w:val="24"/>
          <w:szCs w:val="24"/>
        </w:rPr>
        <w:t xml:space="preserve"> </w:t>
        <w:tab/>
        <w:t>U=361 +-2,5V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Citlivost voltmetru</w:t>
      </w:r>
      <w:r>
        <w:rPr>
          <w:i/>
          <w:sz w:val="24"/>
          <w:szCs w:val="24"/>
        </w:rPr>
        <w:t xml:space="preserve">       C=1/k=1/2=0,5dílku/V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Celkový odpor voltmetru</w:t>
      </w:r>
      <w:r>
        <w:rPr>
          <w:i/>
          <w:sz w:val="24"/>
          <w:szCs w:val="24"/>
        </w:rPr>
        <w:t xml:space="preserve">   R=vnitřní odpor v ohmech na volt * rozsah=1000*500=500kohmů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i/>
          <w:sz w:val="24"/>
          <w:szCs w:val="24"/>
        </w:rPr>
        <w:t>Vlastní spotřeba voltmetru</w:t>
      </w:r>
      <w:r>
        <w:rPr>
          <w:i/>
          <w:sz w:val="24"/>
          <w:szCs w:val="24"/>
        </w:rPr>
        <w:t xml:space="preserve"> P=U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/R=500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/500 000=0,5W=500mW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12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3:00Z</dcterms:created>
  <dc:creator>Rutar</dc:creator>
  <dc:description/>
  <cp:keywords/>
  <dc:language>en-US</dc:language>
  <cp:lastModifiedBy>Rutar Jaromír</cp:lastModifiedBy>
  <dcterms:modified xsi:type="dcterms:W3CDTF">2013-11-24T17:51:00Z</dcterms:modified>
  <cp:revision>9</cp:revision>
  <dc:subject/>
  <dc:title/>
</cp:coreProperties>
</file>