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86_Zásady práce v el. laboratoři 6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Prokazatelné proškolení studentů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kazatelné proškolení studentů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86_Zásady práce v el. laboratoři 6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09. 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ář vhodný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vovaný formulář s podpisy studentů o prokazatelném proškolením ze zásad měření v el. laboratoř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Prokazatelné proškolení studentů - podpisový arch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 předmětu Elektrická měření jsem byl seznámen a proškolen z následujících bezpečnostních témat: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1)Zásady bezpečnost práce při měření v elektrotechnické laboratoři.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2)Zásady pro praktická měření elektro.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3)Podmínky správného měření, postup při měření a vyhodnocení výsledků.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4)Laboratorní řád.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5)První pomoc při úrazu elektrickou energií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Uvedené tématice jsem rozuměl a pochopil ji, zapsal jsem si ji do sešitu a při měření a práci s elektrickým zařízením v laboratoři se jimi budu řídi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48"/>
        <w:gridCol w:w="2249"/>
        <w:gridCol w:w="2248"/>
        <w:gridCol w:w="2249"/>
      </w:tblGrid>
      <w:tr>
        <w:trPr>
          <w:trHeight w:val="70" w:hRule="atLeast"/>
          <w:cantSplit w:val="true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Školní rok: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řída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.č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říjmení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mé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tum proškolení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dp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9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2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1 </w:t>
            </w:r>
            <w:r>
              <w:rPr>
                <w:i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2  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3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Školitelé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4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1:00Z</dcterms:created>
  <dc:creator>Rutar</dc:creator>
  <dc:description/>
  <cp:keywords/>
  <dc:language>en-US</dc:language>
  <cp:lastModifiedBy>Rutar</cp:lastModifiedBy>
  <dcterms:modified xsi:type="dcterms:W3CDTF">2013-10-28T15:39:00Z</dcterms:modified>
  <cp:revision>4</cp:revision>
  <dc:subject/>
  <dc:title/>
</cp:coreProperties>
</file>