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6_Měření elektrického proudu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ěření elektrického proudu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ení elektrického proudu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6_Měření elektrického proudu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k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ební text ve zkratce zahrnuje a stručně na úvod vysvětluje princip měření elektrického proud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g. Ladislav Voženílek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Kurs elektrotechniky.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Vydání první, SNTL, 1976, 388 s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Měření elektrického proud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íme ampérmetrem, miliampérmetrem, mikroampérmetrem, galvanometrem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2565</wp:posOffset>
            </wp:positionH>
            <wp:positionV relativeFrom="paragraph">
              <wp:posOffset>161290</wp:posOffset>
            </wp:positionV>
            <wp:extent cx="1219200" cy="701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1149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v obvodu jej zapojujeme do série se spotřebičem, u něhož měříme prou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estliže měřící rozsah ampérmetru nestačí, zvětšíme ho bočník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565</wp:posOffset>
            </wp:positionH>
            <wp:positionV relativeFrom="paragraph">
              <wp:posOffset>24130</wp:posOffset>
            </wp:positionV>
            <wp:extent cx="1337945" cy="975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8471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bočník zapojujeme paralelně k ampérmetru (do série se spotřebičem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sou to velmi přesné odpory z manganinových tyčí nebo plechů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nější svorky jsou pro připojení do proudového obvodu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nitřní svorky jsou pro připojení ampérmetru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  <w:vertAlign w:val="subscript"/>
        </w:rPr>
      </w:pPr>
      <w:r>
        <w:rPr>
          <w:i/>
          <w:sz w:val="24"/>
        </w:rPr>
        <w:t>proud se nám podle Kirchhofova zákona rozdělí do ampérmetru I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 a do bočníku I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i/>
          <w:i/>
          <w:sz w:val="24"/>
          <w:vertAlign w:val="subscript"/>
        </w:rPr>
      </w:pPr>
      <w:r>
        <w:rPr>
          <w:i/>
          <w:sz w:val="24"/>
        </w:rPr>
        <w:t xml:space="preserve">přitom </w:t>
        <w:tab/>
        <w:t>U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U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   </w:t>
        <w:tab/>
        <w:t>U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R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. I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i/>
          <w:sz w:val="24"/>
        </w:rPr>
        <w:t>U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>= R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. I</w:t>
      </w:r>
      <w:r>
        <w:rPr>
          <w:i/>
          <w:sz w:val="24"/>
          <w:vertAlign w:val="subscript"/>
        </w:rPr>
        <w:t>b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4"/>
        </w:rPr>
      </w:pPr>
      <w:r>
        <w:rPr>
          <w:i/>
          <w:sz w:val="24"/>
        </w:rPr>
        <w:t>R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. I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 R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. I</w:t>
      </w:r>
      <w:r>
        <w:rPr>
          <w:i/>
          <w:sz w:val="24"/>
          <w:vertAlign w:val="subscript"/>
        </w:rPr>
        <w:t xml:space="preserve">b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</m:oMath>
      <w:r>
        <w:rPr>
          <w:i/>
          <w:sz w:val="24"/>
        </w:rPr>
        <w:t xml:space="preserve">označíme-li </w:t>
      </w:r>
      <w:r>
        <w:rPr>
          <w:i/>
          <w:sz w:val="24"/>
          <w:u w:val="single"/>
        </w:rPr>
        <w:t>n</w:t>
      </w:r>
      <w:r>
        <w:rPr>
          <w:i/>
          <w:sz w:val="24"/>
        </w:rPr>
        <w:t xml:space="preserve"> číslo, kolikrát chceme zvětšit rozsah ampérmetru bočníkem, pak bude procházet proud (n-1)x větší než ampérmetrem, bočník tak musí mít odpor (n-1)x menší, než je odpor ampérmetru, odpor bočníku pak je</w:t>
      </w:r>
    </w:p>
    <w:p>
      <w:pPr>
        <w:pStyle w:val="Normal"/>
        <w:numPr>
          <w:ilvl w:val="0"/>
          <w:numId w:val="0"/>
        </w:numPr>
        <w:ind w:left="1068" w:firstLine="34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velké střídavé proudy měříme pomocí měřících transformátorů proudu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rimární vinutí zapojíme do série se zátěží, svorky značíme velkými písmeny K,L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ekundární vinutí (svorky) značím,e malými písmeny k,l, připojujeme sem ampérmetr obvykle s normalizovaným rozsahem do 5A. Jen když přívody jsou velmi dlouhé (MP umístěn daleko od měřícího transformátoru) použijeme rozsah do 1A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02965</wp:posOffset>
            </wp:positionH>
            <wp:positionV relativeFrom="paragraph">
              <wp:posOffset>1038225</wp:posOffset>
            </wp:positionV>
            <wp:extent cx="2346960" cy="1337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sekundární strana ampérmetru je (malý vnitřní odpor) vlastně spojena nakrátko, proto sekundární obvod nesmíme nikdy během měření rozpojit, protože primární proud by jádro transformátoru přesytil (to by se nebezpečně zahřálo) a do sekundárního obvodu by se indukovalo značně vysoké napětí (poškozením MP a ohrožení bezpečnosti). Sekundární obvod je proto vybaven zkratovací svorkou (měníme-li MP napřed zkratujeme sekundár). Sekundární obvod musí být stále zkratován buď ampérmetrem nebo svorkou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sz w:val="24"/>
        </w:rPr>
        <w:t xml:space="preserve">jako u každého transformátoru i tady platí: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4"/>
        </w:rPr>
        <w:t xml:space="preserve">      </w:t>
      </w:r>
      <w:r>
        <w:rPr>
          <w:i/>
          <w:sz w:val="24"/>
        </w:rPr>
        <w:t xml:space="preserve">konstanta transformátoru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4"/>
        </w:rPr>
        <w:t xml:space="preserve">      </w:t>
      </w:r>
      <w:r>
        <w:rPr>
          <w:i/>
          <w:sz w:val="24"/>
        </w:rPr>
        <w:t>velikost měřeného proud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 rychlému měření bez přerušení obvodu používáme u střídavých proudů tzv. klešťový ampérvoltmet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příklad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Urči proud, když na měřícím transformátoru proudu s primárním vinutím do 500A a sekundárním vinutím do 5A je připojen ampérmetr do 5A, který ukazuje proud 4,2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I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4,2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Urči proud, když na měřícím transformátoru proudu s primárním vinutím do 500A a sekundárním vinutím do 5A je připojen ampérmetr do 15A, který má 100dílkovou stupnici a ukazuje 28,1dílku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ozs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upni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nebo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Urči proud tekoucí elektrickým topidlem o příkonu P=2kW, připojené na napětí U=220V, když na normalizovaném měřícím transformátoru proudu o primárním vinutí do 15A ukazuje ampérmetr s rozsahem do 6A na 60ti dílkové stupnici výchylku 32 dílk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ozs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upni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alizován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A</m:t>
        </m:r>
      </m:oMath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10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4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12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32:00Z</dcterms:created>
  <dc:creator>Rutar</dc:creator>
  <dc:description/>
  <cp:keywords/>
  <dc:language>en-US</dc:language>
  <cp:lastModifiedBy>Rutar Jaromír</cp:lastModifiedBy>
  <dcterms:modified xsi:type="dcterms:W3CDTF">2013-11-24T17:50:00Z</dcterms:modified>
  <cp:revision>7</cp:revision>
  <dc:subject/>
  <dc:title/>
</cp:coreProperties>
</file>