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87_Rozdělení a druhy měřících přístrojů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Rozdělení a druhy měřících přístrojů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ělení a druhy měřících přístrojů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87_Rozdělení a druhy měřících přístrojů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09. 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k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čební text ve zkratce zahrnuje a stručně na úvod vysvětluje základní rozdělení a druhy měřících přístrojů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 a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g. Ladislav Voženílek </w:t>
            </w:r>
            <w:r>
              <w:rPr>
                <w:rFonts w:cs="Arial"/>
                <w:b/>
                <w:bCs/>
                <w:i/>
                <w:sz w:val="22"/>
                <w:szCs w:val="22"/>
              </w:rPr>
              <w:t>Kurs elektrotechniky.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Vydání první, SNTL, 1976, 388 s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b/>
          <w:i/>
          <w:sz w:val="32"/>
        </w:rPr>
        <w:t>Rozdělení a druhy měřících přístroj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Měřící přístroje (MP) jsou jemná a citlivá zařízení, obvykle uzavřená v pouzdru nebo ve skříňce, aby byla chráněna před znečištění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V každém MP je ústrojí, v němž měřená veličina vyvolá mechanický moment, tzv. moment soustavy. Moment soustavy uvede v činnost měřicí ústrojí s ukazovatelem (ručkou), který na stupnici ukáže velikost měřené veličiny. Proti momentu soustavy působí druhý moment, tzv. řídící neboli direktivní, který většinou vzniká zkrucováním jemných přívodních spirálových pružin (jako nepokoj u hodinek). Ručka se ustálí v takové poloze, v níž jsou oba momenty v rovnováze. Aby se ručka rychle ustálila bez kývání, má každá měřicí soustava vhodné tlum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Měřící přístroje rozdělujeme podle několika hledise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u w:val="single"/>
        </w:rPr>
        <w:t>1. Podle provedení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i/>
          <w:sz w:val="24"/>
        </w:rPr>
        <w:t>Panelové, mají malé rozměry a jsou určeny k montáži na panelech různých zařízení.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Rozvaděčové, jsou obvykle v pouzdrech a mají příchytky pro uchycení v otvoru rozvaděč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4" w:leader="none"/>
        </w:tabs>
        <w:jc w:val="both"/>
        <w:outlineLvl w:val="0"/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85845</wp:posOffset>
            </wp:positionH>
            <wp:positionV relativeFrom="paragraph">
              <wp:posOffset>85090</wp:posOffset>
            </wp:positionV>
            <wp:extent cx="2194560" cy="731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9961" r="-16" b="9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5845</wp:posOffset>
            </wp:positionH>
            <wp:positionV relativeFrom="paragraph">
              <wp:posOffset>2096770</wp:posOffset>
            </wp:positionV>
            <wp:extent cx="2194560" cy="8229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9961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Přenosné, určené k manipulaci a přenáš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u w:val="single"/>
        </w:rPr>
        <w:t>2. Podle tvaru: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Kruhové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Čtvercové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Obdélníkové (profilové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85845</wp:posOffset>
            </wp:positionH>
            <wp:positionV relativeFrom="paragraph">
              <wp:posOffset>-592455</wp:posOffset>
            </wp:positionV>
            <wp:extent cx="2194560" cy="7315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9961" r="-16" b="9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85845</wp:posOffset>
            </wp:positionH>
            <wp:positionV relativeFrom="paragraph">
              <wp:posOffset>139065</wp:posOffset>
            </wp:positionV>
            <wp:extent cx="2194560" cy="8229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9961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u w:val="single"/>
        </w:rPr>
        <w:t>3. Podle přesnosti -do sedmi tříd přesnost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4" w:leader="none"/>
          <w:tab w:val="left" w:pos="9639" w:leader="none"/>
          <w:tab w:val="left" w:pos="9923" w:leader="none"/>
        </w:tabs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0,1 - nejpřesnější přístroje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0,2 - velmi přesné laboratorní přístroje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0,5 - přesné laboratorní přístroje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1,0 - montážní a dílenské přístroje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1,5 - montážní a dílenské přístroje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2,5 - rozváděčové přístroje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5,0 - přístroje pro informativní měření (indikátory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. Podle stupnice: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Lineární, stejné dílky stupnice, každý odpovídá stejné velikosti měřené veličiny.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Nelineární (kvadratická, logaritmická…), vzdálenost mezi dílky není stejná, je nelineární.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 nulou uprostřed, měří vlevo i vpravo, rozezná polaritu.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 potlačenou nulou, stupnice začíná hodnotou větší než nulovou, nula je mimo stupnici.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Prodloužená, chrání před přetížením MP, měřicí rozsah vyznačen tečkam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5. Podle způsobu čtení měřené veličiny: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i/>
          <w:sz w:val="24"/>
        </w:rPr>
        <w:t>Ručkové, ukazují velikost měřené veličiny na stupnici počtem dílků nebo přímo v jednotkách. U přenosných přístrojů (vyjma provozních) bývají stupnice podloženy zrcátkem, které umožňuje přesné odečtení výchylky ručky bez tzv. paralaxy - chyby vzniklé nesprávnou polohou oka při čtení výchylky na stupnici MP. Některé MP mají místo ručky zrcátko, od kterého se odráží světelný paprsek dopadající na stupnici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apisovací (registrační), zaznamenávají trvale časový průběh měřené veličiny na odvíjející se pás papíru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 počitadlem, udávají přímo v číslech velikost veličiny, anebo údaj číselníku musíme násobit číslem (konstantou), abychom dostali správnou velikost měřené veličiny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</w:rPr>
        <w:t>Číslicové (digitální), dnes již dosti rozšířené, které pomocí analogovědigitálního (A/D) převodníku zobrazují měřenou veličinu v číslicové formě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 Podle druhu měřené veličiny: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Voltmetry, měření napětí.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Galvanometry, měření malých proudů.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Ampérmetry, měření proudu.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Wattmetry, měření výkonu.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Kmitoměry, měření kmitočtu.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107950</wp:posOffset>
            </wp:positionV>
            <wp:extent cx="3423285" cy="8103235"/>
            <wp:effectExtent l="0" t="0" r="0" b="0"/>
            <wp:wrapTight wrapText="bothSides">
              <wp:wrapPolygon edited="0">
                <wp:start x="-68" y="0"/>
                <wp:lineTo x="-68" y="21568"/>
                <wp:lineTo x="21598" y="21568"/>
                <wp:lineTo x="21598" y="0"/>
                <wp:lineTo x="-6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Fázoměry, měření účiníku.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Elektroměry, měření el. práce.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Atd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7. Podle měřicí soustavy:</w:t>
      </w:r>
    </w:p>
    <w:p>
      <w:pPr>
        <w:pStyle w:val="Normal"/>
        <w:numPr>
          <w:ilvl w:val="0"/>
          <w:numId w:val="7"/>
        </w:numPr>
        <w:outlineLvl w:val="0"/>
        <w:rPr>
          <w:i/>
          <w:i/>
          <w:sz w:val="24"/>
        </w:rPr>
      </w:pPr>
      <w:r>
        <w:rPr>
          <w:i/>
          <w:sz w:val="24"/>
        </w:rPr>
        <w:t>S otočným magnetem.</w:t>
      </w:r>
    </w:p>
    <w:p>
      <w:pPr>
        <w:pStyle w:val="Normal"/>
        <w:numPr>
          <w:ilvl w:val="0"/>
          <w:numId w:val="7"/>
        </w:numPr>
        <w:outlineLvl w:val="0"/>
        <w:rPr>
          <w:i/>
          <w:i/>
          <w:sz w:val="24"/>
        </w:rPr>
      </w:pPr>
      <w:r>
        <w:rPr>
          <w:i/>
          <w:sz w:val="24"/>
        </w:rPr>
        <w:t>Magnetoelektrické (s otáčivou cívkou).</w:t>
      </w:r>
    </w:p>
    <w:p>
      <w:pPr>
        <w:pStyle w:val="Normal"/>
        <w:numPr>
          <w:ilvl w:val="0"/>
          <w:numId w:val="7"/>
        </w:numPr>
        <w:outlineLvl w:val="0"/>
        <w:rPr>
          <w:i/>
          <w:i/>
          <w:sz w:val="24"/>
        </w:rPr>
      </w:pPr>
      <w:r>
        <w:rPr>
          <w:i/>
          <w:sz w:val="24"/>
        </w:rPr>
        <w:t>Magnetoelektrické poměrové.</w:t>
      </w:r>
    </w:p>
    <w:p>
      <w:pPr>
        <w:pStyle w:val="Normal"/>
        <w:numPr>
          <w:ilvl w:val="0"/>
          <w:numId w:val="7"/>
        </w:numPr>
        <w:outlineLvl w:val="0"/>
        <w:rPr>
          <w:i/>
          <w:i/>
          <w:sz w:val="24"/>
        </w:rPr>
      </w:pPr>
      <w:r>
        <w:rPr>
          <w:i/>
          <w:sz w:val="24"/>
        </w:rPr>
        <w:t>Feromagnetické.</w:t>
      </w:r>
    </w:p>
    <w:p>
      <w:pPr>
        <w:pStyle w:val="Normal"/>
        <w:numPr>
          <w:ilvl w:val="0"/>
          <w:numId w:val="7"/>
        </w:numPr>
        <w:outlineLvl w:val="0"/>
        <w:rPr>
          <w:i/>
          <w:i/>
          <w:sz w:val="24"/>
        </w:rPr>
      </w:pPr>
      <w:r>
        <w:rPr>
          <w:i/>
          <w:sz w:val="24"/>
        </w:rPr>
        <w:t>Elektrodynamické.</w:t>
      </w:r>
    </w:p>
    <w:p>
      <w:pPr>
        <w:pStyle w:val="Normal"/>
        <w:numPr>
          <w:ilvl w:val="0"/>
          <w:numId w:val="7"/>
        </w:numPr>
        <w:outlineLvl w:val="0"/>
        <w:rPr>
          <w:i/>
          <w:i/>
          <w:sz w:val="24"/>
        </w:rPr>
      </w:pPr>
      <w:r>
        <w:rPr>
          <w:i/>
          <w:sz w:val="24"/>
        </w:rPr>
        <w:t>Ferodynamické.</w:t>
      </w:r>
    </w:p>
    <w:p>
      <w:pPr>
        <w:pStyle w:val="Normal"/>
        <w:numPr>
          <w:ilvl w:val="0"/>
          <w:numId w:val="7"/>
        </w:numPr>
        <w:outlineLvl w:val="0"/>
        <w:rPr>
          <w:i/>
          <w:i/>
          <w:sz w:val="24"/>
        </w:rPr>
      </w:pPr>
      <w:r>
        <w:rPr>
          <w:i/>
          <w:sz w:val="24"/>
        </w:rPr>
        <w:t>Indukční (Ferraisovy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4" w:leader="none"/>
        </w:tabs>
        <w:outlineLvl w:val="0"/>
        <w:rPr>
          <w:i/>
          <w:i/>
          <w:sz w:val="24"/>
        </w:rPr>
      </w:pPr>
      <w:r>
        <w:rPr>
          <w:i/>
          <w:sz w:val="24"/>
        </w:rPr>
        <w:t>Tepelné.</w:t>
      </w:r>
    </w:p>
    <w:p>
      <w:pPr>
        <w:pStyle w:val="Normal"/>
        <w:numPr>
          <w:ilvl w:val="0"/>
          <w:numId w:val="7"/>
        </w:numPr>
        <w:outlineLvl w:val="0"/>
        <w:rPr>
          <w:i/>
          <w:i/>
          <w:sz w:val="24"/>
        </w:rPr>
      </w:pPr>
      <w:r>
        <w:rPr>
          <w:i/>
          <w:sz w:val="24"/>
        </w:rPr>
        <w:t>Rezonanční.</w:t>
      </w:r>
    </w:p>
    <w:p>
      <w:pPr>
        <w:pStyle w:val="Normal"/>
        <w:numPr>
          <w:ilvl w:val="0"/>
          <w:numId w:val="7"/>
        </w:numPr>
        <w:outlineLvl w:val="0"/>
        <w:rPr>
          <w:i/>
          <w:i/>
          <w:sz w:val="24"/>
        </w:rPr>
      </w:pPr>
      <w:r>
        <w:rPr>
          <w:i/>
          <w:sz w:val="24"/>
        </w:rPr>
        <w:t>Elektrostatické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autoSpaceDE w:val="false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8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12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1:35:00Z</dcterms:created>
  <dc:creator>Rutar</dc:creator>
  <dc:description/>
  <cp:keywords/>
  <dc:language>en-US</dc:language>
  <cp:lastModifiedBy>Rutar Jaromír</cp:lastModifiedBy>
  <dcterms:modified xsi:type="dcterms:W3CDTF">2013-11-24T17:44:00Z</dcterms:modified>
  <cp:revision>5</cp:revision>
  <dc:subject/>
  <dc:title/>
</cp:coreProperties>
</file>