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2_Zásady práce v el. laboratoři 2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Zásady práce v el. laboratoř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ady práce v el. laboratoři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2_Zásady práce v el. laboratoři 2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 09. 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bní text zahrnuje a na úvod popisuje zásady bezpečnosti práce při měření v elektrotechnické laboratoři, zásady pro praktická elektrická měření, podmínky správného měření, postup při  měření, vyhodnocení výsledků a laboratorní řá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32"/>
        </w:rPr>
        <w:t>Zásady bezpečnosti práce při měření v elektrotechnické laboratoři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ři elektrotechnickém měření je třeba si počínat opatrně a s rozvahou, abychom neutrpěli úraz elektrickým proudem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řístroje zapojujeme vždy při odpojeném zdroj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Jsou-li v měřeném obvodu zapojeny kondenzátory, vybijeme je vždy ihned po skončeném měření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ři měření se chráníme styku se živými, tj. neizolovanými částmi obvodu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Rozsahy přepínáme pouze vždy pravou rukou, abychom při náhodném dotyku chránili před účinky elektrického proudu alespoň krajinu srdeční, která je nejchoulostivější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Důležité je, zvláště při měření vyšších napětí, aby osoba provádějící měření nebyla sam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řebytečné osoby se na pracovišti zdržovat nesmějí, protože by svou přítomností mohly vnášet neklid do činnosti měřicí osob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Učňové elektrotechnického oboru smějí vykonávat obsluhu a práci na elektrickém zařízení, které odpovídá jejich postupně nabývaným odborným znalostem, fyzické zdatnosti a vždy s dohledem nebo pod dozorem osoby určené k jejich odbornému výcviku. Při měření nesmí být přítomno více než 10 učňů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Oděv osob při obsluze a práci na elektrických zařízeních musí být volen vzhledem k nebezpečí, které může vzniknout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Při práci pod napětím nebo  v jeho blízkosti se nesmí používat oděvů volně vlajících. Dále se zakazuje pracovat s vyhrnutými rukávy nebo mít oděv bez rukávů. Rukávy pracovních oděvů musí být v zápěstí zapnuty.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Nesmí se nosit kovové řetízky, kovové náramky, prsteny, štítky nebo jiné kovové předmět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ři úrazu elektrickým proudem je nutno rychle, ale přitom s rozvahou, poskytnout postiženému první pomoc, podle pokynů uvedených na bezpečnostní tabulce, která je vyvěšena v místnosti laboratoře elektrického měření. Tyto pokyny si každý učeň zapsal do sešitu a naučil se j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Zásady pro praktická elektrická měření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řipravené měřicí přístroje, pomocné přístroje a spojovací vodiče prohlédneme, zda na nich nejsou nějaké závady (rozbité kryty, ohnutá ručka, opálené svorky, nalomená kabelová oka, poškozená izolace, vlhké přístroje nebo vodiče). Případné závady ihned hlásit učiteli!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Na prázdný laboratorní stůl rozložíme podle schema zapojení měřicí přístroje (MP) a přitom dbáme, aby byly snadno přístupné, dobře se z nich odečítalo a vzájemně se magneticky neovlivňovaly (vzdálenost minimálně cca 30cm). Poloha MP musí odpovídat značce na stupnic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Přístroje zapojíme podle schema, ale zatím bez zdroje. Nejprve napojujeme proudové obvody. V místech spojení musí být co nejdokonalejší dotyk.  Je třeba si dát pozor na zvolený průřez vodiče dle procházejícího proudu. Teprve potom zapojujeme napěťové obvod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U obvodů se stejnosměrnými proudy dbáme na správnou polaritu (pozor na označené vstupní svorky MP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řístroje přepneme na největší rozsahy. Překontrolujeme nulové polohy ruček MP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Jsou-li použity regulační prvky nastavíme je na nejmenší proud a napětí a na největší odpo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Překontrolujeme celé zapojení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Je-li zapojení správné a vše ostatní v pořádku, nahlásíme připravenost učiteli, s jehož asistencí připojíme teprve celé zapojení na napájecí zdroj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Nastavíme správné napětí nebo proud, upravíme rozsahy MP a začneme měři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Hodnoty zapisujeme do předem připravených tabulek, záznamů o měření či protokolů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i/>
          <w:i/>
          <w:sz w:val="24"/>
        </w:rPr>
      </w:pPr>
      <w:r>
        <w:rPr>
          <w:b/>
          <w:i/>
          <w:sz w:val="32"/>
        </w:rPr>
        <w:t>Podmínky správného měření, postup při  měření, vyhodnocení výsledků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Zvolíme vhodnou měřicí metodu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Měřicí přístroj (MP) musí mít potřebnou třídu přesnosti a co nejmenší vlastní spotřebu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Zapojíme MP, nastavíme jejich největší rozsahy a zkontrolujeme nulové polohy ruček, případné chyby opravíme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Po kontrole zapojení se připojí zdroj a zmenší rozsahy MP tak, aby ručky MP ukazovaly asi v poslední třetině stupnice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Měříme tak, že u důležitých měření zaznamenáváme zařazené měřicí rozsahy a výchylky ruček v dílcích do předem připravených tabulek. Výpočet naměřených hodnot se provede až po ukončeném měření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Výchylku ručky čteme při kolmém pohledu na ni, u stupnic podložených zrcátkem se musí obraz ručky krýt s ručkou přístroje. Má-li stupnice několik dělení,  je třeba výchylku odečítat na příslušném dělení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Po ukončení měření se provede úklid použitých pomůcek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Celé měření zaznamenáme a vyhodnotíme doma v Protokolu o provedeném měření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Protokol je třeba vypracovat do 14ti dnů vhodnou grafickou úpravou (neškrtat, nepřepisovat, nečmárat…, rýsovat, používat pravítka, šablonky…). Předepsané body ( viz vzorový protokol) řádně vypsat a popsat. Využít a zúročit poznámky z praktického měření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Je třeba využít i teoretických znalostí z jiných předmětů a zapracovat je do protokolu, např. proč jsme zvolili zrovna tuto metodu, proč tento voltmetr, apod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Ve vyhodnocení ne jen konstatovat, že měření proběhlo v pořádku, ale jasně zhodnotit výsledky (měřený předmět vyhovuje či nevyhovuje a proč, závislost je taková a taková, naměřené odchylky jsou proto a proto, apod.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Ve výsledné známce bude zohledněna rovněž estetika protokolu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aboratorní řád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Měření s přenosnými měřícími přístroji (MP) je kvalifikováno jako práce na elektrickém zařízení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Před započetím práce v laboratoři musí být každý žák prokazatelně poučen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Žáci smí provádět jen úkony, kterými je pověřil vyučující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Do laboratoře se nesmí nosit tašky a věci stejného charakteru jako je vybavení laboratoře (elektronické součástky, vodiče, měřicí přístroje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V laboratoři se nesmí konzumovat jídlo a nápoj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Při pobytu v laboratoři je nutno zachovávat klid a pořáde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Do laboratoře lze vstoupit nebo ji opustit jen s vědomím vyučujícíh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Na součásti zařízení laboratoře se nesmí věšet žádné předměty, žáci musí být přezut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Žáci nesmí nic zapínat nebo spouštět bez přímého příkazu vyučujícíh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Při jakékoliv práci musí být v laboratoři nejméně 2 žác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i/>
          <w:sz w:val="24"/>
        </w:rPr>
        <w:t>V případě, že dojde k úrazu elektrickým proudem, havarijnímu stavu nebo požáru, je každý povinen co nejdříve vypnout zařízení - pomocí červeného stop tlačítk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8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25:00Z</dcterms:created>
  <dc:creator>Rutar</dc:creator>
  <dc:description/>
  <cp:keywords/>
  <dc:language>en-US</dc:language>
  <cp:lastModifiedBy>Rutar</cp:lastModifiedBy>
  <dcterms:modified xsi:type="dcterms:W3CDTF">2013-10-28T15:36:00Z</dcterms:modified>
  <cp:revision>7</cp:revision>
  <dc:subject/>
  <dc:title/>
</cp:coreProperties>
</file>